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452" w:hRule="atLeast"/>
        </w:trPr>
        <w:tc>
          <w:tcPr>
            <w:tcW w:w="8644" w:type="dxa"/>
            <w:tcBorders/>
          </w:tcPr>
          <w:p>
            <w:pPr>
              <w:pStyle w:val="Normal"/>
              <w:jc w:val="both"/>
              <w:rPr>
                <w:rFonts w:cs="Arial"/>
                <w:sz w:val="23"/>
              </w:rPr>
            </w:pPr>
            <w:r>
              <w:rPr>
                <w:rFonts w:cs="Arial" w:ascii="Arial" w:hAnsi="Arial"/>
                <w:bCs/>
                <w:szCs w:val="23"/>
              </w:rPr>
              <w:t>5B3: Notificar el resultado de la evaluación del riesgo a la salud de la población por la posible exposición a los agentes involucrados, a las dependencias correspondientes.</w:t>
            </w:r>
          </w:p>
        </w:tc>
      </w:tr>
      <w:tr>
        <w:trPr>
          <w:trHeight w:val="417" w:hRule="atLeast"/>
        </w:trPr>
        <w:tc>
          <w:tcPr>
            <w:tcW w:w="8644" w:type="dxa"/>
            <w:tcBorders/>
          </w:tcPr>
          <w:p>
            <w:pPr>
              <w:pStyle w:val="Normal"/>
              <w:snapToGrid w:val="false"/>
              <w:ind w:right="1558" w:hanging="0"/>
              <w:jc w:val="both"/>
              <w:rPr>
                <w:rFonts w:ascii="Arial" w:hAnsi="Arial" w:cs="Arial"/>
                <w:bCs/>
                <w:color w:val="9933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993300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8600</wp:posOffset>
            </wp:positionH>
            <wp:positionV relativeFrom="paragraph">
              <wp:posOffset>88265</wp:posOffset>
            </wp:positionV>
            <wp:extent cx="5051425" cy="4137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7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7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7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7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7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7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7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7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7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7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7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7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7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7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7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7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7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7"/>
        <w:rPr>
          <w:rFonts w:cs="Arial"/>
          <w:b w:val="false"/>
          <w:b w:val="false"/>
          <w:sz w:val="20"/>
          <w:lang w:val="es-ES"/>
        </w:rPr>
      </w:pPr>
      <w:r>
        <w:rPr>
          <w:rFonts w:cs="Arial"/>
          <w:b w:val="false"/>
          <w:sz w:val="20"/>
          <w:lang w:val="es-ES"/>
        </w:rPr>
      </w:r>
    </w:p>
    <w:p>
      <w:pPr>
        <w:pStyle w:val="Heading7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7"/>
        <w:rPr>
          <w:rFonts w:cs="Arial"/>
          <w:b w:val="false"/>
          <w:b w:val="false"/>
        </w:rPr>
      </w:pPr>
      <w:r>
        <w:rPr>
          <w:rFonts w:cs="Arial"/>
          <w:b w:val="false"/>
        </w:rPr>
        <w:t>PROCEDIMIENTO: 5B4. Conformación de brigadas Estatal y Federal de respuesta al evento con personal especializado.</w:t>
      </w:r>
    </w:p>
    <w:p>
      <w:pPr>
        <w:pStyle w:val="Normal"/>
        <w:rPr>
          <w:rFonts w:ascii="Arial" w:hAnsi="Arial" w:cs="Arial"/>
          <w:b/>
          <w:b/>
          <w:lang w:val="es-ES" w:eastAsia="es-ES"/>
        </w:rPr>
      </w:pPr>
      <w:r>
        <w:rPr>
          <w:rFonts w:cs="Arial" w:ascii="Arial" w:hAnsi="Arial"/>
          <w:b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lang w:val="es-ES" w:eastAsia="es-ES"/>
        </w:rPr>
        <w:t>OBJETIVO: Contar con un equipo especializado y capacitado para la atención del event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260"/>
        <w:gridCol w:w="41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  <w:t>UNIDAD QUE INTERVI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</w:rPr>
              <w:t>ACT.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  <w:t>DESCRIPCIÓN</w:t>
            </w:r>
          </w:p>
          <w:p>
            <w:pPr>
              <w:pStyle w:val="TextBody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</w:r>
          </w:p>
        </w:tc>
      </w:tr>
      <w:tr>
        <w:trPr>
          <w:trHeight w:val="6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COFEPRIS, SESA (REGULACIÓN SANITARIA)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5B4.0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oindependiente2"/>
              <w:rPr/>
            </w:pPr>
            <w:r>
              <w:rPr/>
              <w:t>Conformación de las brigadas Federal y Estatal.</w:t>
            </w:r>
          </w:p>
        </w:tc>
      </w:tr>
      <w:tr>
        <w:trPr>
          <w:trHeight w:val="1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COS Y SECRETARÍA GENERAL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5B4.1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oindependiente2"/>
              <w:rPr/>
            </w:pPr>
            <w:r>
              <w:rPr/>
              <w:t>La COS solicitará los recursos materiales y financieros necesarios a la Secretaría General de la COFEPRIS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COS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5B4.2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oindependiente2"/>
              <w:rPr/>
            </w:pPr>
            <w:r>
              <w:rPr/>
              <w:t>Informará del arribo de la brigada de COFEPRIS al Titular de Regulación Sanitaria y en su caso al Coordinador de Regulación Sanitaria de la Jurisdicción, indicando quien es el Coordinador de  la Brigada de COFEPRIS.</w:t>
            </w:r>
          </w:p>
        </w:tc>
      </w:tr>
      <w:tr>
        <w:trPr>
          <w:trHeight w:val="16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SESA, COFEPRIS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5B4.3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oindependiente2"/>
              <w:rPr/>
            </w:pPr>
            <w:r>
              <w:rPr/>
              <w:t>El Coordinador de Brigada de COFEPRIS establecerá comunicación con el Director o  Subdirector de Regulación Sanitaria o Jefe de la jurisdicción para planear las acciones que se llevarán a cabo en la zona afectada, en función al riesgo identificado.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SESA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5B4.3.1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oindependiente2"/>
              <w:rPr/>
            </w:pPr>
            <w:r>
              <w:rPr/>
              <w:t>Detectar las limitaciones de recursos y su posible solución, el estado o jurisdicción designará una persona de enlace.</w:t>
            </w:r>
          </w:p>
        </w:tc>
      </w:tr>
      <w:tr>
        <w:trPr>
          <w:trHeight w:val="18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SESA Y SAF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5B4.4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oindependiente2"/>
              <w:rPr/>
            </w:pPr>
            <w:r>
              <w:rPr/>
              <w:t>SESA realiza la solicitud de los recursos materiales y financieros necesarios a la Subsecretaría de Administración y Finanzas SAF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452" w:hRule="atLeast"/>
        </w:trPr>
        <w:tc>
          <w:tcPr>
            <w:tcW w:w="8644" w:type="dxa"/>
            <w:tcBorders/>
          </w:tcPr>
          <w:p>
            <w:pPr>
              <w:pStyle w:val="Normal"/>
              <w:ind w:right="44" w:hanging="0"/>
              <w:jc w:val="both"/>
              <w:rPr>
                <w:rFonts w:cs="Arial"/>
                <w:sz w:val="23"/>
              </w:rPr>
            </w:pPr>
            <w:r>
              <w:rPr>
                <w:rFonts w:cs="Arial" w:ascii="Arial" w:hAnsi="Arial"/>
                <w:bCs/>
                <w:szCs w:val="23"/>
              </w:rPr>
              <w:t>5B4: Conformación de brigadas Estatal y Federal de respuesta al evento con personal especializado.</w:t>
            </w:r>
          </w:p>
        </w:tc>
      </w:tr>
      <w:tr>
        <w:trPr>
          <w:trHeight w:val="417" w:hRule="atLeast"/>
        </w:trPr>
        <w:tc>
          <w:tcPr>
            <w:tcW w:w="8644" w:type="dxa"/>
            <w:tcBorders/>
          </w:tcPr>
          <w:p>
            <w:pPr>
              <w:pStyle w:val="Normal"/>
              <w:snapToGrid w:val="false"/>
              <w:ind w:right="1558" w:hanging="0"/>
              <w:jc w:val="both"/>
              <w:rPr>
                <w:rFonts w:ascii="Arial" w:hAnsi="Arial" w:cs="Arial"/>
                <w:bCs/>
                <w:color w:val="9933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993300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141605</wp:posOffset>
            </wp:positionV>
            <wp:extent cx="5356225" cy="5508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550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color w:val="993300"/>
          <w:sz w:val="23"/>
          <w:lang w:val="es-ES" w:eastAsia="es-ES"/>
        </w:rPr>
      </w:r>
    </w:p>
    <w:p>
      <w:pPr>
        <w:pStyle w:val="Normal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  <w:t>PROCEDIMIENTO: 5B5. Desarrollo de actividades de las brigadas Estatal  y Federal en el lugar del evento.</w:t>
      </w:r>
    </w:p>
    <w:p>
      <w:pPr>
        <w:pStyle w:val="Normal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</w:r>
    </w:p>
    <w:p>
      <w:pPr>
        <w:pStyle w:val="Normal"/>
        <w:rPr>
          <w:rFonts w:ascii="Arial" w:hAnsi="Arial" w:cs="Arial"/>
          <w:color w:val="993300"/>
          <w:sz w:val="23"/>
          <w:lang w:val="es-ES" w:eastAsia="es-ES"/>
        </w:rPr>
      </w:pPr>
      <w:r>
        <w:rPr>
          <w:rFonts w:cs="Arial" w:ascii="Arial" w:hAnsi="Arial"/>
          <w:lang w:val="es-ES" w:eastAsia="es-ES"/>
        </w:rPr>
        <w:t>OBJETIVO: Establecer las actividades para la atención del evento y controlar la ocurrencia de daños a la salud de la población que pudiera ser susceptible al evento.</w:t>
      </w:r>
    </w:p>
    <w:p>
      <w:pPr>
        <w:pStyle w:val="Normal"/>
        <w:rPr>
          <w:rFonts w:ascii="Arial" w:hAnsi="Arial" w:cs="Arial"/>
          <w:color w:val="993300"/>
          <w:sz w:val="20"/>
          <w:lang w:val="es-ES" w:eastAsia="es-ES"/>
        </w:rPr>
      </w:pPr>
      <w:r>
        <w:rPr>
          <w:rFonts w:cs="Arial" w:ascii="Arial" w:hAnsi="Arial"/>
          <w:color w:val="993300"/>
          <w:sz w:val="20"/>
          <w:lang w:val="es-ES" w:eastAsia="es-E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260"/>
        <w:gridCol w:w="41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  <w:t>UNIDAD QUE INTERVI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</w:rPr>
              <w:t>ACT.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  <w:t>DESCRIPCIÓN</w:t>
            </w:r>
          </w:p>
          <w:p>
            <w:pPr>
              <w:pStyle w:val="TextBody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</w:r>
          </w:p>
        </w:tc>
      </w:tr>
      <w:tr>
        <w:trPr>
          <w:trHeight w:val="68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COFEPRIS, SESA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lang w:val="es-MX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5B5.0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oindependiente2"/>
              <w:rPr/>
            </w:pPr>
            <w:r>
              <w:rPr/>
              <w:t>Establecer coordinación con SESA para acordar y difundir las estrategias de acción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5B5.1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oindependiente2"/>
              <w:rPr/>
            </w:pPr>
            <w:r>
              <w:rPr/>
              <w:t>Establecer  un programa de muestreo de agua, alimentos, suelo y aire, en función del diagnóstico del análisis de riesgo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5B5.2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oindependiente2"/>
              <w:rPr/>
            </w:pPr>
            <w:r>
              <w:rPr/>
              <w:t xml:space="preserve">En caso de existir albergues se realizarán acciones de saneamiento básico, verificación sanitaria. </w:t>
            </w:r>
          </w:p>
        </w:tc>
      </w:tr>
      <w:tr>
        <w:trPr>
          <w:trHeight w:val="98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5B5.2.1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oindependiente2"/>
              <w:rPr/>
            </w:pPr>
            <w:r>
              <w:rPr/>
              <w:t>Verificación sanitaria de los establecimientos y productos, aplicación de medidas de seguridad, en caso de requerirse.</w:t>
            </w:r>
          </w:p>
        </w:tc>
      </w:tr>
      <w:tr>
        <w:trPr>
          <w:trHeight w:val="54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5B5.3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oindependiente2"/>
              <w:rPr/>
            </w:pPr>
            <w:r>
              <w:rPr/>
              <w:t>Realizar actividades de fomento sanitario, puntos 5B5.2, 5B5.2.1 y 5B3.2.</w:t>
            </w:r>
          </w:p>
        </w:tc>
      </w:tr>
      <w:tr>
        <w:trPr>
          <w:trHeight w:val="260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5B5.4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oindependiente2"/>
              <w:rPr/>
            </w:pPr>
            <w:r>
              <w:rPr/>
              <w:t>En base a los resultados de las muestras tomadas y con la asesoría técnica, tomarán decisiones para la aplicación de medidas de seguridad sanitaria de productos y servicios (aseguramientos destrucciones, suspensión temporal de trabajos y servicios) para los casos en que se vea afectada la producción agrícola, ganadera y pesquera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260"/>
        <w:gridCol w:w="41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  <w:t>UNIDAD QUE INTERVI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</w:rPr>
              <w:t>ACT.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  <w:t>DESCRIPCIÓN</w:t>
            </w:r>
          </w:p>
          <w:p>
            <w:pPr>
              <w:pStyle w:val="TextBody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</w:r>
          </w:p>
        </w:tc>
      </w:tr>
      <w:tr>
        <w:trPr>
          <w:trHeight w:val="126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COFEPRIS, SESA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5B5.5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oindependiente2"/>
              <w:rPr/>
            </w:pPr>
            <w:r>
              <w:rPr/>
              <w:t xml:space="preserve">Los resultados de las actividades 5B5.1 al 5B5.4 se discutirán diariamente con el SESA, para revisión de avances, problemas o modificaciones en las estrategias. </w:t>
            </w:r>
          </w:p>
        </w:tc>
      </w:tr>
      <w:tr>
        <w:trPr>
          <w:trHeight w:val="94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5B5.5.1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oindependiente2"/>
              <w:rPr/>
            </w:pPr>
            <w:r>
              <w:rPr/>
              <w:t>Elaboración de informe diario de actividades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5B5.5.2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oindependiente2"/>
              <w:rPr/>
            </w:pPr>
            <w:r>
              <w:rPr/>
              <w:t>Envió de informe diario de actividades a CENAVE y Comisión Federal (D.F.)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5B5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oindependiente2"/>
              <w:rPr>
                <w:bCs w:val="false"/>
              </w:rPr>
            </w:pPr>
            <w:r>
              <w:rPr/>
              <w:t>Establecer un programa de vigilancia y seguimiento para las acciones a desarrollar después del evento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452" w:hRule="atLeast"/>
        </w:trPr>
        <w:tc>
          <w:tcPr>
            <w:tcW w:w="8644" w:type="dxa"/>
            <w:tcBorders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5B5: Desarrollo de actividades de las brigadas Estatal  y Federal en el lugar del evento.</w:t>
            </w:r>
          </w:p>
        </w:tc>
      </w:tr>
      <w:tr>
        <w:trPr>
          <w:trHeight w:val="417" w:hRule="atLeast"/>
        </w:trPr>
        <w:tc>
          <w:tcPr>
            <w:tcW w:w="8644" w:type="dxa"/>
            <w:tcBorders/>
          </w:tcPr>
          <w:p>
            <w:pPr>
              <w:pStyle w:val="Normal"/>
              <w:snapToGrid w:val="false"/>
              <w:ind w:right="1558" w:hanging="0"/>
              <w:jc w:val="both"/>
              <w:rPr>
                <w:rFonts w:ascii="Arial" w:hAnsi="Arial" w:cs="Arial"/>
                <w:bCs/>
                <w:color w:val="993300"/>
                <w:szCs w:val="23"/>
                <w:lang w:val="es-ES" w:eastAsia="es-ES"/>
              </w:rPr>
            </w:pPr>
            <w:r>
              <w:rPr>
                <w:rFonts w:cs="Arial" w:ascii="Arial" w:hAnsi="Arial"/>
                <w:bCs/>
                <w:color w:val="993300"/>
                <w:szCs w:val="23"/>
                <w:lang w:val="es-ES" w:eastAsia="es-ES"/>
              </w:rPr>
            </w:r>
          </w:p>
        </w:tc>
      </w:tr>
    </w:tbl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56225" cy="67278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672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  <w:t xml:space="preserve">PROCEDIMIENTO: 5B6.  Desarrollo de las actividades de las brigadas estatal y federal. </w:t>
      </w:r>
    </w:p>
    <w:p>
      <w:pPr>
        <w:pStyle w:val="Normal"/>
        <w:jc w:val="both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lang w:val="es-ES" w:eastAsia="es-ES"/>
        </w:rPr>
        <w:t>OBJETIVO: Dar a conocer los resultados de las actividades realizadas por las brigadas de la COFEPRIS y SESA, así como contar con un historial del event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260"/>
        <w:gridCol w:w="41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  <w:t>UNIDAD QUE INTERVI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</w:rPr>
              <w:t>ACT.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  <w:t>DESCRIPCIÓN</w:t>
            </w:r>
          </w:p>
          <w:p>
            <w:pPr>
              <w:pStyle w:val="TextBody"/>
              <w:rPr>
                <w:rFonts w:ascii="Arial" w:hAnsi="Arial" w:cs="Arial"/>
                <w:bCs w:val="false"/>
                <w:sz w:val="24"/>
                <w:lang w:val="es-MX"/>
              </w:rPr>
            </w:pPr>
            <w:r>
              <w:rPr>
                <w:rFonts w:cs="Arial" w:ascii="Arial" w:hAnsi="Arial"/>
                <w:bCs w:val="false"/>
                <w:sz w:val="24"/>
                <w:lang w:val="es-MX"/>
              </w:rPr>
            </w:r>
          </w:p>
        </w:tc>
      </w:tr>
      <w:tr>
        <w:trPr>
          <w:trHeight w:val="1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COFEPRIS, SESA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5B6.0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oindependiente2"/>
              <w:rPr/>
            </w:pPr>
            <w:r>
              <w:rPr/>
              <w:t xml:space="preserve">El Coordinador de la Brigada COFEPRIS compilará toda la información generada y realizará un informe final de actividades. </w:t>
            </w:r>
          </w:p>
        </w:tc>
      </w:tr>
      <w:tr>
        <w:trPr>
          <w:trHeight w:val="6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COFEP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s-MX"/>
              </w:rPr>
              <w:t>5B6.0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s-MX"/>
              </w:rPr>
            </w:pPr>
            <w:r>
              <w:rPr>
                <w:rFonts w:cs="Arial"/>
                <w:b w:val="false"/>
                <w:bCs w:val="false"/>
                <w:sz w:val="20"/>
                <w:lang w:val="es-MX"/>
              </w:rPr>
            </w:r>
          </w:p>
          <w:p>
            <w:pPr>
              <w:pStyle w:val="Textoindependiente2"/>
              <w:rPr/>
            </w:pPr>
            <w:r>
              <w:rPr/>
              <w:t>Enviará informe final a CENA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452" w:hRule="atLeast"/>
        </w:trPr>
        <w:tc>
          <w:tcPr>
            <w:tcW w:w="8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 xml:space="preserve">5B6: Desarrollo de las actividades de las brigadas estatal y federal. 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</w:tr>
      <w:tr>
        <w:trPr>
          <w:trHeight w:val="417" w:hRule="atLeast"/>
        </w:trPr>
        <w:tc>
          <w:tcPr>
            <w:tcW w:w="8644" w:type="dxa"/>
            <w:tcBorders/>
          </w:tcPr>
          <w:p>
            <w:pPr>
              <w:pStyle w:val="Normal"/>
              <w:snapToGrid w:val="false"/>
              <w:ind w:right="1558" w:hanging="0"/>
              <w:jc w:val="both"/>
              <w:rPr>
                <w:rFonts w:ascii="Arial" w:hAnsi="Arial" w:cs="Arial"/>
                <w:bCs/>
                <w:color w:val="993300"/>
                <w:szCs w:val="23"/>
                <w:lang w:val="es-ES" w:eastAsia="es-ES"/>
              </w:rPr>
            </w:pPr>
            <w:r>
              <w:rPr>
                <w:rFonts w:cs="Arial" w:ascii="Arial" w:hAnsi="Arial"/>
                <w:bCs/>
                <w:color w:val="993300"/>
                <w:szCs w:val="23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56225" cy="3984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color w:val="993300"/>
          <w:sz w:val="36"/>
        </w:rPr>
      </w:pPr>
      <w:r>
        <w:rPr>
          <w:rFonts w:cs="Arial" w:ascii="Haettenschweiler" w:hAnsi="Haettenschweiler"/>
          <w:color w:val="993300"/>
          <w:sz w:val="36"/>
        </w:rPr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Arial"/>
          <w:sz w:val="36"/>
        </w:rPr>
      </w:pPr>
      <w:r>
        <w:rPr>
          <w:rFonts w:cs="Arial" w:ascii="Haettenschweiler" w:hAnsi="Haettenschweiler"/>
          <w:sz w:val="36"/>
        </w:rPr>
        <w:t>Servicios de Salud Mental, CONADIC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DIMIENTO 5C1: Envío de brigada de atención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</w:rPr>
        <w:t>OBJETIVO: Conformar y enviar al grupo de profesionistas que darán la atención psicológica y medico psiquiátrica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1418"/>
        <w:gridCol w:w="3969"/>
      </w:tblGrid>
      <w:tr>
        <w:trPr>
          <w:trHeight w:val="547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QUE INTERVIE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. N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4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List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4"/>
                <w:lang w:val="es-MX" w:eastAsia="es-MX"/>
              </w:rPr>
            </w:pPr>
            <w:r>
              <w:rPr>
                <w:rFonts w:cs="Arial"/>
                <w:szCs w:val="24"/>
                <w:lang w:val="es-MX" w:eastAsia="es-MX"/>
              </w:rPr>
              <w:t xml:space="preserve">CONADIC, DIRECCIÓN GENERAL, SERSAME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cs="Arial"/>
                <w:szCs w:val="24"/>
                <w:lang w:val="es-MX" w:eastAsia="es-MX"/>
              </w:rPr>
            </w:pPr>
            <w:r>
              <w:rPr>
                <w:rFonts w:cs="Arial"/>
                <w:szCs w:val="24"/>
                <w:lang w:val="es-MX" w:eastAsia="es-MX"/>
              </w:rPr>
            </w:r>
          </w:p>
          <w:p>
            <w:pPr>
              <w:pStyle w:val="List"/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cs="Arial"/>
                <w:szCs w:val="24"/>
                <w:lang w:val="es-MX" w:eastAsia="es-MX"/>
              </w:rPr>
            </w:pPr>
            <w:r>
              <w:rPr>
                <w:rFonts w:cs="Arial"/>
                <w:szCs w:val="24"/>
                <w:lang w:val="es-MX" w:eastAsia="es-MX"/>
              </w:rPr>
              <w:t>5C1.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cs="Arial"/>
                <w:szCs w:val="24"/>
                <w:lang w:val="es-MX" w:eastAsia="es-MX"/>
              </w:rPr>
            </w:pPr>
            <w:r>
              <w:rPr>
                <w:rFonts w:cs="Arial"/>
                <w:szCs w:val="24"/>
                <w:lang w:val="es-MX" w:eastAsia="es-MX"/>
              </w:rPr>
            </w:r>
          </w:p>
          <w:p>
            <w:pPr>
              <w:pStyle w:val="Textoindependiente2"/>
              <w:rPr/>
            </w:pPr>
            <w:r>
              <w:rPr/>
              <w:t>Recibe notificación de CENAVE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RECCIÓN GENERAL, SERSAME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Conforma la brigada de atención psicológica para las personas impactadas psicoemocionalmente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RECCIÓN GENERAL SERSAME Y COORDINACIÓN DE INSTITUTOS DE SALUD </w:t>
            </w:r>
            <w:r>
              <w:rPr>
                <w:rFonts w:cs="Arial" w:ascii="Arial" w:hAnsi="Arial"/>
                <w:b/>
                <w:bCs/>
                <w:sz w:val="20"/>
              </w:rPr>
              <w:t>(5G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Realiza pliegos de comisión y los envía a las instituciones de salud mental de las cuales participan los brigadista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IRECCIÓN ADMINISTRATIVA SERSAME SAF </w:t>
            </w:r>
            <w:r>
              <w:rPr>
                <w:rFonts w:cs="Arial" w:ascii="Arial" w:hAnsi="Arial"/>
                <w:b/>
                <w:bCs/>
                <w:sz w:val="20"/>
              </w:rPr>
              <w:t>(5E)</w:t>
            </w:r>
            <w:r>
              <w:rPr>
                <w:rFonts w:cs="Arial" w:ascii="Arial" w:hAnsi="Arial"/>
                <w:sz w:val="20"/>
              </w:rPr>
              <w:t xml:space="preserve"> Y CENAV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List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szCs w:val="24"/>
                <w:lang w:val="es-MX" w:eastAsia="es-MX"/>
              </w:rPr>
            </w:pPr>
            <w:r>
              <w:rPr>
                <w:rFonts w:cs="Arial"/>
                <w:sz w:val="20"/>
                <w:szCs w:val="24"/>
                <w:lang w:val="es-MX" w:eastAsia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4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Tramita pasaje y viáticos de los integrantes de las brigadas. Entrega formatos de informe de gastos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Proporciona insumos técnicos (formatos de referencia) y Kit de atención médica a las brigadas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RECCIÓN ADMINISTRATIVA SERSAME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Informa de la realización a la Dirección General de SERSAME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RECCIÓN GENERAL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Comunica a CENAVE y a los Coordinadores de Salud Mental involucrados el envío de la brigada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452" w:hRule="atLeast"/>
        </w:trPr>
        <w:tc>
          <w:tcPr>
            <w:tcW w:w="8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EDIMIENTO 5C1: Envío de brigada de atención.</w:t>
            </w:r>
          </w:p>
        </w:tc>
      </w:tr>
      <w:tr>
        <w:trPr>
          <w:trHeight w:val="417" w:hRule="atLeast"/>
        </w:trPr>
        <w:tc>
          <w:tcPr>
            <w:tcW w:w="8644" w:type="dxa"/>
            <w:tcBorders/>
          </w:tcPr>
          <w:p>
            <w:pPr>
              <w:pStyle w:val="Normal"/>
              <w:snapToGrid w:val="false"/>
              <w:ind w:right="1558" w:hanging="0"/>
              <w:jc w:val="both"/>
              <w:rPr>
                <w:rFonts w:ascii="Arial" w:hAnsi="Arial" w:cs="Arial"/>
                <w:bCs/>
                <w:color w:val="993300"/>
                <w:szCs w:val="23"/>
              </w:rPr>
            </w:pPr>
            <w:r>
              <w:rPr>
                <w:rFonts w:cs="Arial" w:ascii="Arial" w:hAnsi="Arial"/>
                <w:bCs/>
                <w:color w:val="993300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0225" cy="67983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79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  <w:lang w:val="es-ES" w:eastAsia="en-US"/>
        </w:rPr>
      </w:pPr>
      <w:r>
        <w:rPr>
          <w:rFonts w:cs="Arial" w:ascii="Arial" w:hAnsi="Arial"/>
          <w:bCs/>
          <w:color w:val="993300"/>
          <w:sz w:val="23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457200" cy="114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pt;margin-top:12.6pt;width:3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  <w:lang w:val="es-ES" w:eastAsia="en-US"/>
        </w:rPr>
      </w:pPr>
      <w:r>
        <w:rPr>
          <w:rFonts w:cs="Arial" w:ascii="Arial" w:hAnsi="Arial"/>
          <w:bCs/>
          <w:color w:val="993300"/>
          <w:sz w:val="23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28600" cy="114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1.05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127635</wp:posOffset>
                </wp:positionV>
                <wp:extent cx="228600" cy="114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10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  <w:lang w:val="es-ES" w:eastAsia="en-US"/>
        </w:rPr>
      </w:pPr>
      <w:r>
        <w:rPr>
          <w:rFonts w:cs="Arial" w:ascii="Arial" w:hAnsi="Arial"/>
          <w:bCs/>
          <w:color w:val="993300"/>
          <w:sz w:val="23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73660</wp:posOffset>
                </wp:positionV>
                <wp:extent cx="342900" cy="1143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5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  <w:lang w:val="es-ES" w:eastAsia="en-US"/>
        </w:rPr>
      </w:pPr>
      <w:r>
        <w:rPr>
          <w:rFonts w:cs="Arial" w:ascii="Arial" w:hAnsi="Arial"/>
          <w:bCs/>
          <w:color w:val="993300"/>
          <w:sz w:val="23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144145</wp:posOffset>
                </wp:positionV>
                <wp:extent cx="914400" cy="914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.3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0</wp:posOffset>
                </wp:positionH>
                <wp:positionV relativeFrom="paragraph">
                  <wp:posOffset>144145</wp:posOffset>
                </wp:positionV>
                <wp:extent cx="914400" cy="914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.3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  <w:color w:val="993300"/>
          <w:sz w:val="23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DIMIENTO 5C2: Contacto con el Comité Operativo local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</w:rPr>
        <w:t>OBJETIVO: Que la brigada de atención psicológica entre en contacto con el comité operativo local en el lugar del desastre para una intervención coordinada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1418"/>
        <w:gridCol w:w="3969"/>
      </w:tblGrid>
      <w:tr>
        <w:trPr>
          <w:trHeight w:val="547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9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UNIDAD QUE INTERVIE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. N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4" w:hRule="atLeast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List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szCs w:val="24"/>
                <w:lang w:val="es-MX" w:eastAsia="es-MX"/>
              </w:rPr>
            </w:pPr>
            <w:r>
              <w:rPr>
                <w:rFonts w:cs="Arial"/>
                <w:szCs w:val="24"/>
                <w:lang w:val="es-MX" w:eastAsia="es-MX"/>
              </w:rPr>
              <w:t xml:space="preserve">JEFE DE BRIGAD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4"/>
                <w:lang w:val="es-MX" w:eastAsia="es-MX"/>
              </w:rPr>
            </w:r>
          </w:p>
          <w:p>
            <w:pPr>
              <w:pStyle w:val="List"/>
              <w:spacing w:before="0" w:after="120"/>
              <w:rPr>
                <w:rFonts w:ascii="Arial" w:hAnsi="Arial" w:cs="Arial"/>
                <w:sz w:val="20"/>
                <w:szCs w:val="24"/>
                <w:lang w:val="es-MX" w:eastAsia="es-MX"/>
              </w:rPr>
            </w:pPr>
            <w:r>
              <w:rPr>
                <w:rFonts w:cs="Arial"/>
                <w:sz w:val="20"/>
                <w:szCs w:val="24"/>
                <w:lang w:val="es-MX" w:eastAsia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4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2.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Establece contacto con el encargado de salud mental estatal o local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szCs w:val="24"/>
                <w:lang w:val="es-MX" w:eastAsia="es-MX"/>
              </w:rPr>
            </w:pPr>
            <w:r>
              <w:rPr>
                <w:rFonts w:cs="Arial"/>
                <w:sz w:val="20"/>
                <w:szCs w:val="24"/>
                <w:lang w:val="es-MX" w:eastAsia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4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Establece contacto con el comité operativo local que atiende la exposición a otros agentes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ITÉ OPERATIVO LOCAL, COORDINADOR DE SALUD MENTAL LOCAL JEFE DE BRIGADA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 xml:space="preserve">Identifica y/o señala la zona o región en donde se brindara la atención 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ITÉ OPERATIVO LOCAL, JEFE DE BRIGAD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Acuerdan lugar y horario para brindar información a medios de comunicación masiva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Concertan atención psicológica para los brigadistas que lo requieran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 xml:space="preserve">Acuerdan lugares y condiciones para brindar atención a la población afectada. 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RIGAD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Rinde informe según lo acordado al comité operativo local y a CONADIC SERSAME diariamente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452" w:hRule="atLeast"/>
        </w:trPr>
        <w:tc>
          <w:tcPr>
            <w:tcW w:w="8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C2: Contacto con el Comité Operativo local.</w:t>
            </w:r>
          </w:p>
        </w:tc>
      </w:tr>
      <w:tr>
        <w:trPr>
          <w:trHeight w:val="417" w:hRule="atLeast"/>
        </w:trPr>
        <w:tc>
          <w:tcPr>
            <w:tcW w:w="8644" w:type="dxa"/>
            <w:tcBorders/>
          </w:tcPr>
          <w:p>
            <w:pPr>
              <w:pStyle w:val="Normal"/>
              <w:snapToGrid w:val="false"/>
              <w:ind w:right="1558" w:hanging="0"/>
              <w:jc w:val="both"/>
              <w:rPr>
                <w:rFonts w:ascii="Arial" w:hAnsi="Arial" w:cs="Arial"/>
                <w:bCs/>
                <w:color w:val="993300"/>
                <w:szCs w:val="23"/>
              </w:rPr>
            </w:pPr>
            <w:r>
              <w:rPr>
                <w:rFonts w:cs="Arial" w:ascii="Arial" w:hAnsi="Arial"/>
                <w:bCs/>
                <w:color w:val="993300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890</wp:posOffset>
                </wp:positionH>
                <wp:positionV relativeFrom="paragraph">
                  <wp:posOffset>-5715</wp:posOffset>
                </wp:positionV>
                <wp:extent cx="5619115" cy="694245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240" cy="6942600"/>
                          <a:chOff x="0" y="0"/>
                          <a:chExt cx="5619240" cy="6942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19240" cy="694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591880" cy="691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03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0"/>
                              <a:ext cx="16524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fdfd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0"/>
                              <a:ext cx="1195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fbfb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0"/>
                              <a:ext cx="10980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f9f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0"/>
                              <a:ext cx="7380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f7f7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0"/>
                              <a:ext cx="8244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f5f5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6408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0"/>
                              <a:ext cx="6480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0"/>
                              <a:ext cx="54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efef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0"/>
                              <a:ext cx="6480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eded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0"/>
                              <a:ext cx="54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ebeb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0"/>
                              <a:ext cx="36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e9e9e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0"/>
                              <a:ext cx="5508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e7e7e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45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0"/>
                              <a:ext cx="36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e3e3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480" y="0"/>
                              <a:ext cx="45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e1e1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0"/>
                              <a:ext cx="5508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9280" y="0"/>
                              <a:ext cx="36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360" y="0"/>
                              <a:ext cx="45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080" y="0"/>
                              <a:ext cx="4644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0"/>
                              <a:ext cx="3636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d7d7d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0"/>
                              <a:ext cx="4644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d5d5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960" y="0"/>
                              <a:ext cx="45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d3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0"/>
                              <a:ext cx="36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d1d1d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400" y="0"/>
                              <a:ext cx="45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cfc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0"/>
                              <a:ext cx="36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cdcd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840" y="0"/>
                              <a:ext cx="45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cbcb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0"/>
                              <a:ext cx="5508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c9c9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000" y="0"/>
                              <a:ext cx="36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c7c7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720" y="0"/>
                              <a:ext cx="5508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c5c5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0"/>
                              <a:ext cx="54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c3c3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520" y="0"/>
                              <a:ext cx="6480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c1c1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0"/>
                              <a:ext cx="6408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0" y="0"/>
                              <a:ext cx="6408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6480" y="0"/>
                              <a:ext cx="8244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bbbb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9280" y="0"/>
                              <a:ext cx="7380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b9b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720" y="0"/>
                              <a:ext cx="10980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b7b7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2520" y="0"/>
                              <a:ext cx="13788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b5b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0" y="0"/>
                              <a:ext cx="13788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9000"/>
                              <a:ext cx="2717640" cy="69062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7640" y="0"/>
                              <a:ext cx="2293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960" y="0"/>
                              <a:ext cx="17460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fdfd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560" y="0"/>
                              <a:ext cx="12816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fbfb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080" y="0"/>
                              <a:ext cx="1195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f9f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240" y="0"/>
                              <a:ext cx="7380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f7f7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3040" y="0"/>
                              <a:ext cx="9216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f5f5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0" y="0"/>
                              <a:ext cx="6408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280" y="0"/>
                              <a:ext cx="6408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3360" y="0"/>
                              <a:ext cx="6408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efef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7440" y="0"/>
                              <a:ext cx="6408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eded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1520" y="0"/>
                              <a:ext cx="5508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ebeb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960" y="0"/>
                              <a:ext cx="4644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e9e9e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3040" y="0"/>
                              <a:ext cx="54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e7e7e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7760" y="0"/>
                              <a:ext cx="4644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4200" y="0"/>
                              <a:ext cx="45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e3e3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920" y="0"/>
                              <a:ext cx="45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e1e1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5640" y="0"/>
                              <a:ext cx="5508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720" y="0"/>
                              <a:ext cx="45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440" y="0"/>
                              <a:ext cx="36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3520" y="0"/>
                              <a:ext cx="45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9240" y="0"/>
                              <a:ext cx="4644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d7d7d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5320" y="0"/>
                              <a:ext cx="45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d5d5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1040" y="0"/>
                              <a:ext cx="45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d3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760" y="0"/>
                              <a:ext cx="4644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d1d1d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0" y="0"/>
                              <a:ext cx="45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cfc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8920" y="0"/>
                              <a:ext cx="45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cdcd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4640" y="0"/>
                              <a:ext cx="36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cbcb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1360" y="0"/>
                              <a:ext cx="6408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c9c9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5800" y="0"/>
                              <a:ext cx="367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c7c7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2520" y="0"/>
                              <a:ext cx="5508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c5c5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0" y="0"/>
                              <a:ext cx="6408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c3c3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040" y="0"/>
                              <a:ext cx="6408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c1c1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6120" y="0"/>
                              <a:ext cx="6480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0920" y="0"/>
                              <a:ext cx="7308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3640" y="0"/>
                              <a:ext cx="8244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bbbb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440" y="0"/>
                              <a:ext cx="8244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b9b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8880" y="0"/>
                              <a:ext cx="1105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b7b7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9400" y="0"/>
                              <a:ext cx="14652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b5b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5920" y="0"/>
                              <a:ext cx="147240" cy="690552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640" y="9000"/>
                              <a:ext cx="2865240" cy="69062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17200"/>
                              <a:ext cx="1991880" cy="78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17200"/>
                              <a:ext cx="1991880" cy="780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1080" y="991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3000" y="1147320"/>
                              <a:ext cx="1452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Establece contacto con e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1303560"/>
                              <a:ext cx="1877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encargado de salud mental esta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6920" y="1459800"/>
                              <a:ext cx="378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 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840" y="1459080"/>
                              <a:ext cx="363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4200" y="881280"/>
                              <a:ext cx="2166480" cy="131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4200" y="881280"/>
                              <a:ext cx="2166480" cy="13132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96160" y="1101600"/>
                              <a:ext cx="1863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ITÉ OPERATIVO 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4080" y="110124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0880" y="1257840"/>
                              <a:ext cx="1789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ORDINADOR DE SALU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8360" y="1414080"/>
                              <a:ext cx="1781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MENTAL LOCAL Y JEFE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2960" y="157932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160" y="1735560"/>
                              <a:ext cx="1847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Identifican y/o señalan la zona 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9960" y="1891800"/>
                              <a:ext cx="17240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gión en donde se brindará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7040" y="2048040"/>
                              <a:ext cx="5094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tenció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46960" y="6271920"/>
                              <a:ext cx="89100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3" h="463">
                                  <a:moveTo>
                                    <a:pt x="217" y="0"/>
                                  </a:moveTo>
                                  <a:lnTo>
                                    <a:pt x="174" y="0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3" y="58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8"/>
                                  </a:lnTo>
                                  <a:lnTo>
                                    <a:pt x="44" y="362"/>
                                  </a:lnTo>
                                  <a:lnTo>
                                    <a:pt x="73" y="391"/>
                                  </a:lnTo>
                                  <a:lnTo>
                                    <a:pt x="101" y="420"/>
                                  </a:lnTo>
                                  <a:lnTo>
                                    <a:pt x="130" y="434"/>
                                  </a:lnTo>
                                  <a:lnTo>
                                    <a:pt x="174" y="449"/>
                                  </a:lnTo>
                                  <a:lnTo>
                                    <a:pt x="217" y="463"/>
                                  </a:lnTo>
                                  <a:lnTo>
                                    <a:pt x="1171" y="463"/>
                                  </a:lnTo>
                                  <a:lnTo>
                                    <a:pt x="1215" y="449"/>
                                  </a:lnTo>
                                  <a:lnTo>
                                    <a:pt x="1258" y="434"/>
                                  </a:lnTo>
                                  <a:lnTo>
                                    <a:pt x="1302" y="420"/>
                                  </a:lnTo>
                                  <a:lnTo>
                                    <a:pt x="1331" y="391"/>
                                  </a:lnTo>
                                  <a:lnTo>
                                    <a:pt x="1359" y="362"/>
                                  </a:lnTo>
                                  <a:lnTo>
                                    <a:pt x="1374" y="318"/>
                                  </a:lnTo>
                                  <a:lnTo>
                                    <a:pt x="1388" y="275"/>
                                  </a:lnTo>
                                  <a:lnTo>
                                    <a:pt x="1403" y="232"/>
                                  </a:lnTo>
                                  <a:lnTo>
                                    <a:pt x="1388" y="174"/>
                                  </a:lnTo>
                                  <a:lnTo>
                                    <a:pt x="1374" y="130"/>
                                  </a:lnTo>
                                  <a:lnTo>
                                    <a:pt x="1359" y="101"/>
                                  </a:lnTo>
                                  <a:lnTo>
                                    <a:pt x="1331" y="58"/>
                                  </a:lnTo>
                                  <a:lnTo>
                                    <a:pt x="1302" y="29"/>
                                  </a:lnTo>
                                  <a:lnTo>
                                    <a:pt x="1258" y="15"/>
                                  </a:lnTo>
                                  <a:lnTo>
                                    <a:pt x="1215" y="0"/>
                                  </a:lnTo>
                                  <a:lnTo>
                                    <a:pt x="1171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960" y="6271920"/>
                              <a:ext cx="89100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3" h="463">
                                  <a:moveTo>
                                    <a:pt x="217" y="0"/>
                                  </a:moveTo>
                                  <a:lnTo>
                                    <a:pt x="174" y="0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3" y="58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8"/>
                                  </a:lnTo>
                                  <a:lnTo>
                                    <a:pt x="44" y="362"/>
                                  </a:lnTo>
                                  <a:lnTo>
                                    <a:pt x="73" y="391"/>
                                  </a:lnTo>
                                  <a:lnTo>
                                    <a:pt x="101" y="420"/>
                                  </a:lnTo>
                                  <a:lnTo>
                                    <a:pt x="130" y="434"/>
                                  </a:lnTo>
                                  <a:lnTo>
                                    <a:pt x="174" y="449"/>
                                  </a:lnTo>
                                  <a:lnTo>
                                    <a:pt x="217" y="463"/>
                                  </a:lnTo>
                                  <a:lnTo>
                                    <a:pt x="1171" y="463"/>
                                  </a:lnTo>
                                  <a:lnTo>
                                    <a:pt x="1215" y="449"/>
                                  </a:lnTo>
                                  <a:lnTo>
                                    <a:pt x="1258" y="434"/>
                                  </a:lnTo>
                                  <a:lnTo>
                                    <a:pt x="1302" y="420"/>
                                  </a:lnTo>
                                  <a:lnTo>
                                    <a:pt x="1331" y="391"/>
                                  </a:lnTo>
                                  <a:lnTo>
                                    <a:pt x="1359" y="362"/>
                                  </a:lnTo>
                                  <a:lnTo>
                                    <a:pt x="1374" y="318"/>
                                  </a:lnTo>
                                  <a:lnTo>
                                    <a:pt x="1388" y="275"/>
                                  </a:lnTo>
                                  <a:lnTo>
                                    <a:pt x="1403" y="232"/>
                                  </a:lnTo>
                                  <a:lnTo>
                                    <a:pt x="1388" y="174"/>
                                  </a:lnTo>
                                  <a:lnTo>
                                    <a:pt x="1374" y="130"/>
                                  </a:lnTo>
                                  <a:lnTo>
                                    <a:pt x="1359" y="101"/>
                                  </a:lnTo>
                                  <a:lnTo>
                                    <a:pt x="1331" y="58"/>
                                  </a:lnTo>
                                  <a:lnTo>
                                    <a:pt x="1302" y="29"/>
                                  </a:lnTo>
                                  <a:lnTo>
                                    <a:pt x="1258" y="15"/>
                                  </a:lnTo>
                                  <a:lnTo>
                                    <a:pt x="1215" y="0"/>
                                  </a:lnTo>
                                  <a:lnTo>
                                    <a:pt x="1171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59520" y="6327000"/>
                              <a:ext cx="187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0960" y="229320"/>
                              <a:ext cx="89028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2" h="463">
                                  <a:moveTo>
                                    <a:pt x="217" y="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74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14" y="275"/>
                                  </a:lnTo>
                                  <a:lnTo>
                                    <a:pt x="14" y="318"/>
                                  </a:lnTo>
                                  <a:lnTo>
                                    <a:pt x="43" y="362"/>
                                  </a:lnTo>
                                  <a:lnTo>
                                    <a:pt x="72" y="391"/>
                                  </a:lnTo>
                                  <a:lnTo>
                                    <a:pt x="101" y="419"/>
                                  </a:lnTo>
                                  <a:lnTo>
                                    <a:pt x="144" y="434"/>
                                  </a:lnTo>
                                  <a:lnTo>
                                    <a:pt x="173" y="448"/>
                                  </a:lnTo>
                                  <a:lnTo>
                                    <a:pt x="217" y="463"/>
                                  </a:lnTo>
                                  <a:lnTo>
                                    <a:pt x="1185" y="463"/>
                                  </a:lnTo>
                                  <a:lnTo>
                                    <a:pt x="1214" y="448"/>
                                  </a:lnTo>
                                  <a:lnTo>
                                    <a:pt x="1258" y="434"/>
                                  </a:lnTo>
                                  <a:lnTo>
                                    <a:pt x="1301" y="419"/>
                                  </a:lnTo>
                                  <a:lnTo>
                                    <a:pt x="1330" y="391"/>
                                  </a:lnTo>
                                  <a:lnTo>
                                    <a:pt x="1359" y="362"/>
                                  </a:lnTo>
                                  <a:lnTo>
                                    <a:pt x="1373" y="318"/>
                                  </a:lnTo>
                                  <a:lnTo>
                                    <a:pt x="1388" y="275"/>
                                  </a:lnTo>
                                  <a:lnTo>
                                    <a:pt x="1402" y="231"/>
                                  </a:lnTo>
                                  <a:lnTo>
                                    <a:pt x="1388" y="174"/>
                                  </a:lnTo>
                                  <a:lnTo>
                                    <a:pt x="1373" y="130"/>
                                  </a:lnTo>
                                  <a:lnTo>
                                    <a:pt x="1359" y="101"/>
                                  </a:lnTo>
                                  <a:lnTo>
                                    <a:pt x="1330" y="58"/>
                                  </a:lnTo>
                                  <a:lnTo>
                                    <a:pt x="1301" y="29"/>
                                  </a:lnTo>
                                  <a:lnTo>
                                    <a:pt x="1258" y="15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185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229320"/>
                              <a:ext cx="89028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2" h="463">
                                  <a:moveTo>
                                    <a:pt x="217" y="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74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14" y="275"/>
                                  </a:lnTo>
                                  <a:lnTo>
                                    <a:pt x="14" y="318"/>
                                  </a:lnTo>
                                  <a:lnTo>
                                    <a:pt x="43" y="362"/>
                                  </a:lnTo>
                                  <a:lnTo>
                                    <a:pt x="72" y="391"/>
                                  </a:lnTo>
                                  <a:lnTo>
                                    <a:pt x="101" y="419"/>
                                  </a:lnTo>
                                  <a:lnTo>
                                    <a:pt x="144" y="434"/>
                                  </a:lnTo>
                                  <a:lnTo>
                                    <a:pt x="173" y="448"/>
                                  </a:lnTo>
                                  <a:lnTo>
                                    <a:pt x="217" y="463"/>
                                  </a:lnTo>
                                  <a:lnTo>
                                    <a:pt x="1185" y="463"/>
                                  </a:lnTo>
                                  <a:lnTo>
                                    <a:pt x="1214" y="448"/>
                                  </a:lnTo>
                                  <a:lnTo>
                                    <a:pt x="1258" y="434"/>
                                  </a:lnTo>
                                  <a:lnTo>
                                    <a:pt x="1301" y="419"/>
                                  </a:lnTo>
                                  <a:lnTo>
                                    <a:pt x="1330" y="391"/>
                                  </a:lnTo>
                                  <a:lnTo>
                                    <a:pt x="1359" y="362"/>
                                  </a:lnTo>
                                  <a:lnTo>
                                    <a:pt x="1373" y="318"/>
                                  </a:lnTo>
                                  <a:lnTo>
                                    <a:pt x="1388" y="275"/>
                                  </a:lnTo>
                                  <a:lnTo>
                                    <a:pt x="1402" y="231"/>
                                  </a:lnTo>
                                  <a:lnTo>
                                    <a:pt x="1388" y="174"/>
                                  </a:lnTo>
                                  <a:lnTo>
                                    <a:pt x="1373" y="130"/>
                                  </a:lnTo>
                                  <a:lnTo>
                                    <a:pt x="1359" y="101"/>
                                  </a:lnTo>
                                  <a:lnTo>
                                    <a:pt x="1330" y="58"/>
                                  </a:lnTo>
                                  <a:lnTo>
                                    <a:pt x="1301" y="29"/>
                                  </a:lnTo>
                                  <a:lnTo>
                                    <a:pt x="1258" y="15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185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4080" y="284400"/>
                              <a:ext cx="326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ic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800" y="1863720"/>
                              <a:ext cx="2001600" cy="99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863720"/>
                              <a:ext cx="2001600" cy="9918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720" y="1928520"/>
                              <a:ext cx="1196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JEFE DE 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920" y="2084040"/>
                              <a:ext cx="1452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Establece contacto con e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200" y="2240280"/>
                              <a:ext cx="1522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mité operativo local qu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2405880"/>
                              <a:ext cx="575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tiende e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0480" y="2405880"/>
                              <a:ext cx="1184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brote por exposi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2562120"/>
                              <a:ext cx="866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 otros agentes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8920" y="2947680"/>
                              <a:ext cx="2066400" cy="9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920" y="2947680"/>
                              <a:ext cx="2066400" cy="9550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96160" y="3131280"/>
                              <a:ext cx="1863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ITÉ OPERATIVO 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1600" y="3130560"/>
                              <a:ext cx="1321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360" y="3287520"/>
                              <a:ext cx="1196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JEFE DE 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3440" y="3443760"/>
                              <a:ext cx="21582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Acuerdan lugar y horario para brinda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1840" y="3599640"/>
                              <a:ext cx="14216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información a medios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4280" y="3755880"/>
                              <a:ext cx="1251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unicación masiv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58640" y="4563720"/>
                              <a:ext cx="226764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1" h="1548">
                                  <a:moveTo>
                                    <a:pt x="0" y="1447"/>
                                  </a:moveTo>
                                  <a:lnTo>
                                    <a:pt x="231" y="1475"/>
                                  </a:lnTo>
                                  <a:lnTo>
                                    <a:pt x="347" y="1490"/>
                                  </a:lnTo>
                                  <a:lnTo>
                                    <a:pt x="462" y="1504"/>
                                  </a:lnTo>
                                  <a:lnTo>
                                    <a:pt x="564" y="1519"/>
                                  </a:lnTo>
                                  <a:lnTo>
                                    <a:pt x="650" y="1533"/>
                                  </a:lnTo>
                                  <a:lnTo>
                                    <a:pt x="737" y="1533"/>
                                  </a:lnTo>
                                  <a:lnTo>
                                    <a:pt x="838" y="1548"/>
                                  </a:lnTo>
                                  <a:lnTo>
                                    <a:pt x="896" y="1548"/>
                                  </a:lnTo>
                                  <a:lnTo>
                                    <a:pt x="954" y="1548"/>
                                  </a:lnTo>
                                  <a:lnTo>
                                    <a:pt x="997" y="1548"/>
                                  </a:lnTo>
                                  <a:lnTo>
                                    <a:pt x="1041" y="1548"/>
                                  </a:lnTo>
                                  <a:lnTo>
                                    <a:pt x="1084" y="1548"/>
                                  </a:lnTo>
                                  <a:lnTo>
                                    <a:pt x="1128" y="1548"/>
                                  </a:lnTo>
                                  <a:lnTo>
                                    <a:pt x="1157" y="1533"/>
                                  </a:lnTo>
                                  <a:lnTo>
                                    <a:pt x="1185" y="1533"/>
                                  </a:lnTo>
                                  <a:lnTo>
                                    <a:pt x="1229" y="1533"/>
                                  </a:lnTo>
                                  <a:lnTo>
                                    <a:pt x="1272" y="1533"/>
                                  </a:lnTo>
                                  <a:lnTo>
                                    <a:pt x="1316" y="1519"/>
                                  </a:lnTo>
                                  <a:lnTo>
                                    <a:pt x="1345" y="1519"/>
                                  </a:lnTo>
                                  <a:lnTo>
                                    <a:pt x="1417" y="1519"/>
                                  </a:lnTo>
                                  <a:lnTo>
                                    <a:pt x="1489" y="1504"/>
                                  </a:lnTo>
                                  <a:lnTo>
                                    <a:pt x="1561" y="1504"/>
                                  </a:lnTo>
                                  <a:lnTo>
                                    <a:pt x="1634" y="1490"/>
                                  </a:lnTo>
                                  <a:lnTo>
                                    <a:pt x="1692" y="1475"/>
                                  </a:lnTo>
                                  <a:lnTo>
                                    <a:pt x="1749" y="1461"/>
                                  </a:lnTo>
                                  <a:lnTo>
                                    <a:pt x="1807" y="1447"/>
                                  </a:lnTo>
                                  <a:lnTo>
                                    <a:pt x="1880" y="1432"/>
                                  </a:lnTo>
                                  <a:lnTo>
                                    <a:pt x="1937" y="1418"/>
                                  </a:lnTo>
                                  <a:lnTo>
                                    <a:pt x="1995" y="1418"/>
                                  </a:lnTo>
                                  <a:lnTo>
                                    <a:pt x="2125" y="1389"/>
                                  </a:lnTo>
                                  <a:lnTo>
                                    <a:pt x="2198" y="1374"/>
                                  </a:lnTo>
                                  <a:lnTo>
                                    <a:pt x="2270" y="1360"/>
                                  </a:lnTo>
                                  <a:lnTo>
                                    <a:pt x="2400" y="1345"/>
                                  </a:lnTo>
                                  <a:lnTo>
                                    <a:pt x="2487" y="1331"/>
                                  </a:lnTo>
                                  <a:lnTo>
                                    <a:pt x="2559" y="1316"/>
                                  </a:lnTo>
                                  <a:lnTo>
                                    <a:pt x="2646" y="1302"/>
                                  </a:lnTo>
                                  <a:lnTo>
                                    <a:pt x="2733" y="1287"/>
                                  </a:lnTo>
                                  <a:lnTo>
                                    <a:pt x="2819" y="1273"/>
                                  </a:lnTo>
                                  <a:lnTo>
                                    <a:pt x="2906" y="1273"/>
                                  </a:lnTo>
                                  <a:lnTo>
                                    <a:pt x="2993" y="1258"/>
                                  </a:lnTo>
                                  <a:lnTo>
                                    <a:pt x="3109" y="1244"/>
                                  </a:lnTo>
                                  <a:lnTo>
                                    <a:pt x="3210" y="1244"/>
                                  </a:lnTo>
                                  <a:lnTo>
                                    <a:pt x="3326" y="1244"/>
                                  </a:lnTo>
                                  <a:lnTo>
                                    <a:pt x="3441" y="1244"/>
                                  </a:lnTo>
                                  <a:lnTo>
                                    <a:pt x="3571" y="1230"/>
                                  </a:lnTo>
                                  <a:lnTo>
                                    <a:pt x="357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47"/>
                                  </a:lnTo>
                                  <a:lnTo>
                                    <a:pt x="0" y="1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8640" y="4563720"/>
                              <a:ext cx="226764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1" h="1548">
                                  <a:moveTo>
                                    <a:pt x="0" y="1447"/>
                                  </a:moveTo>
                                  <a:lnTo>
                                    <a:pt x="231" y="1475"/>
                                  </a:lnTo>
                                  <a:lnTo>
                                    <a:pt x="347" y="1490"/>
                                  </a:lnTo>
                                  <a:lnTo>
                                    <a:pt x="462" y="1504"/>
                                  </a:lnTo>
                                  <a:lnTo>
                                    <a:pt x="564" y="1519"/>
                                  </a:lnTo>
                                  <a:lnTo>
                                    <a:pt x="650" y="1533"/>
                                  </a:lnTo>
                                  <a:lnTo>
                                    <a:pt x="737" y="1533"/>
                                  </a:lnTo>
                                  <a:lnTo>
                                    <a:pt x="838" y="1548"/>
                                  </a:lnTo>
                                  <a:lnTo>
                                    <a:pt x="896" y="1548"/>
                                  </a:lnTo>
                                  <a:lnTo>
                                    <a:pt x="954" y="1548"/>
                                  </a:lnTo>
                                  <a:lnTo>
                                    <a:pt x="997" y="1548"/>
                                  </a:lnTo>
                                  <a:lnTo>
                                    <a:pt x="1041" y="1548"/>
                                  </a:lnTo>
                                  <a:lnTo>
                                    <a:pt x="1084" y="1548"/>
                                  </a:lnTo>
                                  <a:lnTo>
                                    <a:pt x="1128" y="1548"/>
                                  </a:lnTo>
                                  <a:lnTo>
                                    <a:pt x="1157" y="1533"/>
                                  </a:lnTo>
                                  <a:lnTo>
                                    <a:pt x="1185" y="1533"/>
                                  </a:lnTo>
                                  <a:lnTo>
                                    <a:pt x="1229" y="1533"/>
                                  </a:lnTo>
                                  <a:lnTo>
                                    <a:pt x="1272" y="1533"/>
                                  </a:lnTo>
                                  <a:lnTo>
                                    <a:pt x="1316" y="1519"/>
                                  </a:lnTo>
                                  <a:lnTo>
                                    <a:pt x="1345" y="1519"/>
                                  </a:lnTo>
                                  <a:lnTo>
                                    <a:pt x="1417" y="1519"/>
                                  </a:lnTo>
                                  <a:lnTo>
                                    <a:pt x="1489" y="1504"/>
                                  </a:lnTo>
                                  <a:lnTo>
                                    <a:pt x="1561" y="1504"/>
                                  </a:lnTo>
                                  <a:lnTo>
                                    <a:pt x="1634" y="1490"/>
                                  </a:lnTo>
                                  <a:lnTo>
                                    <a:pt x="1692" y="1475"/>
                                  </a:lnTo>
                                  <a:lnTo>
                                    <a:pt x="1749" y="1461"/>
                                  </a:lnTo>
                                  <a:lnTo>
                                    <a:pt x="1807" y="1447"/>
                                  </a:lnTo>
                                  <a:lnTo>
                                    <a:pt x="1880" y="1432"/>
                                  </a:lnTo>
                                  <a:lnTo>
                                    <a:pt x="1937" y="1418"/>
                                  </a:lnTo>
                                  <a:lnTo>
                                    <a:pt x="1995" y="1418"/>
                                  </a:lnTo>
                                  <a:lnTo>
                                    <a:pt x="2125" y="1389"/>
                                  </a:lnTo>
                                  <a:lnTo>
                                    <a:pt x="2198" y="1374"/>
                                  </a:lnTo>
                                  <a:lnTo>
                                    <a:pt x="2270" y="1360"/>
                                  </a:lnTo>
                                  <a:lnTo>
                                    <a:pt x="2400" y="1345"/>
                                  </a:lnTo>
                                  <a:lnTo>
                                    <a:pt x="2487" y="1331"/>
                                  </a:lnTo>
                                  <a:lnTo>
                                    <a:pt x="2559" y="1316"/>
                                  </a:lnTo>
                                  <a:lnTo>
                                    <a:pt x="2646" y="1302"/>
                                  </a:lnTo>
                                  <a:lnTo>
                                    <a:pt x="2733" y="1287"/>
                                  </a:lnTo>
                                  <a:lnTo>
                                    <a:pt x="2819" y="1273"/>
                                  </a:lnTo>
                                  <a:lnTo>
                                    <a:pt x="2906" y="1273"/>
                                  </a:lnTo>
                                  <a:lnTo>
                                    <a:pt x="2993" y="1258"/>
                                  </a:lnTo>
                                  <a:lnTo>
                                    <a:pt x="3109" y="1244"/>
                                  </a:lnTo>
                                  <a:lnTo>
                                    <a:pt x="3210" y="1244"/>
                                  </a:lnTo>
                                  <a:lnTo>
                                    <a:pt x="3326" y="1244"/>
                                  </a:lnTo>
                                  <a:lnTo>
                                    <a:pt x="3441" y="1244"/>
                                  </a:lnTo>
                                  <a:lnTo>
                                    <a:pt x="3571" y="1230"/>
                                  </a:lnTo>
                                  <a:lnTo>
                                    <a:pt x="357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47"/>
                                  </a:lnTo>
                                  <a:lnTo>
                                    <a:pt x="0" y="144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47040" y="472932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6800" y="4894560"/>
                              <a:ext cx="2034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inde informe según lo acordado a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840" y="5050800"/>
                              <a:ext cx="14871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mité operativo local y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5800" y="5207040"/>
                              <a:ext cx="2045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NACID, SERSAME diariamen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1600" y="523080"/>
                              <a:ext cx="720" cy="229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734760"/>
                              <a:ext cx="92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0"/>
                                  </a:moveTo>
                                  <a:lnTo>
                                    <a:pt x="73" y="1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0" y="1606680"/>
                              <a:ext cx="720" cy="192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1781280"/>
                              <a:ext cx="92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0"/>
                                  </a:moveTo>
                                  <a:lnTo>
                                    <a:pt x="73" y="1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7800" y="2194560"/>
                              <a:ext cx="9000" cy="6890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720" y="2865240"/>
                              <a:ext cx="92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0"/>
                                  </a:moveTo>
                                  <a:lnTo>
                                    <a:pt x="87" y="1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080" y="3489480"/>
                              <a:ext cx="7804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360" y="344376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5">
                                  <a:moveTo>
                                    <a:pt x="145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145" y="145"/>
                                  </a:lnTo>
                                  <a:lnTo>
                                    <a:pt x="1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3902760"/>
                              <a:ext cx="720" cy="523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4417200"/>
                              <a:ext cx="92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0"/>
                                  </a:moveTo>
                                  <a:lnTo>
                                    <a:pt x="73" y="1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4958640"/>
                              <a:ext cx="9644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7480" y="4921920"/>
                              <a:ext cx="824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45">
                                  <a:moveTo>
                                    <a:pt x="0" y="145"/>
                                  </a:moveTo>
                                  <a:lnTo>
                                    <a:pt x="130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1040" y="1643400"/>
                              <a:ext cx="221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2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1040" y="660240"/>
                              <a:ext cx="221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2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1840" y="2166480"/>
                              <a:ext cx="221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2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7240" y="2433240"/>
                              <a:ext cx="221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2.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3222720"/>
                              <a:ext cx="221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2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9920" y="4141440"/>
                              <a:ext cx="221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2.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2947680"/>
                              <a:ext cx="2185200" cy="9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947680"/>
                              <a:ext cx="2185200" cy="9550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320" y="3131280"/>
                              <a:ext cx="1863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ITÉ OPERATIVO 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5760" y="3130560"/>
                              <a:ext cx="1321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800" y="3287520"/>
                              <a:ext cx="1196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JEFE DE 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00" y="3443760"/>
                              <a:ext cx="575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ncert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9040" y="3443760"/>
                              <a:ext cx="5094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ten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2680" y="344376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sicologi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8000" y="3443760"/>
                              <a:ext cx="4748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para lo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840" y="3599640"/>
                              <a:ext cx="15843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istas que lo requiera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080" y="4499640"/>
                              <a:ext cx="2066400" cy="94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499640"/>
                              <a:ext cx="2066400" cy="9460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320" y="4674240"/>
                              <a:ext cx="1863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ITÉ OPERATIVO 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5760" y="4673520"/>
                              <a:ext cx="1321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160" y="4830480"/>
                              <a:ext cx="1196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JEFE DE 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600" y="4986720"/>
                              <a:ext cx="2099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cuerdan lugares y condiciones par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120" y="5142240"/>
                              <a:ext cx="17665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brindar atención a la pobla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6640" y="5298480"/>
                              <a:ext cx="5014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fectad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2400" y="1542240"/>
                              <a:ext cx="927000" cy="81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1287">
                                  <a:moveTo>
                                    <a:pt x="0" y="1287"/>
                                  </a:moveTo>
                                  <a:lnTo>
                                    <a:pt x="766" y="1287"/>
                                  </a:lnTo>
                                  <a:lnTo>
                                    <a:pt x="766" y="0"/>
                                  </a:lnTo>
                                  <a:lnTo>
                                    <a:pt x="146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040" y="1496520"/>
                              <a:ext cx="83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45">
                                  <a:moveTo>
                                    <a:pt x="0" y="145"/>
                                  </a:move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8880" y="4793040"/>
                              <a:ext cx="221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2.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87600" y="5491440"/>
                              <a:ext cx="720" cy="7074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0520" y="6189480"/>
                              <a:ext cx="92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0"/>
                                  </a:moveTo>
                                  <a:lnTo>
                                    <a:pt x="58" y="1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17200"/>
                              <a:ext cx="1991880" cy="78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17200"/>
                              <a:ext cx="1991880" cy="780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1080" y="991080"/>
                              <a:ext cx="1196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JEFE DE 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000" y="1147320"/>
                              <a:ext cx="1452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Establece contacto con e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240" y="1303560"/>
                              <a:ext cx="1877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encargado de salud mental esta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560" y="1459800"/>
                              <a:ext cx="378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 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840" y="1459080"/>
                              <a:ext cx="363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800" y="817200"/>
                              <a:ext cx="1991880" cy="78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17200"/>
                              <a:ext cx="1991880" cy="780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1080" y="991080"/>
                              <a:ext cx="1196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JEFE DE 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000" y="1147320"/>
                              <a:ext cx="1452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Establece contacto con e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240" y="1303560"/>
                              <a:ext cx="1877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encargado de salud mental esta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560" y="1459800"/>
                              <a:ext cx="378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 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840" y="1459080"/>
                              <a:ext cx="363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4200" y="881280"/>
                              <a:ext cx="2166480" cy="131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4200" y="881280"/>
                              <a:ext cx="2166480" cy="13132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96160" y="1101600"/>
                              <a:ext cx="1863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ITÉ OPERATIVO 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4080" y="110124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0880" y="1257840"/>
                              <a:ext cx="1789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ORDINADOR DE SALU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8360" y="1414080"/>
                              <a:ext cx="1781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MENTAL LOCAL Y JEFE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2960" y="157932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160" y="1735560"/>
                              <a:ext cx="1847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Identifican y/o señalan la zona 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9960" y="1891800"/>
                              <a:ext cx="17240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gión en donde se brindará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7040" y="2048040"/>
                              <a:ext cx="5094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tenció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4200" y="881280"/>
                              <a:ext cx="2166480" cy="131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4200" y="881280"/>
                              <a:ext cx="2166480" cy="13132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96160" y="1101600"/>
                              <a:ext cx="1863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ITÉ OPERATIVO 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4080" y="110124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0880" y="1257840"/>
                              <a:ext cx="1789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ORDINADOR DE SALU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8360" y="1414080"/>
                              <a:ext cx="1781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MENTAL LOCAL Y JEFE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2960" y="157932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160" y="1735560"/>
                              <a:ext cx="17780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Identifican y/o señala la zona 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9960" y="1891800"/>
                              <a:ext cx="17240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gión en donde se brindará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7040" y="2048040"/>
                              <a:ext cx="5094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tenció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46960" y="6271920"/>
                            <a:ext cx="89100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463">
                                <a:moveTo>
                                  <a:pt x="217" y="0"/>
                                </a:moveTo>
                                <a:lnTo>
                                  <a:pt x="174" y="0"/>
                                </a:lnTo>
                                <a:lnTo>
                                  <a:pt x="130" y="15"/>
                                </a:lnTo>
                                <a:lnTo>
                                  <a:pt x="101" y="29"/>
                                </a:lnTo>
                                <a:lnTo>
                                  <a:pt x="73" y="58"/>
                                </a:lnTo>
                                <a:lnTo>
                                  <a:pt x="44" y="101"/>
                                </a:lnTo>
                                <a:lnTo>
                                  <a:pt x="15" y="130"/>
                                </a:lnTo>
                                <a:lnTo>
                                  <a:pt x="0" y="174"/>
                                </a:lnTo>
                                <a:lnTo>
                                  <a:pt x="0" y="232"/>
                                </a:lnTo>
                                <a:lnTo>
                                  <a:pt x="0" y="275"/>
                                </a:lnTo>
                                <a:lnTo>
                                  <a:pt x="15" y="318"/>
                                </a:lnTo>
                                <a:lnTo>
                                  <a:pt x="44" y="362"/>
                                </a:lnTo>
                                <a:lnTo>
                                  <a:pt x="73" y="391"/>
                                </a:lnTo>
                                <a:lnTo>
                                  <a:pt x="101" y="420"/>
                                </a:lnTo>
                                <a:lnTo>
                                  <a:pt x="130" y="434"/>
                                </a:lnTo>
                                <a:lnTo>
                                  <a:pt x="174" y="449"/>
                                </a:lnTo>
                                <a:lnTo>
                                  <a:pt x="217" y="463"/>
                                </a:lnTo>
                                <a:lnTo>
                                  <a:pt x="1171" y="463"/>
                                </a:lnTo>
                                <a:lnTo>
                                  <a:pt x="1215" y="449"/>
                                </a:lnTo>
                                <a:lnTo>
                                  <a:pt x="1258" y="434"/>
                                </a:lnTo>
                                <a:lnTo>
                                  <a:pt x="1302" y="420"/>
                                </a:lnTo>
                                <a:lnTo>
                                  <a:pt x="1331" y="391"/>
                                </a:lnTo>
                                <a:lnTo>
                                  <a:pt x="1359" y="362"/>
                                </a:lnTo>
                                <a:lnTo>
                                  <a:pt x="1374" y="318"/>
                                </a:lnTo>
                                <a:lnTo>
                                  <a:pt x="1388" y="275"/>
                                </a:lnTo>
                                <a:lnTo>
                                  <a:pt x="1403" y="232"/>
                                </a:lnTo>
                                <a:lnTo>
                                  <a:pt x="1388" y="174"/>
                                </a:lnTo>
                                <a:lnTo>
                                  <a:pt x="1374" y="130"/>
                                </a:lnTo>
                                <a:lnTo>
                                  <a:pt x="1359" y="101"/>
                                </a:lnTo>
                                <a:lnTo>
                                  <a:pt x="1331" y="58"/>
                                </a:lnTo>
                                <a:lnTo>
                                  <a:pt x="1302" y="29"/>
                                </a:lnTo>
                                <a:lnTo>
                                  <a:pt x="1258" y="15"/>
                                </a:lnTo>
                                <a:lnTo>
                                  <a:pt x="1215" y="0"/>
                                </a:lnTo>
                                <a:lnTo>
                                  <a:pt x="1171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6271920"/>
                            <a:ext cx="89100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463">
                                <a:moveTo>
                                  <a:pt x="217" y="0"/>
                                </a:moveTo>
                                <a:lnTo>
                                  <a:pt x="174" y="0"/>
                                </a:lnTo>
                                <a:lnTo>
                                  <a:pt x="130" y="15"/>
                                </a:lnTo>
                                <a:lnTo>
                                  <a:pt x="101" y="29"/>
                                </a:lnTo>
                                <a:lnTo>
                                  <a:pt x="73" y="58"/>
                                </a:lnTo>
                                <a:lnTo>
                                  <a:pt x="44" y="101"/>
                                </a:lnTo>
                                <a:lnTo>
                                  <a:pt x="15" y="130"/>
                                </a:lnTo>
                                <a:lnTo>
                                  <a:pt x="0" y="174"/>
                                </a:lnTo>
                                <a:lnTo>
                                  <a:pt x="0" y="232"/>
                                </a:lnTo>
                                <a:lnTo>
                                  <a:pt x="0" y="275"/>
                                </a:lnTo>
                                <a:lnTo>
                                  <a:pt x="15" y="318"/>
                                </a:lnTo>
                                <a:lnTo>
                                  <a:pt x="44" y="362"/>
                                </a:lnTo>
                                <a:lnTo>
                                  <a:pt x="73" y="391"/>
                                </a:lnTo>
                                <a:lnTo>
                                  <a:pt x="101" y="420"/>
                                </a:lnTo>
                                <a:lnTo>
                                  <a:pt x="130" y="434"/>
                                </a:lnTo>
                                <a:lnTo>
                                  <a:pt x="174" y="449"/>
                                </a:lnTo>
                                <a:lnTo>
                                  <a:pt x="217" y="463"/>
                                </a:lnTo>
                                <a:lnTo>
                                  <a:pt x="1171" y="463"/>
                                </a:lnTo>
                                <a:lnTo>
                                  <a:pt x="1215" y="449"/>
                                </a:lnTo>
                                <a:lnTo>
                                  <a:pt x="1258" y="434"/>
                                </a:lnTo>
                                <a:lnTo>
                                  <a:pt x="1302" y="420"/>
                                </a:lnTo>
                                <a:lnTo>
                                  <a:pt x="1331" y="391"/>
                                </a:lnTo>
                                <a:lnTo>
                                  <a:pt x="1359" y="362"/>
                                </a:lnTo>
                                <a:lnTo>
                                  <a:pt x="1374" y="318"/>
                                </a:lnTo>
                                <a:lnTo>
                                  <a:pt x="1388" y="275"/>
                                </a:lnTo>
                                <a:lnTo>
                                  <a:pt x="1403" y="232"/>
                                </a:lnTo>
                                <a:lnTo>
                                  <a:pt x="1388" y="174"/>
                                </a:lnTo>
                                <a:lnTo>
                                  <a:pt x="1374" y="130"/>
                                </a:lnTo>
                                <a:lnTo>
                                  <a:pt x="1359" y="101"/>
                                </a:lnTo>
                                <a:lnTo>
                                  <a:pt x="1331" y="58"/>
                                </a:lnTo>
                                <a:lnTo>
                                  <a:pt x="1302" y="29"/>
                                </a:lnTo>
                                <a:lnTo>
                                  <a:pt x="1258" y="15"/>
                                </a:lnTo>
                                <a:lnTo>
                                  <a:pt x="1215" y="0"/>
                                </a:lnTo>
                                <a:lnTo>
                                  <a:pt x="1171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9520" y="6327000"/>
                            <a:ext cx="187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6960" y="6271920"/>
                            <a:ext cx="89100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463">
                                <a:moveTo>
                                  <a:pt x="217" y="0"/>
                                </a:moveTo>
                                <a:lnTo>
                                  <a:pt x="174" y="0"/>
                                </a:lnTo>
                                <a:lnTo>
                                  <a:pt x="130" y="15"/>
                                </a:lnTo>
                                <a:lnTo>
                                  <a:pt x="101" y="29"/>
                                </a:lnTo>
                                <a:lnTo>
                                  <a:pt x="73" y="58"/>
                                </a:lnTo>
                                <a:lnTo>
                                  <a:pt x="44" y="101"/>
                                </a:lnTo>
                                <a:lnTo>
                                  <a:pt x="15" y="130"/>
                                </a:lnTo>
                                <a:lnTo>
                                  <a:pt x="0" y="174"/>
                                </a:lnTo>
                                <a:lnTo>
                                  <a:pt x="0" y="232"/>
                                </a:lnTo>
                                <a:lnTo>
                                  <a:pt x="0" y="275"/>
                                </a:lnTo>
                                <a:lnTo>
                                  <a:pt x="15" y="318"/>
                                </a:lnTo>
                                <a:lnTo>
                                  <a:pt x="44" y="362"/>
                                </a:lnTo>
                                <a:lnTo>
                                  <a:pt x="73" y="391"/>
                                </a:lnTo>
                                <a:lnTo>
                                  <a:pt x="101" y="420"/>
                                </a:lnTo>
                                <a:lnTo>
                                  <a:pt x="130" y="434"/>
                                </a:lnTo>
                                <a:lnTo>
                                  <a:pt x="174" y="449"/>
                                </a:lnTo>
                                <a:lnTo>
                                  <a:pt x="217" y="463"/>
                                </a:lnTo>
                                <a:lnTo>
                                  <a:pt x="1171" y="463"/>
                                </a:lnTo>
                                <a:lnTo>
                                  <a:pt x="1215" y="449"/>
                                </a:lnTo>
                                <a:lnTo>
                                  <a:pt x="1258" y="434"/>
                                </a:lnTo>
                                <a:lnTo>
                                  <a:pt x="1302" y="420"/>
                                </a:lnTo>
                                <a:lnTo>
                                  <a:pt x="1331" y="391"/>
                                </a:lnTo>
                                <a:lnTo>
                                  <a:pt x="1359" y="362"/>
                                </a:lnTo>
                                <a:lnTo>
                                  <a:pt x="1374" y="318"/>
                                </a:lnTo>
                                <a:lnTo>
                                  <a:pt x="1388" y="275"/>
                                </a:lnTo>
                                <a:lnTo>
                                  <a:pt x="1403" y="232"/>
                                </a:lnTo>
                                <a:lnTo>
                                  <a:pt x="1388" y="174"/>
                                </a:lnTo>
                                <a:lnTo>
                                  <a:pt x="1374" y="130"/>
                                </a:lnTo>
                                <a:lnTo>
                                  <a:pt x="1359" y="101"/>
                                </a:lnTo>
                                <a:lnTo>
                                  <a:pt x="1331" y="58"/>
                                </a:lnTo>
                                <a:lnTo>
                                  <a:pt x="1302" y="29"/>
                                </a:lnTo>
                                <a:lnTo>
                                  <a:pt x="1258" y="15"/>
                                </a:lnTo>
                                <a:lnTo>
                                  <a:pt x="1215" y="0"/>
                                </a:lnTo>
                                <a:lnTo>
                                  <a:pt x="1171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6271920"/>
                            <a:ext cx="89100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463">
                                <a:moveTo>
                                  <a:pt x="217" y="0"/>
                                </a:moveTo>
                                <a:lnTo>
                                  <a:pt x="174" y="0"/>
                                </a:lnTo>
                                <a:lnTo>
                                  <a:pt x="130" y="15"/>
                                </a:lnTo>
                                <a:lnTo>
                                  <a:pt x="101" y="29"/>
                                </a:lnTo>
                                <a:lnTo>
                                  <a:pt x="73" y="58"/>
                                </a:lnTo>
                                <a:lnTo>
                                  <a:pt x="44" y="101"/>
                                </a:lnTo>
                                <a:lnTo>
                                  <a:pt x="15" y="130"/>
                                </a:lnTo>
                                <a:lnTo>
                                  <a:pt x="0" y="174"/>
                                </a:lnTo>
                                <a:lnTo>
                                  <a:pt x="0" y="232"/>
                                </a:lnTo>
                                <a:lnTo>
                                  <a:pt x="0" y="275"/>
                                </a:lnTo>
                                <a:lnTo>
                                  <a:pt x="15" y="318"/>
                                </a:lnTo>
                                <a:lnTo>
                                  <a:pt x="44" y="362"/>
                                </a:lnTo>
                                <a:lnTo>
                                  <a:pt x="73" y="391"/>
                                </a:lnTo>
                                <a:lnTo>
                                  <a:pt x="101" y="420"/>
                                </a:lnTo>
                                <a:lnTo>
                                  <a:pt x="130" y="434"/>
                                </a:lnTo>
                                <a:lnTo>
                                  <a:pt x="174" y="449"/>
                                </a:lnTo>
                                <a:lnTo>
                                  <a:pt x="217" y="463"/>
                                </a:lnTo>
                                <a:lnTo>
                                  <a:pt x="1171" y="463"/>
                                </a:lnTo>
                                <a:lnTo>
                                  <a:pt x="1215" y="449"/>
                                </a:lnTo>
                                <a:lnTo>
                                  <a:pt x="1258" y="434"/>
                                </a:lnTo>
                                <a:lnTo>
                                  <a:pt x="1302" y="420"/>
                                </a:lnTo>
                                <a:lnTo>
                                  <a:pt x="1331" y="391"/>
                                </a:lnTo>
                                <a:lnTo>
                                  <a:pt x="1359" y="362"/>
                                </a:lnTo>
                                <a:lnTo>
                                  <a:pt x="1374" y="318"/>
                                </a:lnTo>
                                <a:lnTo>
                                  <a:pt x="1388" y="275"/>
                                </a:lnTo>
                                <a:lnTo>
                                  <a:pt x="1403" y="232"/>
                                </a:lnTo>
                                <a:lnTo>
                                  <a:pt x="1388" y="174"/>
                                </a:lnTo>
                                <a:lnTo>
                                  <a:pt x="1374" y="130"/>
                                </a:lnTo>
                                <a:lnTo>
                                  <a:pt x="1359" y="101"/>
                                </a:lnTo>
                                <a:lnTo>
                                  <a:pt x="1331" y="58"/>
                                </a:lnTo>
                                <a:lnTo>
                                  <a:pt x="1302" y="29"/>
                                </a:lnTo>
                                <a:lnTo>
                                  <a:pt x="1258" y="15"/>
                                </a:lnTo>
                                <a:lnTo>
                                  <a:pt x="1215" y="0"/>
                                </a:lnTo>
                                <a:lnTo>
                                  <a:pt x="1171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9520" y="6327000"/>
                            <a:ext cx="187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960" y="229320"/>
                            <a:ext cx="89028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2" h="463">
                                <a:moveTo>
                                  <a:pt x="217" y="0"/>
                                </a:moveTo>
                                <a:lnTo>
                                  <a:pt x="173" y="0"/>
                                </a:lnTo>
                                <a:lnTo>
                                  <a:pt x="144" y="15"/>
                                </a:lnTo>
                                <a:lnTo>
                                  <a:pt x="101" y="29"/>
                                </a:lnTo>
                                <a:lnTo>
                                  <a:pt x="72" y="58"/>
                                </a:lnTo>
                                <a:lnTo>
                                  <a:pt x="43" y="101"/>
                                </a:lnTo>
                                <a:lnTo>
                                  <a:pt x="14" y="130"/>
                                </a:lnTo>
                                <a:lnTo>
                                  <a:pt x="14" y="174"/>
                                </a:lnTo>
                                <a:lnTo>
                                  <a:pt x="0" y="231"/>
                                </a:lnTo>
                                <a:lnTo>
                                  <a:pt x="14" y="275"/>
                                </a:lnTo>
                                <a:lnTo>
                                  <a:pt x="14" y="318"/>
                                </a:lnTo>
                                <a:lnTo>
                                  <a:pt x="43" y="362"/>
                                </a:lnTo>
                                <a:lnTo>
                                  <a:pt x="72" y="391"/>
                                </a:lnTo>
                                <a:lnTo>
                                  <a:pt x="101" y="419"/>
                                </a:lnTo>
                                <a:lnTo>
                                  <a:pt x="144" y="434"/>
                                </a:lnTo>
                                <a:lnTo>
                                  <a:pt x="173" y="448"/>
                                </a:lnTo>
                                <a:lnTo>
                                  <a:pt x="217" y="463"/>
                                </a:lnTo>
                                <a:lnTo>
                                  <a:pt x="1185" y="463"/>
                                </a:lnTo>
                                <a:lnTo>
                                  <a:pt x="1214" y="448"/>
                                </a:lnTo>
                                <a:lnTo>
                                  <a:pt x="1258" y="434"/>
                                </a:lnTo>
                                <a:lnTo>
                                  <a:pt x="1301" y="419"/>
                                </a:lnTo>
                                <a:lnTo>
                                  <a:pt x="1330" y="391"/>
                                </a:lnTo>
                                <a:lnTo>
                                  <a:pt x="1359" y="362"/>
                                </a:lnTo>
                                <a:lnTo>
                                  <a:pt x="1373" y="318"/>
                                </a:lnTo>
                                <a:lnTo>
                                  <a:pt x="1388" y="275"/>
                                </a:lnTo>
                                <a:lnTo>
                                  <a:pt x="1402" y="231"/>
                                </a:lnTo>
                                <a:lnTo>
                                  <a:pt x="1388" y="174"/>
                                </a:lnTo>
                                <a:lnTo>
                                  <a:pt x="1373" y="130"/>
                                </a:lnTo>
                                <a:lnTo>
                                  <a:pt x="1359" y="101"/>
                                </a:lnTo>
                                <a:lnTo>
                                  <a:pt x="1330" y="58"/>
                                </a:lnTo>
                                <a:lnTo>
                                  <a:pt x="1301" y="29"/>
                                </a:lnTo>
                                <a:lnTo>
                                  <a:pt x="1258" y="15"/>
                                </a:lnTo>
                                <a:lnTo>
                                  <a:pt x="1214" y="0"/>
                                </a:lnTo>
                                <a:lnTo>
                                  <a:pt x="1185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229320"/>
                            <a:ext cx="89028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2" h="463">
                                <a:moveTo>
                                  <a:pt x="217" y="0"/>
                                </a:moveTo>
                                <a:lnTo>
                                  <a:pt x="173" y="0"/>
                                </a:lnTo>
                                <a:lnTo>
                                  <a:pt x="144" y="15"/>
                                </a:lnTo>
                                <a:lnTo>
                                  <a:pt x="101" y="29"/>
                                </a:lnTo>
                                <a:lnTo>
                                  <a:pt x="72" y="58"/>
                                </a:lnTo>
                                <a:lnTo>
                                  <a:pt x="43" y="101"/>
                                </a:lnTo>
                                <a:lnTo>
                                  <a:pt x="14" y="130"/>
                                </a:lnTo>
                                <a:lnTo>
                                  <a:pt x="14" y="174"/>
                                </a:lnTo>
                                <a:lnTo>
                                  <a:pt x="0" y="231"/>
                                </a:lnTo>
                                <a:lnTo>
                                  <a:pt x="14" y="275"/>
                                </a:lnTo>
                                <a:lnTo>
                                  <a:pt x="14" y="318"/>
                                </a:lnTo>
                                <a:lnTo>
                                  <a:pt x="43" y="362"/>
                                </a:lnTo>
                                <a:lnTo>
                                  <a:pt x="72" y="391"/>
                                </a:lnTo>
                                <a:lnTo>
                                  <a:pt x="101" y="419"/>
                                </a:lnTo>
                                <a:lnTo>
                                  <a:pt x="144" y="434"/>
                                </a:lnTo>
                                <a:lnTo>
                                  <a:pt x="173" y="448"/>
                                </a:lnTo>
                                <a:lnTo>
                                  <a:pt x="217" y="463"/>
                                </a:lnTo>
                                <a:lnTo>
                                  <a:pt x="1185" y="463"/>
                                </a:lnTo>
                                <a:lnTo>
                                  <a:pt x="1214" y="448"/>
                                </a:lnTo>
                                <a:lnTo>
                                  <a:pt x="1258" y="434"/>
                                </a:lnTo>
                                <a:lnTo>
                                  <a:pt x="1301" y="419"/>
                                </a:lnTo>
                                <a:lnTo>
                                  <a:pt x="1330" y="391"/>
                                </a:lnTo>
                                <a:lnTo>
                                  <a:pt x="1359" y="362"/>
                                </a:lnTo>
                                <a:lnTo>
                                  <a:pt x="1373" y="318"/>
                                </a:lnTo>
                                <a:lnTo>
                                  <a:pt x="1388" y="275"/>
                                </a:lnTo>
                                <a:lnTo>
                                  <a:pt x="1402" y="231"/>
                                </a:lnTo>
                                <a:lnTo>
                                  <a:pt x="1388" y="174"/>
                                </a:lnTo>
                                <a:lnTo>
                                  <a:pt x="1373" y="130"/>
                                </a:lnTo>
                                <a:lnTo>
                                  <a:pt x="1359" y="101"/>
                                </a:lnTo>
                                <a:lnTo>
                                  <a:pt x="1330" y="58"/>
                                </a:lnTo>
                                <a:lnTo>
                                  <a:pt x="1301" y="29"/>
                                </a:lnTo>
                                <a:lnTo>
                                  <a:pt x="1258" y="15"/>
                                </a:lnTo>
                                <a:lnTo>
                                  <a:pt x="1214" y="0"/>
                                </a:lnTo>
                                <a:lnTo>
                                  <a:pt x="1185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080" y="284400"/>
                            <a:ext cx="326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960" y="229320"/>
                            <a:ext cx="89028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2" h="463">
                                <a:moveTo>
                                  <a:pt x="217" y="0"/>
                                </a:moveTo>
                                <a:lnTo>
                                  <a:pt x="173" y="0"/>
                                </a:lnTo>
                                <a:lnTo>
                                  <a:pt x="144" y="15"/>
                                </a:lnTo>
                                <a:lnTo>
                                  <a:pt x="101" y="29"/>
                                </a:lnTo>
                                <a:lnTo>
                                  <a:pt x="72" y="58"/>
                                </a:lnTo>
                                <a:lnTo>
                                  <a:pt x="43" y="101"/>
                                </a:lnTo>
                                <a:lnTo>
                                  <a:pt x="14" y="130"/>
                                </a:lnTo>
                                <a:lnTo>
                                  <a:pt x="14" y="174"/>
                                </a:lnTo>
                                <a:lnTo>
                                  <a:pt x="0" y="231"/>
                                </a:lnTo>
                                <a:lnTo>
                                  <a:pt x="14" y="275"/>
                                </a:lnTo>
                                <a:lnTo>
                                  <a:pt x="14" y="318"/>
                                </a:lnTo>
                                <a:lnTo>
                                  <a:pt x="43" y="362"/>
                                </a:lnTo>
                                <a:lnTo>
                                  <a:pt x="72" y="391"/>
                                </a:lnTo>
                                <a:lnTo>
                                  <a:pt x="101" y="419"/>
                                </a:lnTo>
                                <a:lnTo>
                                  <a:pt x="144" y="434"/>
                                </a:lnTo>
                                <a:lnTo>
                                  <a:pt x="173" y="448"/>
                                </a:lnTo>
                                <a:lnTo>
                                  <a:pt x="217" y="463"/>
                                </a:lnTo>
                                <a:lnTo>
                                  <a:pt x="1185" y="463"/>
                                </a:lnTo>
                                <a:lnTo>
                                  <a:pt x="1214" y="448"/>
                                </a:lnTo>
                                <a:lnTo>
                                  <a:pt x="1258" y="434"/>
                                </a:lnTo>
                                <a:lnTo>
                                  <a:pt x="1301" y="419"/>
                                </a:lnTo>
                                <a:lnTo>
                                  <a:pt x="1330" y="391"/>
                                </a:lnTo>
                                <a:lnTo>
                                  <a:pt x="1359" y="362"/>
                                </a:lnTo>
                                <a:lnTo>
                                  <a:pt x="1373" y="318"/>
                                </a:lnTo>
                                <a:lnTo>
                                  <a:pt x="1388" y="275"/>
                                </a:lnTo>
                                <a:lnTo>
                                  <a:pt x="1402" y="231"/>
                                </a:lnTo>
                                <a:lnTo>
                                  <a:pt x="1388" y="174"/>
                                </a:lnTo>
                                <a:lnTo>
                                  <a:pt x="1373" y="130"/>
                                </a:lnTo>
                                <a:lnTo>
                                  <a:pt x="1359" y="101"/>
                                </a:lnTo>
                                <a:lnTo>
                                  <a:pt x="1330" y="58"/>
                                </a:lnTo>
                                <a:lnTo>
                                  <a:pt x="1301" y="29"/>
                                </a:lnTo>
                                <a:lnTo>
                                  <a:pt x="1258" y="15"/>
                                </a:lnTo>
                                <a:lnTo>
                                  <a:pt x="1214" y="0"/>
                                </a:lnTo>
                                <a:lnTo>
                                  <a:pt x="1185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229320"/>
                            <a:ext cx="89028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2" h="463">
                                <a:moveTo>
                                  <a:pt x="217" y="0"/>
                                </a:moveTo>
                                <a:lnTo>
                                  <a:pt x="173" y="0"/>
                                </a:lnTo>
                                <a:lnTo>
                                  <a:pt x="144" y="15"/>
                                </a:lnTo>
                                <a:lnTo>
                                  <a:pt x="101" y="29"/>
                                </a:lnTo>
                                <a:lnTo>
                                  <a:pt x="72" y="58"/>
                                </a:lnTo>
                                <a:lnTo>
                                  <a:pt x="43" y="101"/>
                                </a:lnTo>
                                <a:lnTo>
                                  <a:pt x="14" y="130"/>
                                </a:lnTo>
                                <a:lnTo>
                                  <a:pt x="14" y="174"/>
                                </a:lnTo>
                                <a:lnTo>
                                  <a:pt x="0" y="231"/>
                                </a:lnTo>
                                <a:lnTo>
                                  <a:pt x="14" y="275"/>
                                </a:lnTo>
                                <a:lnTo>
                                  <a:pt x="14" y="318"/>
                                </a:lnTo>
                                <a:lnTo>
                                  <a:pt x="43" y="362"/>
                                </a:lnTo>
                                <a:lnTo>
                                  <a:pt x="72" y="391"/>
                                </a:lnTo>
                                <a:lnTo>
                                  <a:pt x="101" y="419"/>
                                </a:lnTo>
                                <a:lnTo>
                                  <a:pt x="144" y="434"/>
                                </a:lnTo>
                                <a:lnTo>
                                  <a:pt x="173" y="448"/>
                                </a:lnTo>
                                <a:lnTo>
                                  <a:pt x="217" y="463"/>
                                </a:lnTo>
                                <a:lnTo>
                                  <a:pt x="1185" y="463"/>
                                </a:lnTo>
                                <a:lnTo>
                                  <a:pt x="1214" y="448"/>
                                </a:lnTo>
                                <a:lnTo>
                                  <a:pt x="1258" y="434"/>
                                </a:lnTo>
                                <a:lnTo>
                                  <a:pt x="1301" y="419"/>
                                </a:lnTo>
                                <a:lnTo>
                                  <a:pt x="1330" y="391"/>
                                </a:lnTo>
                                <a:lnTo>
                                  <a:pt x="1359" y="362"/>
                                </a:lnTo>
                                <a:lnTo>
                                  <a:pt x="1373" y="318"/>
                                </a:lnTo>
                                <a:lnTo>
                                  <a:pt x="1388" y="275"/>
                                </a:lnTo>
                                <a:lnTo>
                                  <a:pt x="1402" y="231"/>
                                </a:lnTo>
                                <a:lnTo>
                                  <a:pt x="1388" y="174"/>
                                </a:lnTo>
                                <a:lnTo>
                                  <a:pt x="1373" y="130"/>
                                </a:lnTo>
                                <a:lnTo>
                                  <a:pt x="1359" y="101"/>
                                </a:lnTo>
                                <a:lnTo>
                                  <a:pt x="1330" y="58"/>
                                </a:lnTo>
                                <a:lnTo>
                                  <a:pt x="1301" y="29"/>
                                </a:lnTo>
                                <a:lnTo>
                                  <a:pt x="1258" y="15"/>
                                </a:lnTo>
                                <a:lnTo>
                                  <a:pt x="1214" y="0"/>
                                </a:lnTo>
                                <a:lnTo>
                                  <a:pt x="1185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080" y="284400"/>
                            <a:ext cx="326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0" y="1863720"/>
                            <a:ext cx="200160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863720"/>
                            <a:ext cx="2001600" cy="991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720" y="1928520"/>
                            <a:ext cx="11962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FE DE 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" y="2084040"/>
                            <a:ext cx="14522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stablece contacto con e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2240280"/>
                            <a:ext cx="15220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mité operativo local qu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2405880"/>
                            <a:ext cx="5752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tiende e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" y="2405880"/>
                            <a:ext cx="1184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rote por exposició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2562120"/>
                            <a:ext cx="866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otros agente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8920" y="2947680"/>
                            <a:ext cx="2066400" cy="9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2947680"/>
                            <a:ext cx="2066400" cy="955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6160" y="3131280"/>
                            <a:ext cx="1863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ITÉ OPERATIVO LOC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0" y="3130560"/>
                            <a:ext cx="1321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360" y="3287520"/>
                            <a:ext cx="11962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FE DE 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720" y="3443760"/>
                            <a:ext cx="21582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Acuerdan lugar y horario para brinda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3599640"/>
                            <a:ext cx="14216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formación a medios 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3755880"/>
                            <a:ext cx="1251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unicación masiv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8920" y="2947680"/>
                            <a:ext cx="2066400" cy="9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2947680"/>
                            <a:ext cx="2066400" cy="955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6160" y="3131280"/>
                            <a:ext cx="1863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ITÉ OPERATIVO LOC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0" y="3130560"/>
                            <a:ext cx="1321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360" y="3287520"/>
                            <a:ext cx="11962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FE DE 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720" y="3443760"/>
                            <a:ext cx="21582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Acuerdan lugar y horario para brinda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3599640"/>
                            <a:ext cx="14216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formación a medios 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3755880"/>
                            <a:ext cx="1251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unicación masiv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8640" y="4563720"/>
                            <a:ext cx="2267640" cy="9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1" h="1548">
                                <a:moveTo>
                                  <a:pt x="0" y="1447"/>
                                </a:moveTo>
                                <a:lnTo>
                                  <a:pt x="231" y="1475"/>
                                </a:lnTo>
                                <a:lnTo>
                                  <a:pt x="347" y="1490"/>
                                </a:lnTo>
                                <a:lnTo>
                                  <a:pt x="462" y="1504"/>
                                </a:lnTo>
                                <a:lnTo>
                                  <a:pt x="564" y="1519"/>
                                </a:lnTo>
                                <a:lnTo>
                                  <a:pt x="650" y="1533"/>
                                </a:lnTo>
                                <a:lnTo>
                                  <a:pt x="737" y="1533"/>
                                </a:lnTo>
                                <a:lnTo>
                                  <a:pt x="838" y="1548"/>
                                </a:lnTo>
                                <a:lnTo>
                                  <a:pt x="896" y="1548"/>
                                </a:lnTo>
                                <a:lnTo>
                                  <a:pt x="954" y="1548"/>
                                </a:lnTo>
                                <a:lnTo>
                                  <a:pt x="997" y="1548"/>
                                </a:lnTo>
                                <a:lnTo>
                                  <a:pt x="1041" y="1548"/>
                                </a:lnTo>
                                <a:lnTo>
                                  <a:pt x="1084" y="1548"/>
                                </a:lnTo>
                                <a:lnTo>
                                  <a:pt x="1128" y="1548"/>
                                </a:lnTo>
                                <a:lnTo>
                                  <a:pt x="1157" y="1533"/>
                                </a:lnTo>
                                <a:lnTo>
                                  <a:pt x="1185" y="1533"/>
                                </a:lnTo>
                                <a:lnTo>
                                  <a:pt x="1229" y="1533"/>
                                </a:lnTo>
                                <a:lnTo>
                                  <a:pt x="1272" y="1533"/>
                                </a:lnTo>
                                <a:lnTo>
                                  <a:pt x="1316" y="1519"/>
                                </a:lnTo>
                                <a:lnTo>
                                  <a:pt x="1345" y="1519"/>
                                </a:lnTo>
                                <a:lnTo>
                                  <a:pt x="1417" y="1519"/>
                                </a:lnTo>
                                <a:lnTo>
                                  <a:pt x="1489" y="1504"/>
                                </a:lnTo>
                                <a:lnTo>
                                  <a:pt x="1561" y="1504"/>
                                </a:lnTo>
                                <a:lnTo>
                                  <a:pt x="1634" y="1490"/>
                                </a:lnTo>
                                <a:lnTo>
                                  <a:pt x="1692" y="1475"/>
                                </a:lnTo>
                                <a:lnTo>
                                  <a:pt x="1749" y="1461"/>
                                </a:lnTo>
                                <a:lnTo>
                                  <a:pt x="1807" y="1447"/>
                                </a:lnTo>
                                <a:lnTo>
                                  <a:pt x="1880" y="1432"/>
                                </a:lnTo>
                                <a:lnTo>
                                  <a:pt x="1937" y="1418"/>
                                </a:lnTo>
                                <a:lnTo>
                                  <a:pt x="1995" y="1418"/>
                                </a:lnTo>
                                <a:lnTo>
                                  <a:pt x="2125" y="1389"/>
                                </a:lnTo>
                                <a:lnTo>
                                  <a:pt x="2198" y="1374"/>
                                </a:lnTo>
                                <a:lnTo>
                                  <a:pt x="2270" y="1360"/>
                                </a:lnTo>
                                <a:lnTo>
                                  <a:pt x="2400" y="1345"/>
                                </a:lnTo>
                                <a:lnTo>
                                  <a:pt x="2487" y="1331"/>
                                </a:lnTo>
                                <a:lnTo>
                                  <a:pt x="2559" y="1316"/>
                                </a:lnTo>
                                <a:lnTo>
                                  <a:pt x="2646" y="1302"/>
                                </a:lnTo>
                                <a:lnTo>
                                  <a:pt x="2733" y="1287"/>
                                </a:lnTo>
                                <a:lnTo>
                                  <a:pt x="2819" y="1273"/>
                                </a:lnTo>
                                <a:lnTo>
                                  <a:pt x="2906" y="1273"/>
                                </a:lnTo>
                                <a:lnTo>
                                  <a:pt x="2993" y="1258"/>
                                </a:lnTo>
                                <a:lnTo>
                                  <a:pt x="3109" y="1244"/>
                                </a:lnTo>
                                <a:lnTo>
                                  <a:pt x="3210" y="1244"/>
                                </a:lnTo>
                                <a:lnTo>
                                  <a:pt x="3326" y="1244"/>
                                </a:lnTo>
                                <a:lnTo>
                                  <a:pt x="3441" y="1244"/>
                                </a:lnTo>
                                <a:lnTo>
                                  <a:pt x="3571" y="1230"/>
                                </a:lnTo>
                                <a:lnTo>
                                  <a:pt x="3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47"/>
                                </a:lnTo>
                                <a:lnTo>
                                  <a:pt x="0" y="1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4563720"/>
                            <a:ext cx="2267640" cy="9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1" h="1548">
                                <a:moveTo>
                                  <a:pt x="0" y="1447"/>
                                </a:moveTo>
                                <a:lnTo>
                                  <a:pt x="231" y="1475"/>
                                </a:lnTo>
                                <a:lnTo>
                                  <a:pt x="347" y="1490"/>
                                </a:lnTo>
                                <a:lnTo>
                                  <a:pt x="462" y="1504"/>
                                </a:lnTo>
                                <a:lnTo>
                                  <a:pt x="564" y="1519"/>
                                </a:lnTo>
                                <a:lnTo>
                                  <a:pt x="650" y="1533"/>
                                </a:lnTo>
                                <a:lnTo>
                                  <a:pt x="737" y="1533"/>
                                </a:lnTo>
                                <a:lnTo>
                                  <a:pt x="838" y="1548"/>
                                </a:lnTo>
                                <a:lnTo>
                                  <a:pt x="896" y="1548"/>
                                </a:lnTo>
                                <a:lnTo>
                                  <a:pt x="954" y="1548"/>
                                </a:lnTo>
                                <a:lnTo>
                                  <a:pt x="997" y="1548"/>
                                </a:lnTo>
                                <a:lnTo>
                                  <a:pt x="1041" y="1548"/>
                                </a:lnTo>
                                <a:lnTo>
                                  <a:pt x="1084" y="1548"/>
                                </a:lnTo>
                                <a:lnTo>
                                  <a:pt x="1128" y="1548"/>
                                </a:lnTo>
                                <a:lnTo>
                                  <a:pt x="1157" y="1533"/>
                                </a:lnTo>
                                <a:lnTo>
                                  <a:pt x="1185" y="1533"/>
                                </a:lnTo>
                                <a:lnTo>
                                  <a:pt x="1229" y="1533"/>
                                </a:lnTo>
                                <a:lnTo>
                                  <a:pt x="1272" y="1533"/>
                                </a:lnTo>
                                <a:lnTo>
                                  <a:pt x="1316" y="1519"/>
                                </a:lnTo>
                                <a:lnTo>
                                  <a:pt x="1345" y="1519"/>
                                </a:lnTo>
                                <a:lnTo>
                                  <a:pt x="1417" y="1519"/>
                                </a:lnTo>
                                <a:lnTo>
                                  <a:pt x="1489" y="1504"/>
                                </a:lnTo>
                                <a:lnTo>
                                  <a:pt x="1561" y="1504"/>
                                </a:lnTo>
                                <a:lnTo>
                                  <a:pt x="1634" y="1490"/>
                                </a:lnTo>
                                <a:lnTo>
                                  <a:pt x="1692" y="1475"/>
                                </a:lnTo>
                                <a:lnTo>
                                  <a:pt x="1749" y="1461"/>
                                </a:lnTo>
                                <a:lnTo>
                                  <a:pt x="1807" y="1447"/>
                                </a:lnTo>
                                <a:lnTo>
                                  <a:pt x="1880" y="1432"/>
                                </a:lnTo>
                                <a:lnTo>
                                  <a:pt x="1937" y="1418"/>
                                </a:lnTo>
                                <a:lnTo>
                                  <a:pt x="1995" y="1418"/>
                                </a:lnTo>
                                <a:lnTo>
                                  <a:pt x="2125" y="1389"/>
                                </a:lnTo>
                                <a:lnTo>
                                  <a:pt x="2198" y="1374"/>
                                </a:lnTo>
                                <a:lnTo>
                                  <a:pt x="2270" y="1360"/>
                                </a:lnTo>
                                <a:lnTo>
                                  <a:pt x="2400" y="1345"/>
                                </a:lnTo>
                                <a:lnTo>
                                  <a:pt x="2487" y="1331"/>
                                </a:lnTo>
                                <a:lnTo>
                                  <a:pt x="2559" y="1316"/>
                                </a:lnTo>
                                <a:lnTo>
                                  <a:pt x="2646" y="1302"/>
                                </a:lnTo>
                                <a:lnTo>
                                  <a:pt x="2733" y="1287"/>
                                </a:lnTo>
                                <a:lnTo>
                                  <a:pt x="2819" y="1273"/>
                                </a:lnTo>
                                <a:lnTo>
                                  <a:pt x="2906" y="1273"/>
                                </a:lnTo>
                                <a:lnTo>
                                  <a:pt x="2993" y="1258"/>
                                </a:lnTo>
                                <a:lnTo>
                                  <a:pt x="3109" y="1244"/>
                                </a:lnTo>
                                <a:lnTo>
                                  <a:pt x="3210" y="1244"/>
                                </a:lnTo>
                                <a:lnTo>
                                  <a:pt x="3326" y="1244"/>
                                </a:lnTo>
                                <a:lnTo>
                                  <a:pt x="3441" y="1244"/>
                                </a:lnTo>
                                <a:lnTo>
                                  <a:pt x="3571" y="1230"/>
                                </a:lnTo>
                                <a:lnTo>
                                  <a:pt x="3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47"/>
                                </a:lnTo>
                                <a:lnTo>
                                  <a:pt x="0" y="144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7040" y="4729320"/>
                            <a:ext cx="637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160" y="4894560"/>
                            <a:ext cx="20347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Rinde informe según lo acordado a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5050800"/>
                            <a:ext cx="14871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mité operativo local y 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5207040"/>
                            <a:ext cx="2045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ACID, SERSAME diariame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8640" y="4563720"/>
                            <a:ext cx="2359800" cy="116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6" h="1837">
                                <a:moveTo>
                                  <a:pt x="0" y="1707"/>
                                </a:moveTo>
                                <a:lnTo>
                                  <a:pt x="246" y="1750"/>
                                </a:lnTo>
                                <a:lnTo>
                                  <a:pt x="361" y="1779"/>
                                </a:lnTo>
                                <a:lnTo>
                                  <a:pt x="477" y="1794"/>
                                </a:lnTo>
                                <a:lnTo>
                                  <a:pt x="578" y="1808"/>
                                </a:lnTo>
                                <a:lnTo>
                                  <a:pt x="679" y="1808"/>
                                </a:lnTo>
                                <a:lnTo>
                                  <a:pt x="781" y="1823"/>
                                </a:lnTo>
                                <a:lnTo>
                                  <a:pt x="867" y="1837"/>
                                </a:lnTo>
                                <a:lnTo>
                                  <a:pt x="940" y="1837"/>
                                </a:lnTo>
                                <a:lnTo>
                                  <a:pt x="997" y="1837"/>
                                </a:lnTo>
                                <a:lnTo>
                                  <a:pt x="1041" y="1837"/>
                                </a:lnTo>
                                <a:lnTo>
                                  <a:pt x="1084" y="1837"/>
                                </a:lnTo>
                                <a:lnTo>
                                  <a:pt x="1128" y="1837"/>
                                </a:lnTo>
                                <a:lnTo>
                                  <a:pt x="1171" y="1837"/>
                                </a:lnTo>
                                <a:lnTo>
                                  <a:pt x="1200" y="1823"/>
                                </a:lnTo>
                                <a:lnTo>
                                  <a:pt x="1229" y="1823"/>
                                </a:lnTo>
                                <a:lnTo>
                                  <a:pt x="1287" y="1823"/>
                                </a:lnTo>
                                <a:lnTo>
                                  <a:pt x="1330" y="1823"/>
                                </a:lnTo>
                                <a:lnTo>
                                  <a:pt x="1359" y="1808"/>
                                </a:lnTo>
                                <a:lnTo>
                                  <a:pt x="1402" y="1808"/>
                                </a:lnTo>
                                <a:lnTo>
                                  <a:pt x="1475" y="1794"/>
                                </a:lnTo>
                                <a:lnTo>
                                  <a:pt x="1547" y="1794"/>
                                </a:lnTo>
                                <a:lnTo>
                                  <a:pt x="1619" y="1779"/>
                                </a:lnTo>
                                <a:lnTo>
                                  <a:pt x="1692" y="1779"/>
                                </a:lnTo>
                                <a:lnTo>
                                  <a:pt x="1749" y="1750"/>
                                </a:lnTo>
                                <a:lnTo>
                                  <a:pt x="1822" y="1736"/>
                                </a:lnTo>
                                <a:lnTo>
                                  <a:pt x="1880" y="1721"/>
                                </a:lnTo>
                                <a:lnTo>
                                  <a:pt x="1952" y="1692"/>
                                </a:lnTo>
                                <a:lnTo>
                                  <a:pt x="2010" y="1692"/>
                                </a:lnTo>
                                <a:lnTo>
                                  <a:pt x="2082" y="1678"/>
                                </a:lnTo>
                                <a:lnTo>
                                  <a:pt x="2212" y="1649"/>
                                </a:lnTo>
                                <a:lnTo>
                                  <a:pt x="2284" y="1635"/>
                                </a:lnTo>
                                <a:lnTo>
                                  <a:pt x="2357" y="1620"/>
                                </a:lnTo>
                                <a:lnTo>
                                  <a:pt x="2501" y="1591"/>
                                </a:lnTo>
                                <a:lnTo>
                                  <a:pt x="2574" y="1577"/>
                                </a:lnTo>
                                <a:lnTo>
                                  <a:pt x="2660" y="1562"/>
                                </a:lnTo>
                                <a:lnTo>
                                  <a:pt x="2747" y="1548"/>
                                </a:lnTo>
                                <a:lnTo>
                                  <a:pt x="2834" y="1533"/>
                                </a:lnTo>
                                <a:lnTo>
                                  <a:pt x="2921" y="1519"/>
                                </a:lnTo>
                                <a:lnTo>
                                  <a:pt x="3022" y="1504"/>
                                </a:lnTo>
                                <a:lnTo>
                                  <a:pt x="3123" y="1490"/>
                                </a:lnTo>
                                <a:lnTo>
                                  <a:pt x="3224" y="1475"/>
                                </a:lnTo>
                                <a:lnTo>
                                  <a:pt x="3340" y="1475"/>
                                </a:lnTo>
                                <a:lnTo>
                                  <a:pt x="3456" y="1475"/>
                                </a:lnTo>
                                <a:lnTo>
                                  <a:pt x="3586" y="1475"/>
                                </a:lnTo>
                                <a:lnTo>
                                  <a:pt x="3716" y="1461"/>
                                </a:lnTo>
                                <a:lnTo>
                                  <a:pt x="37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7"/>
                                </a:lnTo>
                                <a:lnTo>
                                  <a:pt x="0" y="17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4563720"/>
                            <a:ext cx="2359800" cy="116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6" h="1837">
                                <a:moveTo>
                                  <a:pt x="0" y="1707"/>
                                </a:moveTo>
                                <a:lnTo>
                                  <a:pt x="246" y="1750"/>
                                </a:lnTo>
                                <a:lnTo>
                                  <a:pt x="361" y="1779"/>
                                </a:lnTo>
                                <a:lnTo>
                                  <a:pt x="477" y="1794"/>
                                </a:lnTo>
                                <a:lnTo>
                                  <a:pt x="578" y="1808"/>
                                </a:lnTo>
                                <a:lnTo>
                                  <a:pt x="679" y="1808"/>
                                </a:lnTo>
                                <a:lnTo>
                                  <a:pt x="781" y="1823"/>
                                </a:lnTo>
                                <a:lnTo>
                                  <a:pt x="867" y="1837"/>
                                </a:lnTo>
                                <a:lnTo>
                                  <a:pt x="940" y="1837"/>
                                </a:lnTo>
                                <a:lnTo>
                                  <a:pt x="997" y="1837"/>
                                </a:lnTo>
                                <a:lnTo>
                                  <a:pt x="1041" y="1837"/>
                                </a:lnTo>
                                <a:lnTo>
                                  <a:pt x="1084" y="1837"/>
                                </a:lnTo>
                                <a:lnTo>
                                  <a:pt x="1128" y="1837"/>
                                </a:lnTo>
                                <a:lnTo>
                                  <a:pt x="1171" y="1837"/>
                                </a:lnTo>
                                <a:lnTo>
                                  <a:pt x="1200" y="1823"/>
                                </a:lnTo>
                                <a:lnTo>
                                  <a:pt x="1229" y="1823"/>
                                </a:lnTo>
                                <a:lnTo>
                                  <a:pt x="1287" y="1823"/>
                                </a:lnTo>
                                <a:lnTo>
                                  <a:pt x="1330" y="1823"/>
                                </a:lnTo>
                                <a:lnTo>
                                  <a:pt x="1359" y="1808"/>
                                </a:lnTo>
                                <a:lnTo>
                                  <a:pt x="1402" y="1808"/>
                                </a:lnTo>
                                <a:lnTo>
                                  <a:pt x="1475" y="1794"/>
                                </a:lnTo>
                                <a:lnTo>
                                  <a:pt x="1547" y="1794"/>
                                </a:lnTo>
                                <a:lnTo>
                                  <a:pt x="1619" y="1779"/>
                                </a:lnTo>
                                <a:lnTo>
                                  <a:pt x="1692" y="1779"/>
                                </a:lnTo>
                                <a:lnTo>
                                  <a:pt x="1749" y="1750"/>
                                </a:lnTo>
                                <a:lnTo>
                                  <a:pt x="1822" y="1736"/>
                                </a:lnTo>
                                <a:lnTo>
                                  <a:pt x="1880" y="1721"/>
                                </a:lnTo>
                                <a:lnTo>
                                  <a:pt x="1952" y="1692"/>
                                </a:lnTo>
                                <a:lnTo>
                                  <a:pt x="2010" y="1692"/>
                                </a:lnTo>
                                <a:lnTo>
                                  <a:pt x="2082" y="1678"/>
                                </a:lnTo>
                                <a:lnTo>
                                  <a:pt x="2212" y="1649"/>
                                </a:lnTo>
                                <a:lnTo>
                                  <a:pt x="2284" y="1635"/>
                                </a:lnTo>
                                <a:lnTo>
                                  <a:pt x="2357" y="1620"/>
                                </a:lnTo>
                                <a:lnTo>
                                  <a:pt x="2501" y="1591"/>
                                </a:lnTo>
                                <a:lnTo>
                                  <a:pt x="2574" y="1577"/>
                                </a:lnTo>
                                <a:lnTo>
                                  <a:pt x="2660" y="1562"/>
                                </a:lnTo>
                                <a:lnTo>
                                  <a:pt x="2747" y="1548"/>
                                </a:lnTo>
                                <a:lnTo>
                                  <a:pt x="2834" y="1533"/>
                                </a:lnTo>
                                <a:lnTo>
                                  <a:pt x="2921" y="1519"/>
                                </a:lnTo>
                                <a:lnTo>
                                  <a:pt x="3022" y="1504"/>
                                </a:lnTo>
                                <a:lnTo>
                                  <a:pt x="3123" y="1490"/>
                                </a:lnTo>
                                <a:lnTo>
                                  <a:pt x="3224" y="1475"/>
                                </a:lnTo>
                                <a:lnTo>
                                  <a:pt x="3340" y="1475"/>
                                </a:lnTo>
                                <a:lnTo>
                                  <a:pt x="3456" y="1475"/>
                                </a:lnTo>
                                <a:lnTo>
                                  <a:pt x="3586" y="1475"/>
                                </a:lnTo>
                                <a:lnTo>
                                  <a:pt x="3716" y="1461"/>
                                </a:lnTo>
                                <a:lnTo>
                                  <a:pt x="37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7"/>
                                </a:lnTo>
                                <a:lnTo>
                                  <a:pt x="0" y="17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7040" y="4729320"/>
                            <a:ext cx="637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160" y="4894560"/>
                            <a:ext cx="20347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Rinde informe según lo acordado a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5050800"/>
                            <a:ext cx="14871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mité operativo local y 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0160" y="5207040"/>
                            <a:ext cx="2045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ADIC, SERSAME diariame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600" y="523080"/>
                            <a:ext cx="720" cy="2293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734760"/>
                            <a:ext cx="92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30">
                                <a:moveTo>
                                  <a:pt x="0" y="0"/>
                                </a:moveTo>
                                <a:lnTo>
                                  <a:pt x="73" y="130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606680"/>
                            <a:ext cx="720" cy="1929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1781280"/>
                            <a:ext cx="92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30">
                                <a:moveTo>
                                  <a:pt x="0" y="0"/>
                                </a:moveTo>
                                <a:lnTo>
                                  <a:pt x="73" y="130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2194560"/>
                            <a:ext cx="9000" cy="6890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720" y="2865240"/>
                            <a:ext cx="92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30">
                                <a:moveTo>
                                  <a:pt x="0" y="0"/>
                                </a:moveTo>
                                <a:lnTo>
                                  <a:pt x="87" y="130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8080" y="3489480"/>
                            <a:ext cx="7804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344376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5">
                                <a:moveTo>
                                  <a:pt x="145" y="0"/>
                                </a:moveTo>
                                <a:lnTo>
                                  <a:pt x="0" y="72"/>
                                </a:lnTo>
                                <a:lnTo>
                                  <a:pt x="145" y="145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902760"/>
                            <a:ext cx="720" cy="523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4417200"/>
                            <a:ext cx="92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30">
                                <a:moveTo>
                                  <a:pt x="0" y="0"/>
                                </a:moveTo>
                                <a:lnTo>
                                  <a:pt x="73" y="130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4958640"/>
                            <a:ext cx="9644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4921920"/>
                            <a:ext cx="82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45">
                                <a:moveTo>
                                  <a:pt x="0" y="145"/>
                                </a:moveTo>
                                <a:lnTo>
                                  <a:pt x="130" y="73"/>
                                </a:lnTo>
                                <a:lnTo>
                                  <a:pt x="0" y="0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1040" y="1643400"/>
                            <a:ext cx="221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660240"/>
                            <a:ext cx="221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840" y="2166480"/>
                            <a:ext cx="221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7240" y="2433240"/>
                            <a:ext cx="221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3222720"/>
                            <a:ext cx="221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2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920" y="4141440"/>
                            <a:ext cx="221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2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2947680"/>
                            <a:ext cx="2185200" cy="9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947680"/>
                            <a:ext cx="2185200" cy="955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3131280"/>
                            <a:ext cx="1863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ITÉ OPERATIVO LOC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760" y="3130560"/>
                            <a:ext cx="1321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3287520"/>
                            <a:ext cx="11962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FE DE 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3443760"/>
                            <a:ext cx="5752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cert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3443760"/>
                            <a:ext cx="5094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tenció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3443760"/>
                            <a:ext cx="637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sicolog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000" y="3443760"/>
                            <a:ext cx="4748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ara lo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3599640"/>
                            <a:ext cx="158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istas que lo requiera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2947680"/>
                            <a:ext cx="2185200" cy="9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947680"/>
                            <a:ext cx="2185200" cy="955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3131280"/>
                            <a:ext cx="1863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ITÉ OPERATIVO LOC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760" y="3130560"/>
                            <a:ext cx="1321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3287520"/>
                            <a:ext cx="11962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FE DE 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3443760"/>
                            <a:ext cx="5752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cert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3443760"/>
                            <a:ext cx="5094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tenció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3443760"/>
                            <a:ext cx="637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sicolog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000" y="3443760"/>
                            <a:ext cx="4748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ara lo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3599640"/>
                            <a:ext cx="158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istas que lo requiera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4499640"/>
                            <a:ext cx="2066400" cy="94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4499640"/>
                            <a:ext cx="2066400" cy="946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4674240"/>
                            <a:ext cx="1863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ITÉ OPERATIVO LOC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760" y="4673520"/>
                            <a:ext cx="1321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4830480"/>
                            <a:ext cx="11962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FE DE 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4986720"/>
                            <a:ext cx="2099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cuerdan lugares y condiciones par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5142240"/>
                            <a:ext cx="17665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rindar atención a la població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5298480"/>
                            <a:ext cx="501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fectad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4499640"/>
                            <a:ext cx="2066400" cy="94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4499640"/>
                            <a:ext cx="2066400" cy="946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4674240"/>
                            <a:ext cx="1863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ITÉ OPERATIVO LOC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760" y="4673520"/>
                            <a:ext cx="1321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4830480"/>
                            <a:ext cx="11962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FE DE 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4986720"/>
                            <a:ext cx="2099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cuerdan lugares y condiciones par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5142240"/>
                            <a:ext cx="17665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rindar atención a la població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5298480"/>
                            <a:ext cx="501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fectad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0" y="1542240"/>
                            <a:ext cx="92700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1287">
                                <a:moveTo>
                                  <a:pt x="0" y="1287"/>
                                </a:moveTo>
                                <a:lnTo>
                                  <a:pt x="766" y="1287"/>
                                </a:lnTo>
                                <a:lnTo>
                                  <a:pt x="766" y="0"/>
                                </a:lnTo>
                                <a:lnTo>
                                  <a:pt x="146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1496520"/>
                            <a:ext cx="83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45">
                                <a:moveTo>
                                  <a:pt x="0" y="145"/>
                                </a:moveTo>
                                <a:lnTo>
                                  <a:pt x="131" y="72"/>
                                </a:lnTo>
                                <a:lnTo>
                                  <a:pt x="0" y="0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4793040"/>
                            <a:ext cx="221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2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0320" cy="690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0"/>
                            <a:ext cx="165240" cy="690552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0"/>
                            <a:ext cx="119520" cy="6905520"/>
                          </a:xfrm>
                          <a:prstGeom prst="rect">
                            <a:avLst/>
                          </a:prstGeom>
                          <a:solidFill>
                            <a:srgbClr val="fbfbf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0"/>
                            <a:ext cx="109800" cy="6905520"/>
                          </a:xfrm>
                          <a:prstGeom prst="rect">
                            <a:avLst/>
                          </a:pr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0"/>
                            <a:ext cx="73800" cy="69055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0"/>
                            <a:ext cx="82440" cy="6905520"/>
                          </a:xfrm>
                          <a:prstGeom prst="rect">
                            <a:avLst/>
                          </a:pr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0"/>
                            <a:ext cx="64080" cy="69055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0"/>
                            <a:ext cx="64800" cy="69055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0"/>
                            <a:ext cx="54720" cy="6905520"/>
                          </a:xfrm>
                          <a:prstGeom prst="rect">
                            <a:avLst/>
                          </a:prstGeom>
                          <a:solidFill>
                            <a:srgbClr val="efef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0"/>
                            <a:ext cx="64800" cy="6905520"/>
                          </a:xfrm>
                          <a:prstGeom prst="rect">
                            <a:avLst/>
                          </a:prstGeom>
                          <a:solidFill>
                            <a:srgbClr val="ed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0"/>
                            <a:ext cx="54720" cy="6905520"/>
                          </a:xfrm>
                          <a:prstGeom prst="rect">
                            <a:avLst/>
                          </a:prstGeom>
                          <a:solidFill>
                            <a:srgbClr val="ebeb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0"/>
                            <a:ext cx="36720" cy="6905520"/>
                          </a:xfrm>
                          <a:prstGeom prst="rect">
                            <a:avLst/>
                          </a:prstGeom>
                          <a:solidFill>
                            <a:srgbClr val="e9e9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0"/>
                            <a:ext cx="55080" cy="6905520"/>
                          </a:xfrm>
                          <a:prstGeom prst="rect">
                            <a:avLst/>
                          </a:prstGeom>
                          <a:solidFill>
                            <a:srgbClr val="e7e7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0"/>
                            <a:ext cx="45720" cy="690552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0"/>
                            <a:ext cx="36720" cy="6905520"/>
                          </a:xfrm>
                          <a:prstGeom prst="rect">
                            <a:avLst/>
                          </a:prstGeom>
                          <a:solidFill>
                            <a:srgbClr val="e3e3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0"/>
                            <a:ext cx="45720" cy="6905520"/>
                          </a:xfrm>
                          <a:prstGeom prst="rect">
                            <a:avLst/>
                          </a:prstGeom>
                          <a:solidFill>
                            <a:srgbClr val="e1e1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0"/>
                            <a:ext cx="55080" cy="69055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0"/>
                            <a:ext cx="36720" cy="6905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0"/>
                            <a:ext cx="45720" cy="6905520"/>
                          </a:xfrm>
                          <a:prstGeom prst="rect">
                            <a:avLst/>
                          </a:prstGeom>
                          <a:solidFill>
                            <a:srgbClr val="dbdb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0"/>
                            <a:ext cx="46440" cy="6905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0"/>
                            <a:ext cx="36360" cy="6905520"/>
                          </a:xfrm>
                          <a:prstGeom prst="rect">
                            <a:avLst/>
                          </a:prstGeom>
                          <a:solidFill>
                            <a:srgbClr val="d7d7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0"/>
                            <a:ext cx="46440" cy="6905520"/>
                          </a:xfrm>
                          <a:prstGeom prst="rect">
                            <a:avLst/>
                          </a:prstGeom>
                          <a:solidFill>
                            <a:srgbClr val="d5d5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0"/>
                            <a:ext cx="45720" cy="6905520"/>
                          </a:xfrm>
                          <a:prstGeom prst="rect">
                            <a:avLst/>
                          </a:prstGeom>
                          <a:solidFill>
                            <a:srgbClr val="d3d3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0"/>
                            <a:ext cx="36720" cy="6905520"/>
                          </a:xfrm>
                          <a:prstGeom prst="rect">
                            <a:avLst/>
                          </a:prstGeom>
                          <a:solidFill>
                            <a:srgbClr val="d1d1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0"/>
                            <a:ext cx="45720" cy="6905520"/>
                          </a:xfrm>
                          <a:prstGeom prst="rect">
                            <a:avLst/>
                          </a:prstGeom>
                          <a:solidFill>
                            <a:srgbClr val="cfc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0"/>
                            <a:ext cx="36720" cy="690552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0"/>
                            <a:ext cx="45720" cy="6905520"/>
                          </a:xfrm>
                          <a:prstGeom prst="rect">
                            <a:avLst/>
                          </a:prstGeom>
                          <a:solidFill>
                            <a:srgbClr val="cbcbc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0"/>
                            <a:ext cx="55080" cy="6905520"/>
                          </a:xfrm>
                          <a:prstGeom prst="rect">
                            <a:avLst/>
                          </a:prstGeom>
                          <a:solidFill>
                            <a:srgbClr val="c9c9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0"/>
                            <a:ext cx="36720" cy="6905520"/>
                          </a:xfrm>
                          <a:prstGeom prst="rect">
                            <a:avLst/>
                          </a:prstGeom>
                          <a:solidFill>
                            <a:srgbClr val="c7c7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720" y="0"/>
                            <a:ext cx="55080" cy="6905520"/>
                          </a:xfrm>
                          <a:prstGeom prst="rect">
                            <a:avLst/>
                          </a:prstGeom>
                          <a:solidFill>
                            <a:srgbClr val="c5c5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0"/>
                            <a:ext cx="54720" cy="6905520"/>
                          </a:xfrm>
                          <a:prstGeom prst="rect">
                            <a:avLst/>
                          </a:prstGeom>
                          <a:solidFill>
                            <a:srgbClr val="c3c3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0"/>
                            <a:ext cx="64800" cy="6905520"/>
                          </a:xfrm>
                          <a:prstGeom prst="rect">
                            <a:avLst/>
                          </a:prstGeom>
                          <a:solidFill>
                            <a:srgbClr val="c1c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0"/>
                            <a:ext cx="64080" cy="6905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0"/>
                            <a:ext cx="64080" cy="6905520"/>
                          </a:xfrm>
                          <a:prstGeom prst="rect">
                            <a:avLst/>
                          </a:prstGeom>
                          <a:solidFill>
                            <a:srgbClr val="bdbd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0"/>
                            <a:ext cx="82440" cy="6905520"/>
                          </a:xfrm>
                          <a:prstGeom prst="rect">
                            <a:avLst/>
                          </a:prstGeom>
                          <a:solidFill>
                            <a:srgbClr val="bbbb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0"/>
                            <a:ext cx="73800" cy="6905520"/>
                          </a:xfrm>
                          <a:prstGeom prst="rect">
                            <a:avLst/>
                          </a:prstGeom>
                          <a:solidFill>
                            <a:srgbClr val="b9b9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0"/>
                            <a:ext cx="109800" cy="6905520"/>
                          </a:xfrm>
                          <a:prstGeom prst="rect">
                            <a:avLst/>
                          </a:prstGeom>
                          <a:solidFill>
                            <a:srgbClr val="b7b7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0"/>
                            <a:ext cx="137880" cy="6905520"/>
                          </a:xfrm>
                          <a:prstGeom prst="rect">
                            <a:avLst/>
                          </a:prstGeom>
                          <a:solidFill>
                            <a:srgbClr val="b5b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0"/>
                            <a:ext cx="137880" cy="690552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000"/>
                            <a:ext cx="2717640" cy="6906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0"/>
                            <a:ext cx="229320" cy="690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0"/>
                            <a:ext cx="174600" cy="690552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0"/>
                            <a:ext cx="128160" cy="6905520"/>
                          </a:xfrm>
                          <a:prstGeom prst="rect">
                            <a:avLst/>
                          </a:prstGeom>
                          <a:solidFill>
                            <a:srgbClr val="fbfbf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0"/>
                            <a:ext cx="119520" cy="6905520"/>
                          </a:xfrm>
                          <a:prstGeom prst="rect">
                            <a:avLst/>
                          </a:prstGeom>
                          <a:solidFill>
                            <a:srgbClr val="f9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0"/>
                            <a:ext cx="73800" cy="6905520"/>
                          </a:xfrm>
                          <a:prstGeom prst="rect">
                            <a:avLst/>
                          </a:pr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040" y="0"/>
                            <a:ext cx="92160" cy="6905520"/>
                          </a:xfrm>
                          <a:prstGeom prst="rect">
                            <a:avLst/>
                          </a:pr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0" y="0"/>
                            <a:ext cx="64080" cy="69055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280" y="0"/>
                            <a:ext cx="64080" cy="690552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0"/>
                            <a:ext cx="64080" cy="6905520"/>
                          </a:xfrm>
                          <a:prstGeom prst="rect">
                            <a:avLst/>
                          </a:prstGeom>
                          <a:solidFill>
                            <a:srgbClr val="efef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0"/>
                            <a:ext cx="64080" cy="6905520"/>
                          </a:xfrm>
                          <a:prstGeom prst="rect">
                            <a:avLst/>
                          </a:prstGeom>
                          <a:solidFill>
                            <a:srgbClr val="ed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0"/>
                            <a:ext cx="55080" cy="6905520"/>
                          </a:xfrm>
                          <a:prstGeom prst="rect">
                            <a:avLst/>
                          </a:prstGeom>
                          <a:solidFill>
                            <a:srgbClr val="ebeb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0"/>
                            <a:ext cx="46440" cy="6905520"/>
                          </a:xfrm>
                          <a:prstGeom prst="rect">
                            <a:avLst/>
                          </a:prstGeom>
                          <a:solidFill>
                            <a:srgbClr val="e9e9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0"/>
                            <a:ext cx="54720" cy="6905520"/>
                          </a:xfrm>
                          <a:prstGeom prst="rect">
                            <a:avLst/>
                          </a:prstGeom>
                          <a:solidFill>
                            <a:srgbClr val="e7e7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0"/>
                            <a:ext cx="46440" cy="690552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200" y="0"/>
                            <a:ext cx="45720" cy="6905520"/>
                          </a:xfrm>
                          <a:prstGeom prst="rect">
                            <a:avLst/>
                          </a:prstGeom>
                          <a:solidFill>
                            <a:srgbClr val="e3e3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0"/>
                            <a:ext cx="45720" cy="6905520"/>
                          </a:xfrm>
                          <a:prstGeom prst="rect">
                            <a:avLst/>
                          </a:prstGeom>
                          <a:solidFill>
                            <a:srgbClr val="e1e1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5640" y="0"/>
                            <a:ext cx="55080" cy="69055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720" y="0"/>
                            <a:ext cx="45720" cy="69055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6440" y="0"/>
                            <a:ext cx="36720" cy="6905520"/>
                          </a:xfrm>
                          <a:prstGeom prst="rect">
                            <a:avLst/>
                          </a:prstGeom>
                          <a:solidFill>
                            <a:srgbClr val="dbdb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3520" y="0"/>
                            <a:ext cx="45720" cy="6905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240" y="0"/>
                            <a:ext cx="46440" cy="6905520"/>
                          </a:xfrm>
                          <a:prstGeom prst="rect">
                            <a:avLst/>
                          </a:prstGeom>
                          <a:solidFill>
                            <a:srgbClr val="d7d7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0"/>
                            <a:ext cx="45720" cy="6905520"/>
                          </a:xfrm>
                          <a:prstGeom prst="rect">
                            <a:avLst/>
                          </a:prstGeom>
                          <a:solidFill>
                            <a:srgbClr val="d5d5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1040" y="0"/>
                            <a:ext cx="45720" cy="6905520"/>
                          </a:xfrm>
                          <a:prstGeom prst="rect">
                            <a:avLst/>
                          </a:prstGeom>
                          <a:solidFill>
                            <a:srgbClr val="d3d3d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0"/>
                            <a:ext cx="46440" cy="6905520"/>
                          </a:xfrm>
                          <a:prstGeom prst="rect">
                            <a:avLst/>
                          </a:prstGeom>
                          <a:solidFill>
                            <a:srgbClr val="d1d1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0"/>
                            <a:ext cx="45720" cy="6905520"/>
                          </a:xfrm>
                          <a:prstGeom prst="rect">
                            <a:avLst/>
                          </a:prstGeom>
                          <a:solidFill>
                            <a:srgbClr val="cfc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8920" y="0"/>
                            <a:ext cx="45720" cy="690552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4640" y="0"/>
                            <a:ext cx="36720" cy="6905520"/>
                          </a:xfrm>
                          <a:prstGeom prst="rect">
                            <a:avLst/>
                          </a:prstGeom>
                          <a:solidFill>
                            <a:srgbClr val="cbcbc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0"/>
                            <a:ext cx="64080" cy="6905520"/>
                          </a:xfrm>
                          <a:prstGeom prst="rect">
                            <a:avLst/>
                          </a:prstGeom>
                          <a:solidFill>
                            <a:srgbClr val="c9c9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800" y="0"/>
                            <a:ext cx="36720" cy="6905520"/>
                          </a:xfrm>
                          <a:prstGeom prst="rect">
                            <a:avLst/>
                          </a:prstGeom>
                          <a:solidFill>
                            <a:srgbClr val="c7c7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0"/>
                            <a:ext cx="55080" cy="6905520"/>
                          </a:xfrm>
                          <a:prstGeom prst="rect">
                            <a:avLst/>
                          </a:prstGeom>
                          <a:solidFill>
                            <a:srgbClr val="c5c5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0"/>
                            <a:ext cx="64080" cy="6905520"/>
                          </a:xfrm>
                          <a:prstGeom prst="rect">
                            <a:avLst/>
                          </a:prstGeom>
                          <a:solidFill>
                            <a:srgbClr val="c3c3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040" y="0"/>
                            <a:ext cx="64080" cy="6905520"/>
                          </a:xfrm>
                          <a:prstGeom prst="rect">
                            <a:avLst/>
                          </a:prstGeom>
                          <a:solidFill>
                            <a:srgbClr val="c1c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6120" y="0"/>
                            <a:ext cx="64800" cy="69055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920" y="0"/>
                            <a:ext cx="73080" cy="6905520"/>
                          </a:xfrm>
                          <a:prstGeom prst="rect">
                            <a:avLst/>
                          </a:prstGeom>
                          <a:solidFill>
                            <a:srgbClr val="bdbd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3640" y="0"/>
                            <a:ext cx="82440" cy="6905520"/>
                          </a:xfrm>
                          <a:prstGeom prst="rect">
                            <a:avLst/>
                          </a:prstGeom>
                          <a:solidFill>
                            <a:srgbClr val="bbbb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0"/>
                            <a:ext cx="82440" cy="6905520"/>
                          </a:xfrm>
                          <a:prstGeom prst="rect">
                            <a:avLst/>
                          </a:prstGeom>
                          <a:solidFill>
                            <a:srgbClr val="b9b9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8680" y="0"/>
                            <a:ext cx="113760" cy="6905520"/>
                          </a:xfrm>
                          <a:prstGeom prst="rect">
                            <a:avLst/>
                          </a:prstGeom>
                          <a:solidFill>
                            <a:srgbClr val="b7b7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9400" y="0"/>
                            <a:ext cx="146520" cy="6905520"/>
                          </a:xfrm>
                          <a:prstGeom prst="rect">
                            <a:avLst/>
                          </a:prstGeom>
                          <a:solidFill>
                            <a:srgbClr val="b5b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0"/>
                            <a:ext cx="147240" cy="690552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9000"/>
                            <a:ext cx="2865240" cy="6906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17200"/>
                            <a:ext cx="1991880" cy="78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17200"/>
                            <a:ext cx="1991880" cy="7804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991080"/>
                            <a:ext cx="11962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FE DE 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1147320"/>
                            <a:ext cx="14522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stablece contacto con e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1303560"/>
                            <a:ext cx="1877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ncargado de salud mental esta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1459800"/>
                            <a:ext cx="378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 loc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459080"/>
                            <a:ext cx="36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0" y="817200"/>
                            <a:ext cx="1991880" cy="78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17200"/>
                            <a:ext cx="1991880" cy="7804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991080"/>
                            <a:ext cx="11962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FE DE 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1147320"/>
                            <a:ext cx="14522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stablece contacto con e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" y="1303560"/>
                            <a:ext cx="1877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ncargado de salud mental esta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1459800"/>
                            <a:ext cx="378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 loc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459080"/>
                            <a:ext cx="36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4200" y="881280"/>
                            <a:ext cx="2166480" cy="13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229320"/>
                            <a:ext cx="5417280" cy="6419160"/>
                          </a:xfrm>
                        </wpg:grpSpPr>
                        <wps:wsp>
                          <wps:cNvSpPr/>
                          <wps:spPr>
                            <a:xfrm>
                              <a:off x="3085200" y="651960"/>
                              <a:ext cx="2166480" cy="13132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7160" y="872280"/>
                              <a:ext cx="1863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ITÉ OPERATIVO 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5080" y="87192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1880" y="1028520"/>
                              <a:ext cx="1789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ORDINADOR DE SALU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9360" y="1184760"/>
                              <a:ext cx="1781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MENTAL LOCAL Y JEFE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3960" y="135000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5160" y="1506240"/>
                              <a:ext cx="1847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Identifican y/o señalan la zona 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960" y="1662480"/>
                              <a:ext cx="17240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gión en donde se brindará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8040" y="1818720"/>
                              <a:ext cx="5094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tenció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5200" y="651960"/>
                              <a:ext cx="2166480" cy="131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0" y="651960"/>
                              <a:ext cx="2166480" cy="13132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7160" y="872280"/>
                              <a:ext cx="1863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ITÉ OPERATIVO 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5080" y="87192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1880" y="1028520"/>
                              <a:ext cx="1789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ORDINADOR DE SALU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9360" y="1184760"/>
                              <a:ext cx="1781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MENTAL LOCAL Y JEFE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3960" y="135000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5160" y="1506240"/>
                              <a:ext cx="1847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Identifican y/o señalan la zona 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960" y="1662480"/>
                              <a:ext cx="17240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gión en donde se brindará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8040" y="1818720"/>
                              <a:ext cx="5094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tenció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37960" y="6042600"/>
                              <a:ext cx="89100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3" h="463">
                                  <a:moveTo>
                                    <a:pt x="217" y="0"/>
                                  </a:moveTo>
                                  <a:lnTo>
                                    <a:pt x="174" y="0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3" y="58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8"/>
                                  </a:lnTo>
                                  <a:lnTo>
                                    <a:pt x="44" y="362"/>
                                  </a:lnTo>
                                  <a:lnTo>
                                    <a:pt x="73" y="391"/>
                                  </a:lnTo>
                                  <a:lnTo>
                                    <a:pt x="101" y="420"/>
                                  </a:lnTo>
                                  <a:lnTo>
                                    <a:pt x="130" y="434"/>
                                  </a:lnTo>
                                  <a:lnTo>
                                    <a:pt x="174" y="449"/>
                                  </a:lnTo>
                                  <a:lnTo>
                                    <a:pt x="217" y="463"/>
                                  </a:lnTo>
                                  <a:lnTo>
                                    <a:pt x="1171" y="463"/>
                                  </a:lnTo>
                                  <a:lnTo>
                                    <a:pt x="1215" y="449"/>
                                  </a:lnTo>
                                  <a:lnTo>
                                    <a:pt x="1258" y="434"/>
                                  </a:lnTo>
                                  <a:lnTo>
                                    <a:pt x="1302" y="420"/>
                                  </a:lnTo>
                                  <a:lnTo>
                                    <a:pt x="1331" y="391"/>
                                  </a:lnTo>
                                  <a:lnTo>
                                    <a:pt x="1359" y="362"/>
                                  </a:lnTo>
                                  <a:lnTo>
                                    <a:pt x="1374" y="318"/>
                                  </a:lnTo>
                                  <a:lnTo>
                                    <a:pt x="1388" y="275"/>
                                  </a:lnTo>
                                  <a:lnTo>
                                    <a:pt x="1403" y="232"/>
                                  </a:lnTo>
                                  <a:lnTo>
                                    <a:pt x="1388" y="174"/>
                                  </a:lnTo>
                                  <a:lnTo>
                                    <a:pt x="1374" y="130"/>
                                  </a:lnTo>
                                  <a:lnTo>
                                    <a:pt x="1359" y="101"/>
                                  </a:lnTo>
                                  <a:lnTo>
                                    <a:pt x="1331" y="58"/>
                                  </a:lnTo>
                                  <a:lnTo>
                                    <a:pt x="1302" y="29"/>
                                  </a:lnTo>
                                  <a:lnTo>
                                    <a:pt x="1258" y="15"/>
                                  </a:lnTo>
                                  <a:lnTo>
                                    <a:pt x="1215" y="0"/>
                                  </a:lnTo>
                                  <a:lnTo>
                                    <a:pt x="1171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960" y="6042600"/>
                              <a:ext cx="89100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3" h="463">
                                  <a:moveTo>
                                    <a:pt x="217" y="0"/>
                                  </a:moveTo>
                                  <a:lnTo>
                                    <a:pt x="174" y="0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3" y="58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8"/>
                                  </a:lnTo>
                                  <a:lnTo>
                                    <a:pt x="44" y="362"/>
                                  </a:lnTo>
                                  <a:lnTo>
                                    <a:pt x="73" y="391"/>
                                  </a:lnTo>
                                  <a:lnTo>
                                    <a:pt x="101" y="420"/>
                                  </a:lnTo>
                                  <a:lnTo>
                                    <a:pt x="130" y="434"/>
                                  </a:lnTo>
                                  <a:lnTo>
                                    <a:pt x="174" y="449"/>
                                  </a:lnTo>
                                  <a:lnTo>
                                    <a:pt x="217" y="463"/>
                                  </a:lnTo>
                                  <a:lnTo>
                                    <a:pt x="1171" y="463"/>
                                  </a:lnTo>
                                  <a:lnTo>
                                    <a:pt x="1215" y="449"/>
                                  </a:lnTo>
                                  <a:lnTo>
                                    <a:pt x="1258" y="434"/>
                                  </a:lnTo>
                                  <a:lnTo>
                                    <a:pt x="1302" y="420"/>
                                  </a:lnTo>
                                  <a:lnTo>
                                    <a:pt x="1331" y="391"/>
                                  </a:lnTo>
                                  <a:lnTo>
                                    <a:pt x="1359" y="362"/>
                                  </a:lnTo>
                                  <a:lnTo>
                                    <a:pt x="1374" y="318"/>
                                  </a:lnTo>
                                  <a:lnTo>
                                    <a:pt x="1388" y="275"/>
                                  </a:lnTo>
                                  <a:lnTo>
                                    <a:pt x="1403" y="232"/>
                                  </a:lnTo>
                                  <a:lnTo>
                                    <a:pt x="1388" y="174"/>
                                  </a:lnTo>
                                  <a:lnTo>
                                    <a:pt x="1374" y="130"/>
                                  </a:lnTo>
                                  <a:lnTo>
                                    <a:pt x="1359" y="101"/>
                                  </a:lnTo>
                                  <a:lnTo>
                                    <a:pt x="1331" y="58"/>
                                  </a:lnTo>
                                  <a:lnTo>
                                    <a:pt x="1302" y="29"/>
                                  </a:lnTo>
                                  <a:lnTo>
                                    <a:pt x="1258" y="15"/>
                                  </a:lnTo>
                                  <a:lnTo>
                                    <a:pt x="1215" y="0"/>
                                  </a:lnTo>
                                  <a:lnTo>
                                    <a:pt x="1171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50520" y="6097680"/>
                              <a:ext cx="187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37960" y="6042600"/>
                              <a:ext cx="89100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3" h="463">
                                  <a:moveTo>
                                    <a:pt x="217" y="0"/>
                                  </a:moveTo>
                                  <a:lnTo>
                                    <a:pt x="174" y="0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3" y="58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8"/>
                                  </a:lnTo>
                                  <a:lnTo>
                                    <a:pt x="44" y="362"/>
                                  </a:lnTo>
                                  <a:lnTo>
                                    <a:pt x="73" y="391"/>
                                  </a:lnTo>
                                  <a:lnTo>
                                    <a:pt x="101" y="420"/>
                                  </a:lnTo>
                                  <a:lnTo>
                                    <a:pt x="130" y="434"/>
                                  </a:lnTo>
                                  <a:lnTo>
                                    <a:pt x="174" y="449"/>
                                  </a:lnTo>
                                  <a:lnTo>
                                    <a:pt x="217" y="463"/>
                                  </a:lnTo>
                                  <a:lnTo>
                                    <a:pt x="1171" y="463"/>
                                  </a:lnTo>
                                  <a:lnTo>
                                    <a:pt x="1215" y="449"/>
                                  </a:lnTo>
                                  <a:lnTo>
                                    <a:pt x="1258" y="434"/>
                                  </a:lnTo>
                                  <a:lnTo>
                                    <a:pt x="1302" y="420"/>
                                  </a:lnTo>
                                  <a:lnTo>
                                    <a:pt x="1331" y="391"/>
                                  </a:lnTo>
                                  <a:lnTo>
                                    <a:pt x="1359" y="362"/>
                                  </a:lnTo>
                                  <a:lnTo>
                                    <a:pt x="1374" y="318"/>
                                  </a:lnTo>
                                  <a:lnTo>
                                    <a:pt x="1388" y="275"/>
                                  </a:lnTo>
                                  <a:lnTo>
                                    <a:pt x="1403" y="232"/>
                                  </a:lnTo>
                                  <a:lnTo>
                                    <a:pt x="1388" y="174"/>
                                  </a:lnTo>
                                  <a:lnTo>
                                    <a:pt x="1374" y="130"/>
                                  </a:lnTo>
                                  <a:lnTo>
                                    <a:pt x="1359" y="101"/>
                                  </a:lnTo>
                                  <a:lnTo>
                                    <a:pt x="1331" y="58"/>
                                  </a:lnTo>
                                  <a:lnTo>
                                    <a:pt x="1302" y="29"/>
                                  </a:lnTo>
                                  <a:lnTo>
                                    <a:pt x="1258" y="15"/>
                                  </a:lnTo>
                                  <a:lnTo>
                                    <a:pt x="1215" y="0"/>
                                  </a:lnTo>
                                  <a:lnTo>
                                    <a:pt x="1171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960" y="6042600"/>
                              <a:ext cx="89100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3" h="463">
                                  <a:moveTo>
                                    <a:pt x="217" y="0"/>
                                  </a:moveTo>
                                  <a:lnTo>
                                    <a:pt x="174" y="0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3" y="58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8"/>
                                  </a:lnTo>
                                  <a:lnTo>
                                    <a:pt x="44" y="362"/>
                                  </a:lnTo>
                                  <a:lnTo>
                                    <a:pt x="73" y="391"/>
                                  </a:lnTo>
                                  <a:lnTo>
                                    <a:pt x="101" y="420"/>
                                  </a:lnTo>
                                  <a:lnTo>
                                    <a:pt x="130" y="434"/>
                                  </a:lnTo>
                                  <a:lnTo>
                                    <a:pt x="174" y="449"/>
                                  </a:lnTo>
                                  <a:lnTo>
                                    <a:pt x="217" y="463"/>
                                  </a:lnTo>
                                  <a:lnTo>
                                    <a:pt x="1171" y="463"/>
                                  </a:lnTo>
                                  <a:lnTo>
                                    <a:pt x="1215" y="449"/>
                                  </a:lnTo>
                                  <a:lnTo>
                                    <a:pt x="1258" y="434"/>
                                  </a:lnTo>
                                  <a:lnTo>
                                    <a:pt x="1302" y="420"/>
                                  </a:lnTo>
                                  <a:lnTo>
                                    <a:pt x="1331" y="391"/>
                                  </a:lnTo>
                                  <a:lnTo>
                                    <a:pt x="1359" y="362"/>
                                  </a:lnTo>
                                  <a:lnTo>
                                    <a:pt x="1374" y="318"/>
                                  </a:lnTo>
                                  <a:lnTo>
                                    <a:pt x="1388" y="275"/>
                                  </a:lnTo>
                                  <a:lnTo>
                                    <a:pt x="1403" y="232"/>
                                  </a:lnTo>
                                  <a:lnTo>
                                    <a:pt x="1388" y="174"/>
                                  </a:lnTo>
                                  <a:lnTo>
                                    <a:pt x="1374" y="130"/>
                                  </a:lnTo>
                                  <a:lnTo>
                                    <a:pt x="1359" y="101"/>
                                  </a:lnTo>
                                  <a:lnTo>
                                    <a:pt x="1331" y="58"/>
                                  </a:lnTo>
                                  <a:lnTo>
                                    <a:pt x="1302" y="29"/>
                                  </a:lnTo>
                                  <a:lnTo>
                                    <a:pt x="1258" y="15"/>
                                  </a:lnTo>
                                  <a:lnTo>
                                    <a:pt x="1215" y="0"/>
                                  </a:lnTo>
                                  <a:lnTo>
                                    <a:pt x="1171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50520" y="6097680"/>
                              <a:ext cx="187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1960" y="0"/>
                              <a:ext cx="89028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2" h="463">
                                  <a:moveTo>
                                    <a:pt x="217" y="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74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14" y="275"/>
                                  </a:lnTo>
                                  <a:lnTo>
                                    <a:pt x="14" y="318"/>
                                  </a:lnTo>
                                  <a:lnTo>
                                    <a:pt x="43" y="362"/>
                                  </a:lnTo>
                                  <a:lnTo>
                                    <a:pt x="72" y="391"/>
                                  </a:lnTo>
                                  <a:lnTo>
                                    <a:pt x="101" y="419"/>
                                  </a:lnTo>
                                  <a:lnTo>
                                    <a:pt x="144" y="434"/>
                                  </a:lnTo>
                                  <a:lnTo>
                                    <a:pt x="173" y="448"/>
                                  </a:lnTo>
                                  <a:lnTo>
                                    <a:pt x="217" y="463"/>
                                  </a:lnTo>
                                  <a:lnTo>
                                    <a:pt x="1185" y="463"/>
                                  </a:lnTo>
                                  <a:lnTo>
                                    <a:pt x="1214" y="448"/>
                                  </a:lnTo>
                                  <a:lnTo>
                                    <a:pt x="1258" y="434"/>
                                  </a:lnTo>
                                  <a:lnTo>
                                    <a:pt x="1301" y="419"/>
                                  </a:lnTo>
                                  <a:lnTo>
                                    <a:pt x="1330" y="391"/>
                                  </a:lnTo>
                                  <a:lnTo>
                                    <a:pt x="1359" y="362"/>
                                  </a:lnTo>
                                  <a:lnTo>
                                    <a:pt x="1373" y="318"/>
                                  </a:lnTo>
                                  <a:lnTo>
                                    <a:pt x="1388" y="275"/>
                                  </a:lnTo>
                                  <a:lnTo>
                                    <a:pt x="1402" y="231"/>
                                  </a:lnTo>
                                  <a:lnTo>
                                    <a:pt x="1388" y="174"/>
                                  </a:lnTo>
                                  <a:lnTo>
                                    <a:pt x="1373" y="130"/>
                                  </a:lnTo>
                                  <a:lnTo>
                                    <a:pt x="1359" y="101"/>
                                  </a:lnTo>
                                  <a:lnTo>
                                    <a:pt x="1330" y="58"/>
                                  </a:lnTo>
                                  <a:lnTo>
                                    <a:pt x="1301" y="29"/>
                                  </a:lnTo>
                                  <a:lnTo>
                                    <a:pt x="1258" y="15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185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960" y="0"/>
                              <a:ext cx="89028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2" h="463">
                                  <a:moveTo>
                                    <a:pt x="217" y="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74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14" y="275"/>
                                  </a:lnTo>
                                  <a:lnTo>
                                    <a:pt x="14" y="318"/>
                                  </a:lnTo>
                                  <a:lnTo>
                                    <a:pt x="43" y="362"/>
                                  </a:lnTo>
                                  <a:lnTo>
                                    <a:pt x="72" y="391"/>
                                  </a:lnTo>
                                  <a:lnTo>
                                    <a:pt x="101" y="419"/>
                                  </a:lnTo>
                                  <a:lnTo>
                                    <a:pt x="144" y="434"/>
                                  </a:lnTo>
                                  <a:lnTo>
                                    <a:pt x="173" y="448"/>
                                  </a:lnTo>
                                  <a:lnTo>
                                    <a:pt x="217" y="463"/>
                                  </a:lnTo>
                                  <a:lnTo>
                                    <a:pt x="1185" y="463"/>
                                  </a:lnTo>
                                  <a:lnTo>
                                    <a:pt x="1214" y="448"/>
                                  </a:lnTo>
                                  <a:lnTo>
                                    <a:pt x="1258" y="434"/>
                                  </a:lnTo>
                                  <a:lnTo>
                                    <a:pt x="1301" y="419"/>
                                  </a:lnTo>
                                  <a:lnTo>
                                    <a:pt x="1330" y="391"/>
                                  </a:lnTo>
                                  <a:lnTo>
                                    <a:pt x="1359" y="362"/>
                                  </a:lnTo>
                                  <a:lnTo>
                                    <a:pt x="1373" y="318"/>
                                  </a:lnTo>
                                  <a:lnTo>
                                    <a:pt x="1388" y="275"/>
                                  </a:lnTo>
                                  <a:lnTo>
                                    <a:pt x="1402" y="231"/>
                                  </a:lnTo>
                                  <a:lnTo>
                                    <a:pt x="1388" y="174"/>
                                  </a:lnTo>
                                  <a:lnTo>
                                    <a:pt x="1373" y="130"/>
                                  </a:lnTo>
                                  <a:lnTo>
                                    <a:pt x="1359" y="101"/>
                                  </a:lnTo>
                                  <a:lnTo>
                                    <a:pt x="1330" y="58"/>
                                  </a:lnTo>
                                  <a:lnTo>
                                    <a:pt x="1301" y="29"/>
                                  </a:lnTo>
                                  <a:lnTo>
                                    <a:pt x="1258" y="15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185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5080" y="55080"/>
                              <a:ext cx="326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ic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1960" y="0"/>
                              <a:ext cx="89028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2" h="463">
                                  <a:moveTo>
                                    <a:pt x="217" y="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74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14" y="275"/>
                                  </a:lnTo>
                                  <a:lnTo>
                                    <a:pt x="14" y="318"/>
                                  </a:lnTo>
                                  <a:lnTo>
                                    <a:pt x="43" y="362"/>
                                  </a:lnTo>
                                  <a:lnTo>
                                    <a:pt x="72" y="391"/>
                                  </a:lnTo>
                                  <a:lnTo>
                                    <a:pt x="101" y="419"/>
                                  </a:lnTo>
                                  <a:lnTo>
                                    <a:pt x="144" y="434"/>
                                  </a:lnTo>
                                  <a:lnTo>
                                    <a:pt x="173" y="448"/>
                                  </a:lnTo>
                                  <a:lnTo>
                                    <a:pt x="217" y="463"/>
                                  </a:lnTo>
                                  <a:lnTo>
                                    <a:pt x="1185" y="463"/>
                                  </a:lnTo>
                                  <a:lnTo>
                                    <a:pt x="1214" y="448"/>
                                  </a:lnTo>
                                  <a:lnTo>
                                    <a:pt x="1258" y="434"/>
                                  </a:lnTo>
                                  <a:lnTo>
                                    <a:pt x="1301" y="419"/>
                                  </a:lnTo>
                                  <a:lnTo>
                                    <a:pt x="1330" y="391"/>
                                  </a:lnTo>
                                  <a:lnTo>
                                    <a:pt x="1359" y="362"/>
                                  </a:lnTo>
                                  <a:lnTo>
                                    <a:pt x="1373" y="318"/>
                                  </a:lnTo>
                                  <a:lnTo>
                                    <a:pt x="1388" y="275"/>
                                  </a:lnTo>
                                  <a:lnTo>
                                    <a:pt x="1402" y="231"/>
                                  </a:lnTo>
                                  <a:lnTo>
                                    <a:pt x="1388" y="174"/>
                                  </a:lnTo>
                                  <a:lnTo>
                                    <a:pt x="1373" y="130"/>
                                  </a:lnTo>
                                  <a:lnTo>
                                    <a:pt x="1359" y="101"/>
                                  </a:lnTo>
                                  <a:lnTo>
                                    <a:pt x="1330" y="58"/>
                                  </a:lnTo>
                                  <a:lnTo>
                                    <a:pt x="1301" y="29"/>
                                  </a:lnTo>
                                  <a:lnTo>
                                    <a:pt x="1258" y="15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185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960" y="0"/>
                              <a:ext cx="89028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2" h="463">
                                  <a:moveTo>
                                    <a:pt x="217" y="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74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14" y="275"/>
                                  </a:lnTo>
                                  <a:lnTo>
                                    <a:pt x="14" y="318"/>
                                  </a:lnTo>
                                  <a:lnTo>
                                    <a:pt x="43" y="362"/>
                                  </a:lnTo>
                                  <a:lnTo>
                                    <a:pt x="72" y="391"/>
                                  </a:lnTo>
                                  <a:lnTo>
                                    <a:pt x="101" y="419"/>
                                  </a:lnTo>
                                  <a:lnTo>
                                    <a:pt x="144" y="434"/>
                                  </a:lnTo>
                                  <a:lnTo>
                                    <a:pt x="173" y="448"/>
                                  </a:lnTo>
                                  <a:lnTo>
                                    <a:pt x="217" y="463"/>
                                  </a:lnTo>
                                  <a:lnTo>
                                    <a:pt x="1185" y="463"/>
                                  </a:lnTo>
                                  <a:lnTo>
                                    <a:pt x="1214" y="448"/>
                                  </a:lnTo>
                                  <a:lnTo>
                                    <a:pt x="1258" y="434"/>
                                  </a:lnTo>
                                  <a:lnTo>
                                    <a:pt x="1301" y="419"/>
                                  </a:lnTo>
                                  <a:lnTo>
                                    <a:pt x="1330" y="391"/>
                                  </a:lnTo>
                                  <a:lnTo>
                                    <a:pt x="1359" y="362"/>
                                  </a:lnTo>
                                  <a:lnTo>
                                    <a:pt x="1373" y="318"/>
                                  </a:lnTo>
                                  <a:lnTo>
                                    <a:pt x="1388" y="275"/>
                                  </a:lnTo>
                                  <a:lnTo>
                                    <a:pt x="1402" y="231"/>
                                  </a:lnTo>
                                  <a:lnTo>
                                    <a:pt x="1388" y="174"/>
                                  </a:lnTo>
                                  <a:lnTo>
                                    <a:pt x="1373" y="130"/>
                                  </a:lnTo>
                                  <a:lnTo>
                                    <a:pt x="1359" y="101"/>
                                  </a:lnTo>
                                  <a:lnTo>
                                    <a:pt x="1330" y="58"/>
                                  </a:lnTo>
                                  <a:lnTo>
                                    <a:pt x="1301" y="29"/>
                                  </a:lnTo>
                                  <a:lnTo>
                                    <a:pt x="1258" y="15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185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5080" y="55080"/>
                              <a:ext cx="326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ic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800" y="1634400"/>
                              <a:ext cx="2001600" cy="99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1634400"/>
                              <a:ext cx="2001600" cy="9918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3720" y="1699200"/>
                              <a:ext cx="1196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JEFE DE 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920" y="1854720"/>
                              <a:ext cx="1452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Establece contacto con e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200" y="2010960"/>
                              <a:ext cx="1522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mité operativo local qu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2176560"/>
                              <a:ext cx="575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tiende e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1480" y="2176560"/>
                              <a:ext cx="1184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brote por exposi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9240" y="2332800"/>
                              <a:ext cx="866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 otros agentes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39920" y="2718360"/>
                              <a:ext cx="2066400" cy="9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920" y="2718360"/>
                              <a:ext cx="2066400" cy="9550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7160" y="2901960"/>
                              <a:ext cx="1863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ITÉ OPERATIVO 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2600" y="2901240"/>
                              <a:ext cx="1321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3360" y="3058200"/>
                              <a:ext cx="1196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JEFE DE 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4440" y="3214440"/>
                              <a:ext cx="21582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Acuerdan lugar y horario para brinda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2840" y="3370320"/>
                              <a:ext cx="14216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información a medios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5280" y="3526560"/>
                              <a:ext cx="1251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unicación masiv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39920" y="2718360"/>
                              <a:ext cx="2066400" cy="9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920" y="2718360"/>
                              <a:ext cx="2066400" cy="9550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7160" y="2901960"/>
                              <a:ext cx="1863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ITÉ OPERATIVO 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2600" y="2901240"/>
                              <a:ext cx="1321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3360" y="3058200"/>
                              <a:ext cx="1196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JEFE DE 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4440" y="3214440"/>
                              <a:ext cx="21582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Acuerdan lugar y horario para brinda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2840" y="3370320"/>
                              <a:ext cx="14216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información a medios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5280" y="3526560"/>
                              <a:ext cx="1251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unicación masiv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9640" y="4334400"/>
                              <a:ext cx="226764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1" h="1548">
                                  <a:moveTo>
                                    <a:pt x="0" y="1447"/>
                                  </a:moveTo>
                                  <a:lnTo>
                                    <a:pt x="231" y="1475"/>
                                  </a:lnTo>
                                  <a:lnTo>
                                    <a:pt x="347" y="1490"/>
                                  </a:lnTo>
                                  <a:lnTo>
                                    <a:pt x="462" y="1504"/>
                                  </a:lnTo>
                                  <a:lnTo>
                                    <a:pt x="564" y="1519"/>
                                  </a:lnTo>
                                  <a:lnTo>
                                    <a:pt x="650" y="1533"/>
                                  </a:lnTo>
                                  <a:lnTo>
                                    <a:pt x="737" y="1533"/>
                                  </a:lnTo>
                                  <a:lnTo>
                                    <a:pt x="838" y="1548"/>
                                  </a:lnTo>
                                  <a:lnTo>
                                    <a:pt x="896" y="1548"/>
                                  </a:lnTo>
                                  <a:lnTo>
                                    <a:pt x="954" y="1548"/>
                                  </a:lnTo>
                                  <a:lnTo>
                                    <a:pt x="997" y="1548"/>
                                  </a:lnTo>
                                  <a:lnTo>
                                    <a:pt x="1041" y="1548"/>
                                  </a:lnTo>
                                  <a:lnTo>
                                    <a:pt x="1084" y="1548"/>
                                  </a:lnTo>
                                  <a:lnTo>
                                    <a:pt x="1128" y="1548"/>
                                  </a:lnTo>
                                  <a:lnTo>
                                    <a:pt x="1157" y="1533"/>
                                  </a:lnTo>
                                  <a:lnTo>
                                    <a:pt x="1185" y="1533"/>
                                  </a:lnTo>
                                  <a:lnTo>
                                    <a:pt x="1229" y="1533"/>
                                  </a:lnTo>
                                  <a:lnTo>
                                    <a:pt x="1272" y="1533"/>
                                  </a:lnTo>
                                  <a:lnTo>
                                    <a:pt x="1316" y="1519"/>
                                  </a:lnTo>
                                  <a:lnTo>
                                    <a:pt x="1345" y="1519"/>
                                  </a:lnTo>
                                  <a:lnTo>
                                    <a:pt x="1417" y="1519"/>
                                  </a:lnTo>
                                  <a:lnTo>
                                    <a:pt x="1489" y="1504"/>
                                  </a:lnTo>
                                  <a:lnTo>
                                    <a:pt x="1561" y="1504"/>
                                  </a:lnTo>
                                  <a:lnTo>
                                    <a:pt x="1634" y="1490"/>
                                  </a:lnTo>
                                  <a:lnTo>
                                    <a:pt x="1692" y="1475"/>
                                  </a:lnTo>
                                  <a:lnTo>
                                    <a:pt x="1749" y="1461"/>
                                  </a:lnTo>
                                  <a:lnTo>
                                    <a:pt x="1807" y="1447"/>
                                  </a:lnTo>
                                  <a:lnTo>
                                    <a:pt x="1880" y="1432"/>
                                  </a:lnTo>
                                  <a:lnTo>
                                    <a:pt x="1937" y="1418"/>
                                  </a:lnTo>
                                  <a:lnTo>
                                    <a:pt x="1995" y="1418"/>
                                  </a:lnTo>
                                  <a:lnTo>
                                    <a:pt x="2125" y="1389"/>
                                  </a:lnTo>
                                  <a:lnTo>
                                    <a:pt x="2198" y="1374"/>
                                  </a:lnTo>
                                  <a:lnTo>
                                    <a:pt x="2270" y="1360"/>
                                  </a:lnTo>
                                  <a:lnTo>
                                    <a:pt x="2400" y="1345"/>
                                  </a:lnTo>
                                  <a:lnTo>
                                    <a:pt x="2487" y="1331"/>
                                  </a:lnTo>
                                  <a:lnTo>
                                    <a:pt x="2559" y="1316"/>
                                  </a:lnTo>
                                  <a:lnTo>
                                    <a:pt x="2646" y="1302"/>
                                  </a:lnTo>
                                  <a:lnTo>
                                    <a:pt x="2733" y="1287"/>
                                  </a:lnTo>
                                  <a:lnTo>
                                    <a:pt x="2819" y="1273"/>
                                  </a:lnTo>
                                  <a:lnTo>
                                    <a:pt x="2906" y="1273"/>
                                  </a:lnTo>
                                  <a:lnTo>
                                    <a:pt x="2993" y="1258"/>
                                  </a:lnTo>
                                  <a:lnTo>
                                    <a:pt x="3109" y="1244"/>
                                  </a:lnTo>
                                  <a:lnTo>
                                    <a:pt x="3210" y="1244"/>
                                  </a:lnTo>
                                  <a:lnTo>
                                    <a:pt x="3326" y="1244"/>
                                  </a:lnTo>
                                  <a:lnTo>
                                    <a:pt x="3441" y="1244"/>
                                  </a:lnTo>
                                  <a:lnTo>
                                    <a:pt x="3571" y="1230"/>
                                  </a:lnTo>
                                  <a:lnTo>
                                    <a:pt x="357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47"/>
                                  </a:lnTo>
                                  <a:lnTo>
                                    <a:pt x="0" y="1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4334400"/>
                              <a:ext cx="226764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1" h="1548">
                                  <a:moveTo>
                                    <a:pt x="0" y="1447"/>
                                  </a:moveTo>
                                  <a:lnTo>
                                    <a:pt x="231" y="1475"/>
                                  </a:lnTo>
                                  <a:lnTo>
                                    <a:pt x="347" y="1490"/>
                                  </a:lnTo>
                                  <a:lnTo>
                                    <a:pt x="462" y="1504"/>
                                  </a:lnTo>
                                  <a:lnTo>
                                    <a:pt x="564" y="1519"/>
                                  </a:lnTo>
                                  <a:lnTo>
                                    <a:pt x="650" y="1533"/>
                                  </a:lnTo>
                                  <a:lnTo>
                                    <a:pt x="737" y="1533"/>
                                  </a:lnTo>
                                  <a:lnTo>
                                    <a:pt x="838" y="1548"/>
                                  </a:lnTo>
                                  <a:lnTo>
                                    <a:pt x="896" y="1548"/>
                                  </a:lnTo>
                                  <a:lnTo>
                                    <a:pt x="954" y="1548"/>
                                  </a:lnTo>
                                  <a:lnTo>
                                    <a:pt x="997" y="1548"/>
                                  </a:lnTo>
                                  <a:lnTo>
                                    <a:pt x="1041" y="1548"/>
                                  </a:lnTo>
                                  <a:lnTo>
                                    <a:pt x="1084" y="1548"/>
                                  </a:lnTo>
                                  <a:lnTo>
                                    <a:pt x="1128" y="1548"/>
                                  </a:lnTo>
                                  <a:lnTo>
                                    <a:pt x="1157" y="1533"/>
                                  </a:lnTo>
                                  <a:lnTo>
                                    <a:pt x="1185" y="1533"/>
                                  </a:lnTo>
                                  <a:lnTo>
                                    <a:pt x="1229" y="1533"/>
                                  </a:lnTo>
                                  <a:lnTo>
                                    <a:pt x="1272" y="1533"/>
                                  </a:lnTo>
                                  <a:lnTo>
                                    <a:pt x="1316" y="1519"/>
                                  </a:lnTo>
                                  <a:lnTo>
                                    <a:pt x="1345" y="1519"/>
                                  </a:lnTo>
                                  <a:lnTo>
                                    <a:pt x="1417" y="1519"/>
                                  </a:lnTo>
                                  <a:lnTo>
                                    <a:pt x="1489" y="1504"/>
                                  </a:lnTo>
                                  <a:lnTo>
                                    <a:pt x="1561" y="1504"/>
                                  </a:lnTo>
                                  <a:lnTo>
                                    <a:pt x="1634" y="1490"/>
                                  </a:lnTo>
                                  <a:lnTo>
                                    <a:pt x="1692" y="1475"/>
                                  </a:lnTo>
                                  <a:lnTo>
                                    <a:pt x="1749" y="1461"/>
                                  </a:lnTo>
                                  <a:lnTo>
                                    <a:pt x="1807" y="1447"/>
                                  </a:lnTo>
                                  <a:lnTo>
                                    <a:pt x="1880" y="1432"/>
                                  </a:lnTo>
                                  <a:lnTo>
                                    <a:pt x="1937" y="1418"/>
                                  </a:lnTo>
                                  <a:lnTo>
                                    <a:pt x="1995" y="1418"/>
                                  </a:lnTo>
                                  <a:lnTo>
                                    <a:pt x="2125" y="1389"/>
                                  </a:lnTo>
                                  <a:lnTo>
                                    <a:pt x="2198" y="1374"/>
                                  </a:lnTo>
                                  <a:lnTo>
                                    <a:pt x="2270" y="1360"/>
                                  </a:lnTo>
                                  <a:lnTo>
                                    <a:pt x="2400" y="1345"/>
                                  </a:lnTo>
                                  <a:lnTo>
                                    <a:pt x="2487" y="1331"/>
                                  </a:lnTo>
                                  <a:lnTo>
                                    <a:pt x="2559" y="1316"/>
                                  </a:lnTo>
                                  <a:lnTo>
                                    <a:pt x="2646" y="1302"/>
                                  </a:lnTo>
                                  <a:lnTo>
                                    <a:pt x="2733" y="1287"/>
                                  </a:lnTo>
                                  <a:lnTo>
                                    <a:pt x="2819" y="1273"/>
                                  </a:lnTo>
                                  <a:lnTo>
                                    <a:pt x="2906" y="1273"/>
                                  </a:lnTo>
                                  <a:lnTo>
                                    <a:pt x="2993" y="1258"/>
                                  </a:lnTo>
                                  <a:lnTo>
                                    <a:pt x="3109" y="1244"/>
                                  </a:lnTo>
                                  <a:lnTo>
                                    <a:pt x="3210" y="1244"/>
                                  </a:lnTo>
                                  <a:lnTo>
                                    <a:pt x="3326" y="1244"/>
                                  </a:lnTo>
                                  <a:lnTo>
                                    <a:pt x="3441" y="1244"/>
                                  </a:lnTo>
                                  <a:lnTo>
                                    <a:pt x="3571" y="1230"/>
                                  </a:lnTo>
                                  <a:lnTo>
                                    <a:pt x="357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47"/>
                                  </a:lnTo>
                                  <a:lnTo>
                                    <a:pt x="0" y="144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38040" y="450000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7800" y="4665240"/>
                              <a:ext cx="2034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inde informe según lo acordado a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4840" y="4821480"/>
                              <a:ext cx="14871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mité operativo local y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6800" y="4977720"/>
                              <a:ext cx="2045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NACID, SERSAME diariamen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9640" y="4334400"/>
                              <a:ext cx="226764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1" h="1548">
                                  <a:moveTo>
                                    <a:pt x="0" y="1447"/>
                                  </a:moveTo>
                                  <a:lnTo>
                                    <a:pt x="231" y="1475"/>
                                  </a:lnTo>
                                  <a:lnTo>
                                    <a:pt x="347" y="1490"/>
                                  </a:lnTo>
                                  <a:lnTo>
                                    <a:pt x="462" y="1504"/>
                                  </a:lnTo>
                                  <a:lnTo>
                                    <a:pt x="564" y="1519"/>
                                  </a:lnTo>
                                  <a:lnTo>
                                    <a:pt x="650" y="1533"/>
                                  </a:lnTo>
                                  <a:lnTo>
                                    <a:pt x="737" y="1533"/>
                                  </a:lnTo>
                                  <a:lnTo>
                                    <a:pt x="838" y="1548"/>
                                  </a:lnTo>
                                  <a:lnTo>
                                    <a:pt x="896" y="1548"/>
                                  </a:lnTo>
                                  <a:lnTo>
                                    <a:pt x="954" y="1548"/>
                                  </a:lnTo>
                                  <a:lnTo>
                                    <a:pt x="997" y="1548"/>
                                  </a:lnTo>
                                  <a:lnTo>
                                    <a:pt x="1041" y="1548"/>
                                  </a:lnTo>
                                  <a:lnTo>
                                    <a:pt x="1084" y="1548"/>
                                  </a:lnTo>
                                  <a:lnTo>
                                    <a:pt x="1128" y="1548"/>
                                  </a:lnTo>
                                  <a:lnTo>
                                    <a:pt x="1157" y="1533"/>
                                  </a:lnTo>
                                  <a:lnTo>
                                    <a:pt x="1185" y="1533"/>
                                  </a:lnTo>
                                  <a:lnTo>
                                    <a:pt x="1229" y="1533"/>
                                  </a:lnTo>
                                  <a:lnTo>
                                    <a:pt x="1272" y="1533"/>
                                  </a:lnTo>
                                  <a:lnTo>
                                    <a:pt x="1316" y="1519"/>
                                  </a:lnTo>
                                  <a:lnTo>
                                    <a:pt x="1345" y="1519"/>
                                  </a:lnTo>
                                  <a:lnTo>
                                    <a:pt x="1417" y="1519"/>
                                  </a:lnTo>
                                  <a:lnTo>
                                    <a:pt x="1489" y="1504"/>
                                  </a:lnTo>
                                  <a:lnTo>
                                    <a:pt x="1561" y="1504"/>
                                  </a:lnTo>
                                  <a:lnTo>
                                    <a:pt x="1634" y="1490"/>
                                  </a:lnTo>
                                  <a:lnTo>
                                    <a:pt x="1692" y="1475"/>
                                  </a:lnTo>
                                  <a:lnTo>
                                    <a:pt x="1749" y="1461"/>
                                  </a:lnTo>
                                  <a:lnTo>
                                    <a:pt x="1807" y="1447"/>
                                  </a:lnTo>
                                  <a:lnTo>
                                    <a:pt x="1880" y="1432"/>
                                  </a:lnTo>
                                  <a:lnTo>
                                    <a:pt x="1937" y="1418"/>
                                  </a:lnTo>
                                  <a:lnTo>
                                    <a:pt x="1995" y="1418"/>
                                  </a:lnTo>
                                  <a:lnTo>
                                    <a:pt x="2125" y="1389"/>
                                  </a:lnTo>
                                  <a:lnTo>
                                    <a:pt x="2198" y="1374"/>
                                  </a:lnTo>
                                  <a:lnTo>
                                    <a:pt x="2270" y="1360"/>
                                  </a:lnTo>
                                  <a:lnTo>
                                    <a:pt x="2400" y="1345"/>
                                  </a:lnTo>
                                  <a:lnTo>
                                    <a:pt x="2487" y="1331"/>
                                  </a:lnTo>
                                  <a:lnTo>
                                    <a:pt x="2559" y="1316"/>
                                  </a:lnTo>
                                  <a:lnTo>
                                    <a:pt x="2646" y="1302"/>
                                  </a:lnTo>
                                  <a:lnTo>
                                    <a:pt x="2733" y="1287"/>
                                  </a:lnTo>
                                  <a:lnTo>
                                    <a:pt x="2819" y="1273"/>
                                  </a:lnTo>
                                  <a:lnTo>
                                    <a:pt x="2906" y="1273"/>
                                  </a:lnTo>
                                  <a:lnTo>
                                    <a:pt x="2993" y="1258"/>
                                  </a:lnTo>
                                  <a:lnTo>
                                    <a:pt x="3109" y="1244"/>
                                  </a:lnTo>
                                  <a:lnTo>
                                    <a:pt x="3210" y="1244"/>
                                  </a:lnTo>
                                  <a:lnTo>
                                    <a:pt x="3326" y="1244"/>
                                  </a:lnTo>
                                  <a:lnTo>
                                    <a:pt x="3441" y="1244"/>
                                  </a:lnTo>
                                  <a:lnTo>
                                    <a:pt x="3571" y="1230"/>
                                  </a:lnTo>
                                  <a:lnTo>
                                    <a:pt x="357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47"/>
                                  </a:lnTo>
                                  <a:lnTo>
                                    <a:pt x="0" y="1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4334400"/>
                              <a:ext cx="2267640" cy="9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1" h="1548">
                                  <a:moveTo>
                                    <a:pt x="0" y="1447"/>
                                  </a:moveTo>
                                  <a:lnTo>
                                    <a:pt x="231" y="1475"/>
                                  </a:lnTo>
                                  <a:lnTo>
                                    <a:pt x="347" y="1490"/>
                                  </a:lnTo>
                                  <a:lnTo>
                                    <a:pt x="462" y="1504"/>
                                  </a:lnTo>
                                  <a:lnTo>
                                    <a:pt x="564" y="1519"/>
                                  </a:lnTo>
                                  <a:lnTo>
                                    <a:pt x="650" y="1533"/>
                                  </a:lnTo>
                                  <a:lnTo>
                                    <a:pt x="737" y="1533"/>
                                  </a:lnTo>
                                  <a:lnTo>
                                    <a:pt x="838" y="1548"/>
                                  </a:lnTo>
                                  <a:lnTo>
                                    <a:pt x="896" y="1548"/>
                                  </a:lnTo>
                                  <a:lnTo>
                                    <a:pt x="954" y="1548"/>
                                  </a:lnTo>
                                  <a:lnTo>
                                    <a:pt x="997" y="1548"/>
                                  </a:lnTo>
                                  <a:lnTo>
                                    <a:pt x="1041" y="1548"/>
                                  </a:lnTo>
                                  <a:lnTo>
                                    <a:pt x="1084" y="1548"/>
                                  </a:lnTo>
                                  <a:lnTo>
                                    <a:pt x="1128" y="1548"/>
                                  </a:lnTo>
                                  <a:lnTo>
                                    <a:pt x="1157" y="1533"/>
                                  </a:lnTo>
                                  <a:lnTo>
                                    <a:pt x="1185" y="1533"/>
                                  </a:lnTo>
                                  <a:lnTo>
                                    <a:pt x="1229" y="1533"/>
                                  </a:lnTo>
                                  <a:lnTo>
                                    <a:pt x="1272" y="1533"/>
                                  </a:lnTo>
                                  <a:lnTo>
                                    <a:pt x="1316" y="1519"/>
                                  </a:lnTo>
                                  <a:lnTo>
                                    <a:pt x="1345" y="1519"/>
                                  </a:lnTo>
                                  <a:lnTo>
                                    <a:pt x="1417" y="1519"/>
                                  </a:lnTo>
                                  <a:lnTo>
                                    <a:pt x="1489" y="1504"/>
                                  </a:lnTo>
                                  <a:lnTo>
                                    <a:pt x="1561" y="1504"/>
                                  </a:lnTo>
                                  <a:lnTo>
                                    <a:pt x="1634" y="1490"/>
                                  </a:lnTo>
                                  <a:lnTo>
                                    <a:pt x="1692" y="1475"/>
                                  </a:lnTo>
                                  <a:lnTo>
                                    <a:pt x="1749" y="1461"/>
                                  </a:lnTo>
                                  <a:lnTo>
                                    <a:pt x="1807" y="1447"/>
                                  </a:lnTo>
                                  <a:lnTo>
                                    <a:pt x="1880" y="1432"/>
                                  </a:lnTo>
                                  <a:lnTo>
                                    <a:pt x="1937" y="1418"/>
                                  </a:lnTo>
                                  <a:lnTo>
                                    <a:pt x="1995" y="1418"/>
                                  </a:lnTo>
                                  <a:lnTo>
                                    <a:pt x="2125" y="1389"/>
                                  </a:lnTo>
                                  <a:lnTo>
                                    <a:pt x="2198" y="1374"/>
                                  </a:lnTo>
                                  <a:lnTo>
                                    <a:pt x="2270" y="1360"/>
                                  </a:lnTo>
                                  <a:lnTo>
                                    <a:pt x="2400" y="1345"/>
                                  </a:lnTo>
                                  <a:lnTo>
                                    <a:pt x="2487" y="1331"/>
                                  </a:lnTo>
                                  <a:lnTo>
                                    <a:pt x="2559" y="1316"/>
                                  </a:lnTo>
                                  <a:lnTo>
                                    <a:pt x="2646" y="1302"/>
                                  </a:lnTo>
                                  <a:lnTo>
                                    <a:pt x="2733" y="1287"/>
                                  </a:lnTo>
                                  <a:lnTo>
                                    <a:pt x="2819" y="1273"/>
                                  </a:lnTo>
                                  <a:lnTo>
                                    <a:pt x="2906" y="1273"/>
                                  </a:lnTo>
                                  <a:lnTo>
                                    <a:pt x="2993" y="1258"/>
                                  </a:lnTo>
                                  <a:lnTo>
                                    <a:pt x="3109" y="1244"/>
                                  </a:lnTo>
                                  <a:lnTo>
                                    <a:pt x="3210" y="1244"/>
                                  </a:lnTo>
                                  <a:lnTo>
                                    <a:pt x="3326" y="1244"/>
                                  </a:lnTo>
                                  <a:lnTo>
                                    <a:pt x="3441" y="1244"/>
                                  </a:lnTo>
                                  <a:lnTo>
                                    <a:pt x="3571" y="1230"/>
                                  </a:lnTo>
                                  <a:lnTo>
                                    <a:pt x="357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47"/>
                                  </a:lnTo>
                                  <a:lnTo>
                                    <a:pt x="0" y="144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38040" y="450000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7800" y="4665240"/>
                              <a:ext cx="2034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inde informe según lo acordado a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4840" y="4821480"/>
                              <a:ext cx="14871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mité operativo local y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6800" y="4977720"/>
                              <a:ext cx="2045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NACID, SERSAME diariamen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2600" y="293760"/>
                              <a:ext cx="720" cy="229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505440"/>
                              <a:ext cx="92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0"/>
                                  </a:moveTo>
                                  <a:lnTo>
                                    <a:pt x="73" y="1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600" y="293760"/>
                              <a:ext cx="720" cy="229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505440"/>
                              <a:ext cx="92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0"/>
                                  </a:moveTo>
                                  <a:lnTo>
                                    <a:pt x="73" y="1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600" y="1377360"/>
                              <a:ext cx="720" cy="192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1551960"/>
                              <a:ext cx="92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0"/>
                                  </a:moveTo>
                                  <a:lnTo>
                                    <a:pt x="73" y="1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600" y="1377360"/>
                              <a:ext cx="720" cy="192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1551960"/>
                              <a:ext cx="92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0"/>
                                  </a:moveTo>
                                  <a:lnTo>
                                    <a:pt x="73" y="1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0" y="1965240"/>
                              <a:ext cx="9000" cy="6890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1720" y="2635920"/>
                              <a:ext cx="92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0"/>
                                  </a:moveTo>
                                  <a:lnTo>
                                    <a:pt x="87" y="1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0" y="1965240"/>
                              <a:ext cx="9000" cy="6890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1720" y="2635920"/>
                              <a:ext cx="92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0"/>
                                  </a:moveTo>
                                  <a:lnTo>
                                    <a:pt x="87" y="1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9080" y="3260160"/>
                              <a:ext cx="7804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360" y="321444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5">
                                  <a:moveTo>
                                    <a:pt x="145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145" y="145"/>
                                  </a:lnTo>
                                  <a:lnTo>
                                    <a:pt x="1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9080" y="3260160"/>
                              <a:ext cx="7804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360" y="321444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5">
                                  <a:moveTo>
                                    <a:pt x="145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145" y="145"/>
                                  </a:lnTo>
                                  <a:lnTo>
                                    <a:pt x="1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840" y="3673440"/>
                              <a:ext cx="720" cy="523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760" y="4187880"/>
                              <a:ext cx="92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0"/>
                                  </a:moveTo>
                                  <a:lnTo>
                                    <a:pt x="73" y="1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840" y="3673440"/>
                              <a:ext cx="720" cy="5230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760" y="4187880"/>
                              <a:ext cx="92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0"/>
                                  </a:moveTo>
                                  <a:lnTo>
                                    <a:pt x="73" y="1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0" y="4729320"/>
                              <a:ext cx="9644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480" y="4692600"/>
                              <a:ext cx="824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45">
                                  <a:moveTo>
                                    <a:pt x="0" y="145"/>
                                  </a:moveTo>
                                  <a:lnTo>
                                    <a:pt x="130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0" y="4729320"/>
                              <a:ext cx="9644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480" y="4692600"/>
                              <a:ext cx="824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45">
                                  <a:moveTo>
                                    <a:pt x="0" y="145"/>
                                  </a:moveTo>
                                  <a:lnTo>
                                    <a:pt x="130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2040" y="1414080"/>
                              <a:ext cx="221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2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2040" y="430920"/>
                              <a:ext cx="221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2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2840" y="1937160"/>
                              <a:ext cx="221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2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8240" y="2203920"/>
                              <a:ext cx="221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2.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9880" y="2993400"/>
                              <a:ext cx="221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2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920" y="3912120"/>
                              <a:ext cx="221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2.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18360"/>
                              <a:ext cx="2185200" cy="9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8360"/>
                              <a:ext cx="2185200" cy="9550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1320" y="2901960"/>
                              <a:ext cx="1863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ITÉ OPERATIVO 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760" y="2901240"/>
                              <a:ext cx="1321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800" y="3058200"/>
                              <a:ext cx="1196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JEFE DE 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800" y="3214440"/>
                              <a:ext cx="575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ncert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040" y="3214440"/>
                              <a:ext cx="5094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ten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3680" y="321444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sicologi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000" y="3214440"/>
                              <a:ext cx="4748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para lo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840" y="3370320"/>
                              <a:ext cx="15843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istas que lo requiera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18360"/>
                              <a:ext cx="2185200" cy="9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8360"/>
                              <a:ext cx="2185200" cy="9550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1320" y="2901960"/>
                              <a:ext cx="1863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ITÉ OPERATIVO 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760" y="2901240"/>
                              <a:ext cx="1321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800" y="3058200"/>
                              <a:ext cx="1196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JEFE DE 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800" y="3214440"/>
                              <a:ext cx="575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ncert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040" y="3214440"/>
                              <a:ext cx="5094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ten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3680" y="321444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sicologi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000" y="3214440"/>
                              <a:ext cx="4748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para lo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840" y="3370320"/>
                              <a:ext cx="15843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istas que lo requiera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80" y="4270320"/>
                              <a:ext cx="2066400" cy="94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4270320"/>
                              <a:ext cx="2066400" cy="9460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1320" y="4444920"/>
                              <a:ext cx="1863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ITÉ OPERATIVO 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760" y="4444200"/>
                              <a:ext cx="1321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6160" y="4601160"/>
                              <a:ext cx="1196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JEFE DE 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0" y="4757400"/>
                              <a:ext cx="2099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cuerdan lugares y condiciones par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120" y="4912920"/>
                              <a:ext cx="17665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brindar atención a la pobla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7640" y="5069160"/>
                              <a:ext cx="5014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fectad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80" y="4270320"/>
                              <a:ext cx="2066400" cy="94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4270320"/>
                              <a:ext cx="2066400" cy="9460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1320" y="4444920"/>
                              <a:ext cx="1863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ITÉ OPERATIVO 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760" y="4444200"/>
                              <a:ext cx="1321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6160" y="4601160"/>
                              <a:ext cx="1196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JEFE DE 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0" y="4757400"/>
                              <a:ext cx="2099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cuerdan lugares y condiciones par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120" y="4912920"/>
                              <a:ext cx="17665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brindar atención a la pobla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7640" y="5069160"/>
                              <a:ext cx="5014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fectad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93400" y="1312920"/>
                              <a:ext cx="927000" cy="81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1287">
                                  <a:moveTo>
                                    <a:pt x="0" y="1287"/>
                                  </a:moveTo>
                                  <a:lnTo>
                                    <a:pt x="766" y="1287"/>
                                  </a:lnTo>
                                  <a:lnTo>
                                    <a:pt x="766" y="0"/>
                                  </a:lnTo>
                                  <a:lnTo>
                                    <a:pt x="146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040" y="1267200"/>
                              <a:ext cx="83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45">
                                  <a:moveTo>
                                    <a:pt x="0" y="145"/>
                                  </a:move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400" y="1312920"/>
                              <a:ext cx="927000" cy="81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1287">
                                  <a:moveTo>
                                    <a:pt x="0" y="1287"/>
                                  </a:moveTo>
                                  <a:lnTo>
                                    <a:pt x="766" y="1287"/>
                                  </a:lnTo>
                                  <a:lnTo>
                                    <a:pt x="766" y="0"/>
                                  </a:lnTo>
                                  <a:lnTo>
                                    <a:pt x="146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040" y="1267200"/>
                              <a:ext cx="83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45">
                                  <a:moveTo>
                                    <a:pt x="0" y="145"/>
                                  </a:move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59880" y="4563720"/>
                              <a:ext cx="221040" cy="2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2.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78600" y="5262120"/>
                              <a:ext cx="720" cy="7074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1520" y="5960160"/>
                              <a:ext cx="92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0"/>
                                  </a:moveTo>
                                  <a:lnTo>
                                    <a:pt x="58" y="1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600" y="5262120"/>
                              <a:ext cx="720" cy="7074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1520" y="5960160"/>
                              <a:ext cx="92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0"/>
                                  </a:moveTo>
                                  <a:lnTo>
                                    <a:pt x="58" y="1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587880"/>
                              <a:ext cx="1991880" cy="78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587880"/>
                              <a:ext cx="1991880" cy="780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080" y="761760"/>
                              <a:ext cx="1196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JEFE DE 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000" y="918000"/>
                              <a:ext cx="1452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Establece contacto con e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" y="1074240"/>
                              <a:ext cx="1877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encargado de salud mental esta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8560" y="1230480"/>
                              <a:ext cx="378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 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8840" y="1229760"/>
                              <a:ext cx="363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800" y="587880"/>
                              <a:ext cx="1991880" cy="78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587880"/>
                              <a:ext cx="1991880" cy="780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080" y="761760"/>
                              <a:ext cx="1196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JEFE DE 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000" y="918000"/>
                              <a:ext cx="1452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Establece contacto con e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" y="1074240"/>
                              <a:ext cx="1877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encargado de salud mental esta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8560" y="1230480"/>
                              <a:ext cx="378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 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8840" y="1229760"/>
                              <a:ext cx="363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5200" y="651960"/>
                              <a:ext cx="2166480" cy="131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0" y="651960"/>
                              <a:ext cx="2166480" cy="13132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7160" y="872280"/>
                              <a:ext cx="1863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ITÉ OPERATIVO 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5080" y="87192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1880" y="1028520"/>
                              <a:ext cx="1789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ORDINADOR DE SALU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9360" y="1184760"/>
                              <a:ext cx="1781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MENTAL LOCAL Y JEFE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3960" y="135000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5160" y="1506240"/>
                              <a:ext cx="1847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Identifican y/o señalan la zona 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960" y="1662480"/>
                              <a:ext cx="17240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gión en donde se brindará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8040" y="1818720"/>
                              <a:ext cx="5094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tenció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5200" y="651960"/>
                              <a:ext cx="2166480" cy="131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0" y="651960"/>
                              <a:ext cx="2166480" cy="13132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7160" y="872280"/>
                              <a:ext cx="1863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ITÉ OPERATIVO 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5080" y="871920"/>
                              <a:ext cx="71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1880" y="1028520"/>
                              <a:ext cx="1789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ORDINADOR DE SALU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9360" y="1184760"/>
                              <a:ext cx="1781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MENTAL LOCAL Y JEFE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3960" y="135000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5160" y="1506240"/>
                              <a:ext cx="17780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Identifican y/o señala la zona 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960" y="1662480"/>
                              <a:ext cx="17240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gión en donde se brindará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8040" y="1818720"/>
                              <a:ext cx="5094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tenció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37960" y="6042600"/>
                              <a:ext cx="89100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3" h="463">
                                  <a:moveTo>
                                    <a:pt x="217" y="0"/>
                                  </a:moveTo>
                                  <a:lnTo>
                                    <a:pt x="174" y="0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3" y="58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8"/>
                                  </a:lnTo>
                                  <a:lnTo>
                                    <a:pt x="44" y="362"/>
                                  </a:lnTo>
                                  <a:lnTo>
                                    <a:pt x="73" y="391"/>
                                  </a:lnTo>
                                  <a:lnTo>
                                    <a:pt x="101" y="420"/>
                                  </a:lnTo>
                                  <a:lnTo>
                                    <a:pt x="130" y="434"/>
                                  </a:lnTo>
                                  <a:lnTo>
                                    <a:pt x="174" y="449"/>
                                  </a:lnTo>
                                  <a:lnTo>
                                    <a:pt x="217" y="463"/>
                                  </a:lnTo>
                                  <a:lnTo>
                                    <a:pt x="1171" y="463"/>
                                  </a:lnTo>
                                  <a:lnTo>
                                    <a:pt x="1215" y="449"/>
                                  </a:lnTo>
                                  <a:lnTo>
                                    <a:pt x="1258" y="434"/>
                                  </a:lnTo>
                                  <a:lnTo>
                                    <a:pt x="1302" y="420"/>
                                  </a:lnTo>
                                  <a:lnTo>
                                    <a:pt x="1331" y="391"/>
                                  </a:lnTo>
                                  <a:lnTo>
                                    <a:pt x="1359" y="362"/>
                                  </a:lnTo>
                                  <a:lnTo>
                                    <a:pt x="1374" y="318"/>
                                  </a:lnTo>
                                  <a:lnTo>
                                    <a:pt x="1388" y="275"/>
                                  </a:lnTo>
                                  <a:lnTo>
                                    <a:pt x="1403" y="232"/>
                                  </a:lnTo>
                                  <a:lnTo>
                                    <a:pt x="1388" y="174"/>
                                  </a:lnTo>
                                  <a:lnTo>
                                    <a:pt x="1374" y="130"/>
                                  </a:lnTo>
                                  <a:lnTo>
                                    <a:pt x="1359" y="101"/>
                                  </a:lnTo>
                                  <a:lnTo>
                                    <a:pt x="1331" y="58"/>
                                  </a:lnTo>
                                  <a:lnTo>
                                    <a:pt x="1302" y="29"/>
                                  </a:lnTo>
                                  <a:lnTo>
                                    <a:pt x="1258" y="15"/>
                                  </a:lnTo>
                                  <a:lnTo>
                                    <a:pt x="1215" y="0"/>
                                  </a:lnTo>
                                  <a:lnTo>
                                    <a:pt x="1171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960" y="6042600"/>
                              <a:ext cx="89100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3" h="463">
                                  <a:moveTo>
                                    <a:pt x="217" y="0"/>
                                  </a:moveTo>
                                  <a:lnTo>
                                    <a:pt x="174" y="0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3" y="58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8"/>
                                  </a:lnTo>
                                  <a:lnTo>
                                    <a:pt x="44" y="362"/>
                                  </a:lnTo>
                                  <a:lnTo>
                                    <a:pt x="73" y="391"/>
                                  </a:lnTo>
                                  <a:lnTo>
                                    <a:pt x="101" y="420"/>
                                  </a:lnTo>
                                  <a:lnTo>
                                    <a:pt x="130" y="434"/>
                                  </a:lnTo>
                                  <a:lnTo>
                                    <a:pt x="174" y="449"/>
                                  </a:lnTo>
                                  <a:lnTo>
                                    <a:pt x="217" y="463"/>
                                  </a:lnTo>
                                  <a:lnTo>
                                    <a:pt x="1171" y="463"/>
                                  </a:lnTo>
                                  <a:lnTo>
                                    <a:pt x="1215" y="449"/>
                                  </a:lnTo>
                                  <a:lnTo>
                                    <a:pt x="1258" y="434"/>
                                  </a:lnTo>
                                  <a:lnTo>
                                    <a:pt x="1302" y="420"/>
                                  </a:lnTo>
                                  <a:lnTo>
                                    <a:pt x="1331" y="391"/>
                                  </a:lnTo>
                                  <a:lnTo>
                                    <a:pt x="1359" y="362"/>
                                  </a:lnTo>
                                  <a:lnTo>
                                    <a:pt x="1374" y="318"/>
                                  </a:lnTo>
                                  <a:lnTo>
                                    <a:pt x="1388" y="275"/>
                                  </a:lnTo>
                                  <a:lnTo>
                                    <a:pt x="1403" y="232"/>
                                  </a:lnTo>
                                  <a:lnTo>
                                    <a:pt x="1388" y="174"/>
                                  </a:lnTo>
                                  <a:lnTo>
                                    <a:pt x="1374" y="130"/>
                                  </a:lnTo>
                                  <a:lnTo>
                                    <a:pt x="1359" y="101"/>
                                  </a:lnTo>
                                  <a:lnTo>
                                    <a:pt x="1331" y="58"/>
                                  </a:lnTo>
                                  <a:lnTo>
                                    <a:pt x="1302" y="29"/>
                                  </a:lnTo>
                                  <a:lnTo>
                                    <a:pt x="1258" y="15"/>
                                  </a:lnTo>
                                  <a:lnTo>
                                    <a:pt x="1215" y="0"/>
                                  </a:lnTo>
                                  <a:lnTo>
                                    <a:pt x="1171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50520" y="6097680"/>
                              <a:ext cx="187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37960" y="6042600"/>
                              <a:ext cx="89100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3" h="463">
                                  <a:moveTo>
                                    <a:pt x="217" y="0"/>
                                  </a:moveTo>
                                  <a:lnTo>
                                    <a:pt x="174" y="0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3" y="58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8"/>
                                  </a:lnTo>
                                  <a:lnTo>
                                    <a:pt x="44" y="362"/>
                                  </a:lnTo>
                                  <a:lnTo>
                                    <a:pt x="73" y="391"/>
                                  </a:lnTo>
                                  <a:lnTo>
                                    <a:pt x="101" y="420"/>
                                  </a:lnTo>
                                  <a:lnTo>
                                    <a:pt x="130" y="434"/>
                                  </a:lnTo>
                                  <a:lnTo>
                                    <a:pt x="174" y="449"/>
                                  </a:lnTo>
                                  <a:lnTo>
                                    <a:pt x="217" y="463"/>
                                  </a:lnTo>
                                  <a:lnTo>
                                    <a:pt x="1171" y="463"/>
                                  </a:lnTo>
                                  <a:lnTo>
                                    <a:pt x="1215" y="449"/>
                                  </a:lnTo>
                                  <a:lnTo>
                                    <a:pt x="1258" y="434"/>
                                  </a:lnTo>
                                  <a:lnTo>
                                    <a:pt x="1302" y="420"/>
                                  </a:lnTo>
                                  <a:lnTo>
                                    <a:pt x="1331" y="391"/>
                                  </a:lnTo>
                                  <a:lnTo>
                                    <a:pt x="1359" y="362"/>
                                  </a:lnTo>
                                  <a:lnTo>
                                    <a:pt x="1374" y="318"/>
                                  </a:lnTo>
                                  <a:lnTo>
                                    <a:pt x="1388" y="275"/>
                                  </a:lnTo>
                                  <a:lnTo>
                                    <a:pt x="1403" y="232"/>
                                  </a:lnTo>
                                  <a:lnTo>
                                    <a:pt x="1388" y="174"/>
                                  </a:lnTo>
                                  <a:lnTo>
                                    <a:pt x="1374" y="130"/>
                                  </a:lnTo>
                                  <a:lnTo>
                                    <a:pt x="1359" y="101"/>
                                  </a:lnTo>
                                  <a:lnTo>
                                    <a:pt x="1331" y="58"/>
                                  </a:lnTo>
                                  <a:lnTo>
                                    <a:pt x="1302" y="29"/>
                                  </a:lnTo>
                                  <a:lnTo>
                                    <a:pt x="1258" y="15"/>
                                  </a:lnTo>
                                  <a:lnTo>
                                    <a:pt x="1215" y="0"/>
                                  </a:lnTo>
                                  <a:lnTo>
                                    <a:pt x="1171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960" y="6042600"/>
                              <a:ext cx="89100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3" h="463">
                                  <a:moveTo>
                                    <a:pt x="217" y="0"/>
                                  </a:moveTo>
                                  <a:lnTo>
                                    <a:pt x="174" y="0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3" y="58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8"/>
                                  </a:lnTo>
                                  <a:lnTo>
                                    <a:pt x="44" y="362"/>
                                  </a:lnTo>
                                  <a:lnTo>
                                    <a:pt x="73" y="391"/>
                                  </a:lnTo>
                                  <a:lnTo>
                                    <a:pt x="101" y="420"/>
                                  </a:lnTo>
                                  <a:lnTo>
                                    <a:pt x="130" y="434"/>
                                  </a:lnTo>
                                  <a:lnTo>
                                    <a:pt x="174" y="449"/>
                                  </a:lnTo>
                                  <a:lnTo>
                                    <a:pt x="217" y="463"/>
                                  </a:lnTo>
                                  <a:lnTo>
                                    <a:pt x="1171" y="463"/>
                                  </a:lnTo>
                                  <a:lnTo>
                                    <a:pt x="1215" y="449"/>
                                  </a:lnTo>
                                  <a:lnTo>
                                    <a:pt x="1258" y="434"/>
                                  </a:lnTo>
                                  <a:lnTo>
                                    <a:pt x="1302" y="420"/>
                                  </a:lnTo>
                                  <a:lnTo>
                                    <a:pt x="1331" y="391"/>
                                  </a:lnTo>
                                  <a:lnTo>
                                    <a:pt x="1359" y="362"/>
                                  </a:lnTo>
                                  <a:lnTo>
                                    <a:pt x="1374" y="318"/>
                                  </a:lnTo>
                                  <a:lnTo>
                                    <a:pt x="1388" y="275"/>
                                  </a:lnTo>
                                  <a:lnTo>
                                    <a:pt x="1403" y="232"/>
                                  </a:lnTo>
                                  <a:lnTo>
                                    <a:pt x="1388" y="174"/>
                                  </a:lnTo>
                                  <a:lnTo>
                                    <a:pt x="1374" y="130"/>
                                  </a:lnTo>
                                  <a:lnTo>
                                    <a:pt x="1359" y="101"/>
                                  </a:lnTo>
                                  <a:lnTo>
                                    <a:pt x="1331" y="58"/>
                                  </a:lnTo>
                                  <a:lnTo>
                                    <a:pt x="1302" y="29"/>
                                  </a:lnTo>
                                  <a:lnTo>
                                    <a:pt x="1258" y="15"/>
                                  </a:lnTo>
                                  <a:lnTo>
                                    <a:pt x="1215" y="0"/>
                                  </a:lnTo>
                                  <a:lnTo>
                                    <a:pt x="1171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50520" y="6097680"/>
                              <a:ext cx="187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1960" y="0"/>
                              <a:ext cx="89028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2" h="463">
                                  <a:moveTo>
                                    <a:pt x="217" y="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74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14" y="275"/>
                                  </a:lnTo>
                                  <a:lnTo>
                                    <a:pt x="14" y="318"/>
                                  </a:lnTo>
                                  <a:lnTo>
                                    <a:pt x="43" y="362"/>
                                  </a:lnTo>
                                  <a:lnTo>
                                    <a:pt x="72" y="391"/>
                                  </a:lnTo>
                                  <a:lnTo>
                                    <a:pt x="101" y="419"/>
                                  </a:lnTo>
                                  <a:lnTo>
                                    <a:pt x="144" y="434"/>
                                  </a:lnTo>
                                  <a:lnTo>
                                    <a:pt x="173" y="448"/>
                                  </a:lnTo>
                                  <a:lnTo>
                                    <a:pt x="217" y="463"/>
                                  </a:lnTo>
                                  <a:lnTo>
                                    <a:pt x="1185" y="463"/>
                                  </a:lnTo>
                                  <a:lnTo>
                                    <a:pt x="1214" y="448"/>
                                  </a:lnTo>
                                  <a:lnTo>
                                    <a:pt x="1258" y="434"/>
                                  </a:lnTo>
                                  <a:lnTo>
                                    <a:pt x="1301" y="419"/>
                                  </a:lnTo>
                                  <a:lnTo>
                                    <a:pt x="1330" y="391"/>
                                  </a:lnTo>
                                  <a:lnTo>
                                    <a:pt x="1359" y="362"/>
                                  </a:lnTo>
                                  <a:lnTo>
                                    <a:pt x="1373" y="318"/>
                                  </a:lnTo>
                                  <a:lnTo>
                                    <a:pt x="1388" y="275"/>
                                  </a:lnTo>
                                  <a:lnTo>
                                    <a:pt x="1402" y="231"/>
                                  </a:lnTo>
                                  <a:lnTo>
                                    <a:pt x="1388" y="174"/>
                                  </a:lnTo>
                                  <a:lnTo>
                                    <a:pt x="1373" y="130"/>
                                  </a:lnTo>
                                  <a:lnTo>
                                    <a:pt x="1359" y="101"/>
                                  </a:lnTo>
                                  <a:lnTo>
                                    <a:pt x="1330" y="58"/>
                                  </a:lnTo>
                                  <a:lnTo>
                                    <a:pt x="1301" y="29"/>
                                  </a:lnTo>
                                  <a:lnTo>
                                    <a:pt x="1258" y="15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185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960" y="0"/>
                              <a:ext cx="89028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2" h="463">
                                  <a:moveTo>
                                    <a:pt x="217" y="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74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14" y="275"/>
                                  </a:lnTo>
                                  <a:lnTo>
                                    <a:pt x="14" y="318"/>
                                  </a:lnTo>
                                  <a:lnTo>
                                    <a:pt x="43" y="362"/>
                                  </a:lnTo>
                                  <a:lnTo>
                                    <a:pt x="72" y="391"/>
                                  </a:lnTo>
                                  <a:lnTo>
                                    <a:pt x="101" y="419"/>
                                  </a:lnTo>
                                  <a:lnTo>
                                    <a:pt x="144" y="434"/>
                                  </a:lnTo>
                                  <a:lnTo>
                                    <a:pt x="173" y="448"/>
                                  </a:lnTo>
                                  <a:lnTo>
                                    <a:pt x="217" y="463"/>
                                  </a:lnTo>
                                  <a:lnTo>
                                    <a:pt x="1185" y="463"/>
                                  </a:lnTo>
                                  <a:lnTo>
                                    <a:pt x="1214" y="448"/>
                                  </a:lnTo>
                                  <a:lnTo>
                                    <a:pt x="1258" y="434"/>
                                  </a:lnTo>
                                  <a:lnTo>
                                    <a:pt x="1301" y="419"/>
                                  </a:lnTo>
                                  <a:lnTo>
                                    <a:pt x="1330" y="391"/>
                                  </a:lnTo>
                                  <a:lnTo>
                                    <a:pt x="1359" y="362"/>
                                  </a:lnTo>
                                  <a:lnTo>
                                    <a:pt x="1373" y="318"/>
                                  </a:lnTo>
                                  <a:lnTo>
                                    <a:pt x="1388" y="275"/>
                                  </a:lnTo>
                                  <a:lnTo>
                                    <a:pt x="1402" y="231"/>
                                  </a:lnTo>
                                  <a:lnTo>
                                    <a:pt x="1388" y="174"/>
                                  </a:lnTo>
                                  <a:lnTo>
                                    <a:pt x="1373" y="130"/>
                                  </a:lnTo>
                                  <a:lnTo>
                                    <a:pt x="1359" y="101"/>
                                  </a:lnTo>
                                  <a:lnTo>
                                    <a:pt x="1330" y="58"/>
                                  </a:lnTo>
                                  <a:lnTo>
                                    <a:pt x="1301" y="29"/>
                                  </a:lnTo>
                                  <a:lnTo>
                                    <a:pt x="1258" y="15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185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5080" y="55080"/>
                              <a:ext cx="326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ic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1960" y="0"/>
                              <a:ext cx="89028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2" h="463">
                                  <a:moveTo>
                                    <a:pt x="217" y="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74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14" y="275"/>
                                  </a:lnTo>
                                  <a:lnTo>
                                    <a:pt x="14" y="318"/>
                                  </a:lnTo>
                                  <a:lnTo>
                                    <a:pt x="43" y="362"/>
                                  </a:lnTo>
                                  <a:lnTo>
                                    <a:pt x="72" y="391"/>
                                  </a:lnTo>
                                  <a:lnTo>
                                    <a:pt x="101" y="419"/>
                                  </a:lnTo>
                                  <a:lnTo>
                                    <a:pt x="144" y="434"/>
                                  </a:lnTo>
                                  <a:lnTo>
                                    <a:pt x="173" y="448"/>
                                  </a:lnTo>
                                  <a:lnTo>
                                    <a:pt x="217" y="463"/>
                                  </a:lnTo>
                                  <a:lnTo>
                                    <a:pt x="1185" y="463"/>
                                  </a:lnTo>
                                  <a:lnTo>
                                    <a:pt x="1214" y="448"/>
                                  </a:lnTo>
                                  <a:lnTo>
                                    <a:pt x="1258" y="434"/>
                                  </a:lnTo>
                                  <a:lnTo>
                                    <a:pt x="1301" y="419"/>
                                  </a:lnTo>
                                  <a:lnTo>
                                    <a:pt x="1330" y="391"/>
                                  </a:lnTo>
                                  <a:lnTo>
                                    <a:pt x="1359" y="362"/>
                                  </a:lnTo>
                                  <a:lnTo>
                                    <a:pt x="1373" y="318"/>
                                  </a:lnTo>
                                  <a:lnTo>
                                    <a:pt x="1388" y="275"/>
                                  </a:lnTo>
                                  <a:lnTo>
                                    <a:pt x="1402" y="231"/>
                                  </a:lnTo>
                                  <a:lnTo>
                                    <a:pt x="1388" y="174"/>
                                  </a:lnTo>
                                  <a:lnTo>
                                    <a:pt x="1373" y="130"/>
                                  </a:lnTo>
                                  <a:lnTo>
                                    <a:pt x="1359" y="101"/>
                                  </a:lnTo>
                                  <a:lnTo>
                                    <a:pt x="1330" y="58"/>
                                  </a:lnTo>
                                  <a:lnTo>
                                    <a:pt x="1301" y="29"/>
                                  </a:lnTo>
                                  <a:lnTo>
                                    <a:pt x="1258" y="15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185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960" y="0"/>
                              <a:ext cx="89028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2" h="463">
                                  <a:moveTo>
                                    <a:pt x="217" y="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74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14" y="275"/>
                                  </a:lnTo>
                                  <a:lnTo>
                                    <a:pt x="14" y="318"/>
                                  </a:lnTo>
                                  <a:lnTo>
                                    <a:pt x="43" y="362"/>
                                  </a:lnTo>
                                  <a:lnTo>
                                    <a:pt x="72" y="391"/>
                                  </a:lnTo>
                                  <a:lnTo>
                                    <a:pt x="101" y="419"/>
                                  </a:lnTo>
                                  <a:lnTo>
                                    <a:pt x="144" y="434"/>
                                  </a:lnTo>
                                  <a:lnTo>
                                    <a:pt x="173" y="448"/>
                                  </a:lnTo>
                                  <a:lnTo>
                                    <a:pt x="217" y="463"/>
                                  </a:lnTo>
                                  <a:lnTo>
                                    <a:pt x="1185" y="463"/>
                                  </a:lnTo>
                                  <a:lnTo>
                                    <a:pt x="1214" y="448"/>
                                  </a:lnTo>
                                  <a:lnTo>
                                    <a:pt x="1258" y="434"/>
                                  </a:lnTo>
                                  <a:lnTo>
                                    <a:pt x="1301" y="419"/>
                                  </a:lnTo>
                                  <a:lnTo>
                                    <a:pt x="1330" y="391"/>
                                  </a:lnTo>
                                  <a:lnTo>
                                    <a:pt x="1359" y="362"/>
                                  </a:lnTo>
                                  <a:lnTo>
                                    <a:pt x="1373" y="318"/>
                                  </a:lnTo>
                                  <a:lnTo>
                                    <a:pt x="1388" y="275"/>
                                  </a:lnTo>
                                  <a:lnTo>
                                    <a:pt x="1402" y="231"/>
                                  </a:lnTo>
                                  <a:lnTo>
                                    <a:pt x="1388" y="174"/>
                                  </a:lnTo>
                                  <a:lnTo>
                                    <a:pt x="1373" y="130"/>
                                  </a:lnTo>
                                  <a:lnTo>
                                    <a:pt x="1359" y="101"/>
                                  </a:lnTo>
                                  <a:lnTo>
                                    <a:pt x="1330" y="58"/>
                                  </a:lnTo>
                                  <a:lnTo>
                                    <a:pt x="1301" y="29"/>
                                  </a:lnTo>
                                  <a:lnTo>
                                    <a:pt x="1258" y="15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185" y="0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17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5080" y="55080"/>
                              <a:ext cx="326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ic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800" y="1634400"/>
                              <a:ext cx="2001600" cy="99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1634400"/>
                              <a:ext cx="2001600" cy="9918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3720" y="1699200"/>
                              <a:ext cx="1196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JEFE DE 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920" y="1854720"/>
                              <a:ext cx="1452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Establece contacto con e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200" y="2010960"/>
                              <a:ext cx="1522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mité operativo local qu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2176560"/>
                              <a:ext cx="5752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tiende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7480" y="2176560"/>
                              <a:ext cx="6764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exposi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9240" y="2332800"/>
                              <a:ext cx="866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 otros agentes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39920" y="2718360"/>
                              <a:ext cx="2066400" cy="9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920" y="2718360"/>
                              <a:ext cx="2066400" cy="9550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7160" y="2901960"/>
                              <a:ext cx="1863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ITÉ OPERATIVO 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2600" y="2901240"/>
                              <a:ext cx="1321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72360" y="3287520"/>
                            <a:ext cx="11962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FE DE 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720" y="3443760"/>
                            <a:ext cx="21582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Acuerdan lugar y horario para brinda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3599640"/>
                            <a:ext cx="14216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formación a medios 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3755880"/>
                            <a:ext cx="1251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unicación masiv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8920" y="2947680"/>
                            <a:ext cx="2232000" cy="9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2947680"/>
                            <a:ext cx="2232000" cy="955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6160" y="3131280"/>
                            <a:ext cx="1863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ITÉ OPERATIVO LOC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360" y="3287520"/>
                            <a:ext cx="11962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FE DE 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000" y="3443040"/>
                            <a:ext cx="2263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Acuerdan lugar y horario para brinda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3599640"/>
                            <a:ext cx="14216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formación a medios 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3755880"/>
                            <a:ext cx="1251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unicación masiv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8640" y="4563720"/>
                            <a:ext cx="2267640" cy="9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1" h="1548">
                                <a:moveTo>
                                  <a:pt x="0" y="1447"/>
                                </a:moveTo>
                                <a:lnTo>
                                  <a:pt x="231" y="1475"/>
                                </a:lnTo>
                                <a:lnTo>
                                  <a:pt x="347" y="1490"/>
                                </a:lnTo>
                                <a:lnTo>
                                  <a:pt x="462" y="1504"/>
                                </a:lnTo>
                                <a:lnTo>
                                  <a:pt x="564" y="1519"/>
                                </a:lnTo>
                                <a:lnTo>
                                  <a:pt x="650" y="1533"/>
                                </a:lnTo>
                                <a:lnTo>
                                  <a:pt x="737" y="1533"/>
                                </a:lnTo>
                                <a:lnTo>
                                  <a:pt x="838" y="1548"/>
                                </a:lnTo>
                                <a:lnTo>
                                  <a:pt x="896" y="1548"/>
                                </a:lnTo>
                                <a:lnTo>
                                  <a:pt x="954" y="1548"/>
                                </a:lnTo>
                                <a:lnTo>
                                  <a:pt x="997" y="1548"/>
                                </a:lnTo>
                                <a:lnTo>
                                  <a:pt x="1041" y="1548"/>
                                </a:lnTo>
                                <a:lnTo>
                                  <a:pt x="1084" y="1548"/>
                                </a:lnTo>
                                <a:lnTo>
                                  <a:pt x="1128" y="1548"/>
                                </a:lnTo>
                                <a:lnTo>
                                  <a:pt x="1157" y="1533"/>
                                </a:lnTo>
                                <a:lnTo>
                                  <a:pt x="1185" y="1533"/>
                                </a:lnTo>
                                <a:lnTo>
                                  <a:pt x="1229" y="1533"/>
                                </a:lnTo>
                                <a:lnTo>
                                  <a:pt x="1272" y="1533"/>
                                </a:lnTo>
                                <a:lnTo>
                                  <a:pt x="1316" y="1519"/>
                                </a:lnTo>
                                <a:lnTo>
                                  <a:pt x="1345" y="1519"/>
                                </a:lnTo>
                                <a:lnTo>
                                  <a:pt x="1417" y="1519"/>
                                </a:lnTo>
                                <a:lnTo>
                                  <a:pt x="1489" y="1504"/>
                                </a:lnTo>
                                <a:lnTo>
                                  <a:pt x="1561" y="1504"/>
                                </a:lnTo>
                                <a:lnTo>
                                  <a:pt x="1634" y="1490"/>
                                </a:lnTo>
                                <a:lnTo>
                                  <a:pt x="1692" y="1475"/>
                                </a:lnTo>
                                <a:lnTo>
                                  <a:pt x="1749" y="1461"/>
                                </a:lnTo>
                                <a:lnTo>
                                  <a:pt x="1807" y="1447"/>
                                </a:lnTo>
                                <a:lnTo>
                                  <a:pt x="1880" y="1432"/>
                                </a:lnTo>
                                <a:lnTo>
                                  <a:pt x="1937" y="1418"/>
                                </a:lnTo>
                                <a:lnTo>
                                  <a:pt x="1995" y="1418"/>
                                </a:lnTo>
                                <a:lnTo>
                                  <a:pt x="2125" y="1389"/>
                                </a:lnTo>
                                <a:lnTo>
                                  <a:pt x="2198" y="1374"/>
                                </a:lnTo>
                                <a:lnTo>
                                  <a:pt x="2270" y="1360"/>
                                </a:lnTo>
                                <a:lnTo>
                                  <a:pt x="2400" y="1345"/>
                                </a:lnTo>
                                <a:lnTo>
                                  <a:pt x="2487" y="1331"/>
                                </a:lnTo>
                                <a:lnTo>
                                  <a:pt x="2559" y="1316"/>
                                </a:lnTo>
                                <a:lnTo>
                                  <a:pt x="2646" y="1302"/>
                                </a:lnTo>
                                <a:lnTo>
                                  <a:pt x="2733" y="1287"/>
                                </a:lnTo>
                                <a:lnTo>
                                  <a:pt x="2819" y="1273"/>
                                </a:lnTo>
                                <a:lnTo>
                                  <a:pt x="2906" y="1273"/>
                                </a:lnTo>
                                <a:lnTo>
                                  <a:pt x="2993" y="1258"/>
                                </a:lnTo>
                                <a:lnTo>
                                  <a:pt x="3109" y="1244"/>
                                </a:lnTo>
                                <a:lnTo>
                                  <a:pt x="3210" y="1244"/>
                                </a:lnTo>
                                <a:lnTo>
                                  <a:pt x="3326" y="1244"/>
                                </a:lnTo>
                                <a:lnTo>
                                  <a:pt x="3441" y="1244"/>
                                </a:lnTo>
                                <a:lnTo>
                                  <a:pt x="3571" y="1230"/>
                                </a:lnTo>
                                <a:lnTo>
                                  <a:pt x="3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47"/>
                                </a:lnTo>
                                <a:lnTo>
                                  <a:pt x="0" y="1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4563720"/>
                            <a:ext cx="2267640" cy="9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1" h="1548">
                                <a:moveTo>
                                  <a:pt x="0" y="1447"/>
                                </a:moveTo>
                                <a:lnTo>
                                  <a:pt x="231" y="1475"/>
                                </a:lnTo>
                                <a:lnTo>
                                  <a:pt x="347" y="1490"/>
                                </a:lnTo>
                                <a:lnTo>
                                  <a:pt x="462" y="1504"/>
                                </a:lnTo>
                                <a:lnTo>
                                  <a:pt x="564" y="1519"/>
                                </a:lnTo>
                                <a:lnTo>
                                  <a:pt x="650" y="1533"/>
                                </a:lnTo>
                                <a:lnTo>
                                  <a:pt x="737" y="1533"/>
                                </a:lnTo>
                                <a:lnTo>
                                  <a:pt x="838" y="1548"/>
                                </a:lnTo>
                                <a:lnTo>
                                  <a:pt x="896" y="1548"/>
                                </a:lnTo>
                                <a:lnTo>
                                  <a:pt x="954" y="1548"/>
                                </a:lnTo>
                                <a:lnTo>
                                  <a:pt x="997" y="1548"/>
                                </a:lnTo>
                                <a:lnTo>
                                  <a:pt x="1041" y="1548"/>
                                </a:lnTo>
                                <a:lnTo>
                                  <a:pt x="1084" y="1548"/>
                                </a:lnTo>
                                <a:lnTo>
                                  <a:pt x="1128" y="1548"/>
                                </a:lnTo>
                                <a:lnTo>
                                  <a:pt x="1157" y="1533"/>
                                </a:lnTo>
                                <a:lnTo>
                                  <a:pt x="1185" y="1533"/>
                                </a:lnTo>
                                <a:lnTo>
                                  <a:pt x="1229" y="1533"/>
                                </a:lnTo>
                                <a:lnTo>
                                  <a:pt x="1272" y="1533"/>
                                </a:lnTo>
                                <a:lnTo>
                                  <a:pt x="1316" y="1519"/>
                                </a:lnTo>
                                <a:lnTo>
                                  <a:pt x="1345" y="1519"/>
                                </a:lnTo>
                                <a:lnTo>
                                  <a:pt x="1417" y="1519"/>
                                </a:lnTo>
                                <a:lnTo>
                                  <a:pt x="1489" y="1504"/>
                                </a:lnTo>
                                <a:lnTo>
                                  <a:pt x="1561" y="1504"/>
                                </a:lnTo>
                                <a:lnTo>
                                  <a:pt x="1634" y="1490"/>
                                </a:lnTo>
                                <a:lnTo>
                                  <a:pt x="1692" y="1475"/>
                                </a:lnTo>
                                <a:lnTo>
                                  <a:pt x="1749" y="1461"/>
                                </a:lnTo>
                                <a:lnTo>
                                  <a:pt x="1807" y="1447"/>
                                </a:lnTo>
                                <a:lnTo>
                                  <a:pt x="1880" y="1432"/>
                                </a:lnTo>
                                <a:lnTo>
                                  <a:pt x="1937" y="1418"/>
                                </a:lnTo>
                                <a:lnTo>
                                  <a:pt x="1995" y="1418"/>
                                </a:lnTo>
                                <a:lnTo>
                                  <a:pt x="2125" y="1389"/>
                                </a:lnTo>
                                <a:lnTo>
                                  <a:pt x="2198" y="1374"/>
                                </a:lnTo>
                                <a:lnTo>
                                  <a:pt x="2270" y="1360"/>
                                </a:lnTo>
                                <a:lnTo>
                                  <a:pt x="2400" y="1345"/>
                                </a:lnTo>
                                <a:lnTo>
                                  <a:pt x="2487" y="1331"/>
                                </a:lnTo>
                                <a:lnTo>
                                  <a:pt x="2559" y="1316"/>
                                </a:lnTo>
                                <a:lnTo>
                                  <a:pt x="2646" y="1302"/>
                                </a:lnTo>
                                <a:lnTo>
                                  <a:pt x="2733" y="1287"/>
                                </a:lnTo>
                                <a:lnTo>
                                  <a:pt x="2819" y="1273"/>
                                </a:lnTo>
                                <a:lnTo>
                                  <a:pt x="2906" y="1273"/>
                                </a:lnTo>
                                <a:lnTo>
                                  <a:pt x="2993" y="1258"/>
                                </a:lnTo>
                                <a:lnTo>
                                  <a:pt x="3109" y="1244"/>
                                </a:lnTo>
                                <a:lnTo>
                                  <a:pt x="3210" y="1244"/>
                                </a:lnTo>
                                <a:lnTo>
                                  <a:pt x="3326" y="1244"/>
                                </a:lnTo>
                                <a:lnTo>
                                  <a:pt x="3441" y="1244"/>
                                </a:lnTo>
                                <a:lnTo>
                                  <a:pt x="3571" y="1230"/>
                                </a:lnTo>
                                <a:lnTo>
                                  <a:pt x="35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47"/>
                                </a:lnTo>
                                <a:lnTo>
                                  <a:pt x="0" y="144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7040" y="4729320"/>
                            <a:ext cx="637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160" y="4894560"/>
                            <a:ext cx="20347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Rinde informe según lo acordado a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5050800"/>
                            <a:ext cx="14871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mité operativo local y 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5207040"/>
                            <a:ext cx="2045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ACID, SERSAME diariame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8640" y="4563720"/>
                            <a:ext cx="2359800" cy="116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6" h="1837">
                                <a:moveTo>
                                  <a:pt x="0" y="1707"/>
                                </a:moveTo>
                                <a:lnTo>
                                  <a:pt x="246" y="1750"/>
                                </a:lnTo>
                                <a:lnTo>
                                  <a:pt x="361" y="1779"/>
                                </a:lnTo>
                                <a:lnTo>
                                  <a:pt x="477" y="1794"/>
                                </a:lnTo>
                                <a:lnTo>
                                  <a:pt x="578" y="1808"/>
                                </a:lnTo>
                                <a:lnTo>
                                  <a:pt x="679" y="1808"/>
                                </a:lnTo>
                                <a:lnTo>
                                  <a:pt x="781" y="1823"/>
                                </a:lnTo>
                                <a:lnTo>
                                  <a:pt x="867" y="1837"/>
                                </a:lnTo>
                                <a:lnTo>
                                  <a:pt x="940" y="1837"/>
                                </a:lnTo>
                                <a:lnTo>
                                  <a:pt x="997" y="1837"/>
                                </a:lnTo>
                                <a:lnTo>
                                  <a:pt x="1041" y="1837"/>
                                </a:lnTo>
                                <a:lnTo>
                                  <a:pt x="1084" y="1837"/>
                                </a:lnTo>
                                <a:lnTo>
                                  <a:pt x="1128" y="1837"/>
                                </a:lnTo>
                                <a:lnTo>
                                  <a:pt x="1171" y="1837"/>
                                </a:lnTo>
                                <a:lnTo>
                                  <a:pt x="1200" y="1823"/>
                                </a:lnTo>
                                <a:lnTo>
                                  <a:pt x="1229" y="1823"/>
                                </a:lnTo>
                                <a:lnTo>
                                  <a:pt x="1287" y="1823"/>
                                </a:lnTo>
                                <a:lnTo>
                                  <a:pt x="1330" y="1823"/>
                                </a:lnTo>
                                <a:lnTo>
                                  <a:pt x="1359" y="1808"/>
                                </a:lnTo>
                                <a:lnTo>
                                  <a:pt x="1402" y="1808"/>
                                </a:lnTo>
                                <a:lnTo>
                                  <a:pt x="1475" y="1794"/>
                                </a:lnTo>
                                <a:lnTo>
                                  <a:pt x="1547" y="1794"/>
                                </a:lnTo>
                                <a:lnTo>
                                  <a:pt x="1619" y="1779"/>
                                </a:lnTo>
                                <a:lnTo>
                                  <a:pt x="1692" y="1779"/>
                                </a:lnTo>
                                <a:lnTo>
                                  <a:pt x="1749" y="1750"/>
                                </a:lnTo>
                                <a:lnTo>
                                  <a:pt x="1822" y="1736"/>
                                </a:lnTo>
                                <a:lnTo>
                                  <a:pt x="1880" y="1721"/>
                                </a:lnTo>
                                <a:lnTo>
                                  <a:pt x="1952" y="1692"/>
                                </a:lnTo>
                                <a:lnTo>
                                  <a:pt x="2010" y="1692"/>
                                </a:lnTo>
                                <a:lnTo>
                                  <a:pt x="2082" y="1678"/>
                                </a:lnTo>
                                <a:lnTo>
                                  <a:pt x="2212" y="1649"/>
                                </a:lnTo>
                                <a:lnTo>
                                  <a:pt x="2284" y="1635"/>
                                </a:lnTo>
                                <a:lnTo>
                                  <a:pt x="2357" y="1620"/>
                                </a:lnTo>
                                <a:lnTo>
                                  <a:pt x="2501" y="1591"/>
                                </a:lnTo>
                                <a:lnTo>
                                  <a:pt x="2574" y="1577"/>
                                </a:lnTo>
                                <a:lnTo>
                                  <a:pt x="2660" y="1562"/>
                                </a:lnTo>
                                <a:lnTo>
                                  <a:pt x="2747" y="1548"/>
                                </a:lnTo>
                                <a:lnTo>
                                  <a:pt x="2834" y="1533"/>
                                </a:lnTo>
                                <a:lnTo>
                                  <a:pt x="2921" y="1519"/>
                                </a:lnTo>
                                <a:lnTo>
                                  <a:pt x="3022" y="1504"/>
                                </a:lnTo>
                                <a:lnTo>
                                  <a:pt x="3123" y="1490"/>
                                </a:lnTo>
                                <a:lnTo>
                                  <a:pt x="3224" y="1475"/>
                                </a:lnTo>
                                <a:lnTo>
                                  <a:pt x="3340" y="1475"/>
                                </a:lnTo>
                                <a:lnTo>
                                  <a:pt x="3456" y="1475"/>
                                </a:lnTo>
                                <a:lnTo>
                                  <a:pt x="3586" y="1475"/>
                                </a:lnTo>
                                <a:lnTo>
                                  <a:pt x="3716" y="1461"/>
                                </a:lnTo>
                                <a:lnTo>
                                  <a:pt x="37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7"/>
                                </a:lnTo>
                                <a:lnTo>
                                  <a:pt x="0" y="17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4563720"/>
                            <a:ext cx="2359800" cy="116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6" h="1837">
                                <a:moveTo>
                                  <a:pt x="0" y="1707"/>
                                </a:moveTo>
                                <a:lnTo>
                                  <a:pt x="246" y="1750"/>
                                </a:lnTo>
                                <a:lnTo>
                                  <a:pt x="361" y="1779"/>
                                </a:lnTo>
                                <a:lnTo>
                                  <a:pt x="477" y="1794"/>
                                </a:lnTo>
                                <a:lnTo>
                                  <a:pt x="578" y="1808"/>
                                </a:lnTo>
                                <a:lnTo>
                                  <a:pt x="679" y="1808"/>
                                </a:lnTo>
                                <a:lnTo>
                                  <a:pt x="781" y="1823"/>
                                </a:lnTo>
                                <a:lnTo>
                                  <a:pt x="867" y="1837"/>
                                </a:lnTo>
                                <a:lnTo>
                                  <a:pt x="940" y="1837"/>
                                </a:lnTo>
                                <a:lnTo>
                                  <a:pt x="997" y="1837"/>
                                </a:lnTo>
                                <a:lnTo>
                                  <a:pt x="1041" y="1837"/>
                                </a:lnTo>
                                <a:lnTo>
                                  <a:pt x="1084" y="1837"/>
                                </a:lnTo>
                                <a:lnTo>
                                  <a:pt x="1128" y="1837"/>
                                </a:lnTo>
                                <a:lnTo>
                                  <a:pt x="1171" y="1837"/>
                                </a:lnTo>
                                <a:lnTo>
                                  <a:pt x="1200" y="1823"/>
                                </a:lnTo>
                                <a:lnTo>
                                  <a:pt x="1229" y="1823"/>
                                </a:lnTo>
                                <a:lnTo>
                                  <a:pt x="1287" y="1823"/>
                                </a:lnTo>
                                <a:lnTo>
                                  <a:pt x="1330" y="1823"/>
                                </a:lnTo>
                                <a:lnTo>
                                  <a:pt x="1359" y="1808"/>
                                </a:lnTo>
                                <a:lnTo>
                                  <a:pt x="1402" y="1808"/>
                                </a:lnTo>
                                <a:lnTo>
                                  <a:pt x="1475" y="1794"/>
                                </a:lnTo>
                                <a:lnTo>
                                  <a:pt x="1547" y="1794"/>
                                </a:lnTo>
                                <a:lnTo>
                                  <a:pt x="1619" y="1779"/>
                                </a:lnTo>
                                <a:lnTo>
                                  <a:pt x="1692" y="1779"/>
                                </a:lnTo>
                                <a:lnTo>
                                  <a:pt x="1749" y="1750"/>
                                </a:lnTo>
                                <a:lnTo>
                                  <a:pt x="1822" y="1736"/>
                                </a:lnTo>
                                <a:lnTo>
                                  <a:pt x="1880" y="1721"/>
                                </a:lnTo>
                                <a:lnTo>
                                  <a:pt x="1952" y="1692"/>
                                </a:lnTo>
                                <a:lnTo>
                                  <a:pt x="2010" y="1692"/>
                                </a:lnTo>
                                <a:lnTo>
                                  <a:pt x="2082" y="1678"/>
                                </a:lnTo>
                                <a:lnTo>
                                  <a:pt x="2212" y="1649"/>
                                </a:lnTo>
                                <a:lnTo>
                                  <a:pt x="2284" y="1635"/>
                                </a:lnTo>
                                <a:lnTo>
                                  <a:pt x="2357" y="1620"/>
                                </a:lnTo>
                                <a:lnTo>
                                  <a:pt x="2501" y="1591"/>
                                </a:lnTo>
                                <a:lnTo>
                                  <a:pt x="2574" y="1577"/>
                                </a:lnTo>
                                <a:lnTo>
                                  <a:pt x="2660" y="1562"/>
                                </a:lnTo>
                                <a:lnTo>
                                  <a:pt x="2747" y="1548"/>
                                </a:lnTo>
                                <a:lnTo>
                                  <a:pt x="2834" y="1533"/>
                                </a:lnTo>
                                <a:lnTo>
                                  <a:pt x="2921" y="1519"/>
                                </a:lnTo>
                                <a:lnTo>
                                  <a:pt x="3022" y="1504"/>
                                </a:lnTo>
                                <a:lnTo>
                                  <a:pt x="3123" y="1490"/>
                                </a:lnTo>
                                <a:lnTo>
                                  <a:pt x="3224" y="1475"/>
                                </a:lnTo>
                                <a:lnTo>
                                  <a:pt x="3340" y="1475"/>
                                </a:lnTo>
                                <a:lnTo>
                                  <a:pt x="3456" y="1475"/>
                                </a:lnTo>
                                <a:lnTo>
                                  <a:pt x="3586" y="1475"/>
                                </a:lnTo>
                                <a:lnTo>
                                  <a:pt x="3716" y="1461"/>
                                </a:lnTo>
                                <a:lnTo>
                                  <a:pt x="37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7"/>
                                </a:lnTo>
                                <a:lnTo>
                                  <a:pt x="0" y="17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7040" y="4729320"/>
                            <a:ext cx="637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160" y="4894560"/>
                            <a:ext cx="20347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Rinde informe según lo acordado a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5050800"/>
                            <a:ext cx="14871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mité operativo local y 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0160" y="5207040"/>
                            <a:ext cx="2045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ADIC, SERSAME diariame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600" y="523080"/>
                            <a:ext cx="720" cy="2293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734760"/>
                            <a:ext cx="92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30">
                                <a:moveTo>
                                  <a:pt x="0" y="0"/>
                                </a:moveTo>
                                <a:lnTo>
                                  <a:pt x="73" y="130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523080"/>
                            <a:ext cx="720" cy="2293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734760"/>
                            <a:ext cx="92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30">
                                <a:moveTo>
                                  <a:pt x="0" y="0"/>
                                </a:moveTo>
                                <a:lnTo>
                                  <a:pt x="73" y="130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606680"/>
                            <a:ext cx="720" cy="1929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1781280"/>
                            <a:ext cx="92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30">
                                <a:moveTo>
                                  <a:pt x="0" y="0"/>
                                </a:moveTo>
                                <a:lnTo>
                                  <a:pt x="73" y="130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606680"/>
                            <a:ext cx="720" cy="1929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1781280"/>
                            <a:ext cx="92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30">
                                <a:moveTo>
                                  <a:pt x="0" y="0"/>
                                </a:moveTo>
                                <a:lnTo>
                                  <a:pt x="73" y="130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2194560"/>
                            <a:ext cx="9000" cy="6890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720" y="2865240"/>
                            <a:ext cx="92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30">
                                <a:moveTo>
                                  <a:pt x="0" y="0"/>
                                </a:moveTo>
                                <a:lnTo>
                                  <a:pt x="87" y="130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2194560"/>
                            <a:ext cx="9000" cy="6890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720" y="2865240"/>
                            <a:ext cx="92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30">
                                <a:moveTo>
                                  <a:pt x="0" y="0"/>
                                </a:moveTo>
                                <a:lnTo>
                                  <a:pt x="87" y="130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8080" y="3489480"/>
                            <a:ext cx="7804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344376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5">
                                <a:moveTo>
                                  <a:pt x="145" y="0"/>
                                </a:moveTo>
                                <a:lnTo>
                                  <a:pt x="0" y="72"/>
                                </a:lnTo>
                                <a:lnTo>
                                  <a:pt x="145" y="145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8080" y="3489480"/>
                            <a:ext cx="7804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344376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5">
                                <a:moveTo>
                                  <a:pt x="145" y="0"/>
                                </a:moveTo>
                                <a:lnTo>
                                  <a:pt x="0" y="72"/>
                                </a:lnTo>
                                <a:lnTo>
                                  <a:pt x="145" y="145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902760"/>
                            <a:ext cx="720" cy="523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4417200"/>
                            <a:ext cx="92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30">
                                <a:moveTo>
                                  <a:pt x="0" y="0"/>
                                </a:moveTo>
                                <a:lnTo>
                                  <a:pt x="73" y="130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902760"/>
                            <a:ext cx="720" cy="523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4417200"/>
                            <a:ext cx="92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30">
                                <a:moveTo>
                                  <a:pt x="0" y="0"/>
                                </a:moveTo>
                                <a:lnTo>
                                  <a:pt x="73" y="130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4958640"/>
                            <a:ext cx="9644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4921920"/>
                            <a:ext cx="82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45">
                                <a:moveTo>
                                  <a:pt x="0" y="145"/>
                                </a:moveTo>
                                <a:lnTo>
                                  <a:pt x="130" y="73"/>
                                </a:lnTo>
                                <a:lnTo>
                                  <a:pt x="0" y="0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4958640"/>
                            <a:ext cx="9644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4921920"/>
                            <a:ext cx="82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45">
                                <a:moveTo>
                                  <a:pt x="0" y="145"/>
                                </a:moveTo>
                                <a:lnTo>
                                  <a:pt x="130" y="73"/>
                                </a:lnTo>
                                <a:lnTo>
                                  <a:pt x="0" y="0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1040" y="1643400"/>
                            <a:ext cx="221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660240"/>
                            <a:ext cx="221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840" y="2166480"/>
                            <a:ext cx="221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2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7240" y="2433240"/>
                            <a:ext cx="221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3222720"/>
                            <a:ext cx="221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2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920" y="4141440"/>
                            <a:ext cx="221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2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2947680"/>
                            <a:ext cx="2185200" cy="9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947680"/>
                            <a:ext cx="2185200" cy="955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3131280"/>
                            <a:ext cx="1863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ITÉ OPERATIVO LOC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760" y="3130560"/>
                            <a:ext cx="1321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3287520"/>
                            <a:ext cx="11962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FE DE 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3443760"/>
                            <a:ext cx="5752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cert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3443760"/>
                            <a:ext cx="5094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tenció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3443760"/>
                            <a:ext cx="637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sicolog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000" y="3443760"/>
                            <a:ext cx="4748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ara lo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3599640"/>
                            <a:ext cx="158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istas que lo requiera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2947680"/>
                            <a:ext cx="2286000" cy="9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947680"/>
                            <a:ext cx="2286000" cy="955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3131280"/>
                            <a:ext cx="1863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ITÉ OPERATIVO LOC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760" y="3130560"/>
                            <a:ext cx="1321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3287520"/>
                            <a:ext cx="11962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FE DE 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3443760"/>
                            <a:ext cx="5752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cert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3443760"/>
                            <a:ext cx="5094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tenció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3443760"/>
                            <a:ext cx="637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sicolog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000" y="3443760"/>
                            <a:ext cx="4748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ara lo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3599640"/>
                            <a:ext cx="158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istas que lo requiera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4499640"/>
                            <a:ext cx="2066400" cy="94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4499640"/>
                            <a:ext cx="2066400" cy="946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4674240"/>
                            <a:ext cx="1863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ITÉ OPERATIVO LOC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760" y="4673520"/>
                            <a:ext cx="1321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4830480"/>
                            <a:ext cx="11962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FE DE 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4986720"/>
                            <a:ext cx="2099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cuerdan lugares y condiciones par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5142240"/>
                            <a:ext cx="17665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rindar atención a la població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5298480"/>
                            <a:ext cx="501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fectad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4499640"/>
                            <a:ext cx="2221920" cy="94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4499640"/>
                            <a:ext cx="2221920" cy="946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4674240"/>
                            <a:ext cx="1863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ITÉ OPERATIVO LOC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4830480"/>
                            <a:ext cx="11962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EFE DE 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4986720"/>
                            <a:ext cx="2099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cuerdan lugares y condiciones par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5142240"/>
                            <a:ext cx="17665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rindar atención a la població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5298480"/>
                            <a:ext cx="501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fectad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0" y="1542240"/>
                            <a:ext cx="92700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1287">
                                <a:moveTo>
                                  <a:pt x="0" y="1287"/>
                                </a:moveTo>
                                <a:lnTo>
                                  <a:pt x="766" y="1287"/>
                                </a:lnTo>
                                <a:lnTo>
                                  <a:pt x="766" y="0"/>
                                </a:lnTo>
                                <a:lnTo>
                                  <a:pt x="146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1496520"/>
                            <a:ext cx="83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45">
                                <a:moveTo>
                                  <a:pt x="0" y="145"/>
                                </a:moveTo>
                                <a:lnTo>
                                  <a:pt x="131" y="72"/>
                                </a:lnTo>
                                <a:lnTo>
                                  <a:pt x="0" y="0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542240"/>
                            <a:ext cx="92700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1287">
                                <a:moveTo>
                                  <a:pt x="0" y="1287"/>
                                </a:moveTo>
                                <a:lnTo>
                                  <a:pt x="766" y="1287"/>
                                </a:lnTo>
                                <a:lnTo>
                                  <a:pt x="766" y="0"/>
                                </a:lnTo>
                                <a:lnTo>
                                  <a:pt x="146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1496520"/>
                            <a:ext cx="83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45">
                                <a:moveTo>
                                  <a:pt x="0" y="145"/>
                                </a:moveTo>
                                <a:lnTo>
                                  <a:pt x="131" y="72"/>
                                </a:lnTo>
                                <a:lnTo>
                                  <a:pt x="0" y="0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4793040"/>
                            <a:ext cx="221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2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-0.45pt;width:442.45pt;height:546.65pt" coordorigin="-14,-9" coordsize="8849,10933">
                <v:rect id="shape_0" stroked="f" o:allowincell="f" style="position:absolute;left:-14;top:-9;width:8848;height:1093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4;top:-9;width:8806;height:10890">
                  <v:rect id="shape_0" fillcolor="white" stroked="f" o:allowincell="f" style="position:absolute;left:-14;top:-9;width:346;height:1087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dfdfd" stroked="f" o:allowincell="f" style="position:absolute;left:333;top:-9;width:259;height:10874;mso-wrap-style:none;v-text-anchor:middle">
                    <v:fill o:detectmouseclick="t" type="solid" color2="#020202"/>
                    <v:stroke color="#3465a4" joinstyle="round" endcap="flat"/>
                    <w10:wrap type="none"/>
                  </v:rect>
                  <v:rect id="shape_0" fillcolor="#fbfbfb" stroked="f" o:allowincell="f" style="position:absolute;left:593;top:-9;width:187;height:10874;mso-wrap-style:none;v-text-anchor:middle">
                    <v:fill o:detectmouseclick="t" type="solid" color2="#040404"/>
                    <v:stroke color="#3465a4" joinstyle="round" endcap="flat"/>
                    <w10:wrap type="none"/>
                  </v:rect>
                  <v:rect id="shape_0" fillcolor="#f9f9f9" stroked="f" o:allowincell="f" style="position:absolute;left:781;top:-9;width:172;height:10874;mso-wrap-style:none;v-text-anchor:middle">
                    <v:fill o:detectmouseclick="t" type="solid" color2="#060606"/>
                    <v:stroke color="#3465a4" joinstyle="round" endcap="flat"/>
                    <w10:wrap type="none"/>
                  </v:rect>
                  <v:rect id="shape_0" fillcolor="#f7f7f7" stroked="f" o:allowincell="f" style="position:absolute;left:954;top:-9;width:115;height:10874;mso-wrap-style:none;v-text-anchor:middle">
                    <v:fill o:detectmouseclick="t" type="solid" color2="#080808"/>
                    <v:stroke color="#3465a4" joinstyle="round" endcap="flat"/>
                    <w10:wrap type="none"/>
                  </v:rect>
                  <v:rect id="shape_0" fillcolor="#f5f5f5" stroked="f" o:allowincell="f" style="position:absolute;left:1070;top:-9;width:129;height:10874;mso-wrap-style:none;v-text-anchor:middle">
                    <v:fill o:detectmouseclick="t" type="solid" color2="#0a0a0a"/>
                    <v:stroke color="#3465a4" joinstyle="round" endcap="flat"/>
                    <w10:wrap type="none"/>
                  </v:rect>
                  <v:rect id="shape_0" fillcolor="#f3f3f3" stroked="f" o:allowincell="f" style="position:absolute;left:1200;top:-9;width:100;height:10874;mso-wrap-style:none;v-text-anchor:middle">
                    <v:fill o:detectmouseclick="t" type="solid" color2="#0c0c0c"/>
                    <v:stroke color="#3465a4" joinstyle="round" endcap="flat"/>
                    <w10:wrap type="none"/>
                  </v:rect>
                  <v:rect id="shape_0" fillcolor="#f1f1f1" stroked="f" o:allowincell="f" style="position:absolute;left:1301;top:-9;width:101;height:10874;mso-wrap-style:none;v-text-anchor:middle">
                    <v:fill o:detectmouseclick="t" type="solid" color2="#0e0e0e"/>
                    <v:stroke color="#3465a4" joinstyle="round" endcap="flat"/>
                    <w10:wrap type="none"/>
                  </v:rect>
                  <v:rect id="shape_0" fillcolor="#efefef" stroked="f" o:allowincell="f" style="position:absolute;left:1403;top:-9;width:85;height:10874;mso-wrap-style:none;v-text-anchor:middle">
                    <v:fill o:detectmouseclick="t" type="solid" color2="#101010"/>
                    <v:stroke color="#3465a4" joinstyle="round" endcap="flat"/>
                    <w10:wrap type="none"/>
                  </v:rect>
                  <v:rect id="shape_0" fillcolor="#ededed" stroked="f" o:allowincell="f" style="position:absolute;left:1489;top:-9;width:101;height:10874;mso-wrap-style:none;v-text-anchor:middle">
                    <v:fill o:detectmouseclick="t" type="solid" color2="#121212"/>
                    <v:stroke color="#3465a4" joinstyle="round" endcap="flat"/>
                    <w10:wrap type="none"/>
                  </v:rect>
                  <v:rect id="shape_0" fillcolor="#ebebeb" stroked="f" o:allowincell="f" style="position:absolute;left:1591;top:-9;width:85;height:10874;mso-wrap-style:none;v-text-anchor:middle">
                    <v:fill o:detectmouseclick="t" type="solid" color2="#141414"/>
                    <v:stroke color="#3465a4" joinstyle="round" endcap="flat"/>
                    <w10:wrap type="none"/>
                  </v:rect>
                  <v:rect id="shape_0" fillcolor="#e9e9e9" stroked="f" o:allowincell="f" style="position:absolute;left:1677;top:-9;width:57;height:10874;mso-wrap-style:none;v-text-anchor:middle">
                    <v:fill o:detectmouseclick="t" type="solid" color2="#161616"/>
                    <v:stroke color="#3465a4" joinstyle="round" endcap="flat"/>
                    <w10:wrap type="none"/>
                  </v:rect>
                  <v:rect id="shape_0" fillcolor="#e7e7e7" stroked="f" o:allowincell="f" style="position:absolute;left:1735;top:-9;width:86;height:10874;mso-wrap-style:none;v-text-anchor:middle">
                    <v:fill o:detectmouseclick="t" type="solid" color2="#181818"/>
                    <v:stroke color="#3465a4" joinstyle="round" endcap="flat"/>
                    <w10:wrap type="none"/>
                  </v:rect>
                  <v:rect id="shape_0" fillcolor="#e5e5e5" stroked="f" o:allowincell="f" style="position:absolute;left:1822;top:-9;width:71;height:10874;mso-wrap-style:none;v-text-anchor:middle">
                    <v:fill o:detectmouseclick="t" type="solid" color2="#1a1a1a"/>
                    <v:stroke color="#3465a4" joinstyle="round" endcap="flat"/>
                    <w10:wrap type="none"/>
                  </v:rect>
                  <v:rect id="shape_0" fillcolor="#e3e3e3" stroked="f" o:allowincell="f" style="position:absolute;left:1894;top:-9;width:57;height:10874;mso-wrap-style:none;v-text-anchor:middle">
                    <v:fill o:detectmouseclick="t" type="solid" color2="#1c1c1c"/>
                    <v:stroke color="#3465a4" joinstyle="round" endcap="flat"/>
                    <w10:wrap type="none"/>
                  </v:rect>
                  <v:rect id="shape_0" fillcolor="#e1e1e1" stroked="f" o:allowincell="f" style="position:absolute;left:1952;top:-9;width:71;height:10874;mso-wrap-style:none;v-text-anchor:middle">
                    <v:fill o:detectmouseclick="t" type="solid" color2="#1e1e1e"/>
                    <v:stroke color="#3465a4" joinstyle="round" endcap="flat"/>
                    <w10:wrap type="none"/>
                  </v:rect>
                  <v:rect id="shape_0" fillcolor="#dfdfdf" stroked="f" o:allowincell="f" style="position:absolute;left:2024;top:-9;width:86;height:10874;mso-wrap-style:none;v-text-anchor:middle">
                    <v:fill o:detectmouseclick="t" type="solid" color2="#202020"/>
                    <v:stroke color="#3465a4" joinstyle="round" endcap="flat"/>
                    <w10:wrap type="none"/>
                  </v:rect>
                  <v:rect id="shape_0" fillcolor="#dddddd" stroked="f" o:allowincell="f" style="position:absolute;left:2111;top:-9;width:57;height:10874;mso-wrap-style:none;v-text-anchor:middle">
                    <v:fill o:detectmouseclick="t" type="solid" color2="#222222"/>
                    <v:stroke color="#3465a4" joinstyle="round" endcap="flat"/>
                    <w10:wrap type="none"/>
                  </v:rect>
                  <v:rect id="shape_0" fillcolor="#dbdbdb" stroked="f" o:allowincell="f" style="position:absolute;left:2169;top:-9;width:71;height:10874;mso-wrap-style:none;v-text-anchor:middle">
                    <v:fill o:detectmouseclick="t" type="solid" color2="#242424"/>
                    <v:stroke color="#3465a4" joinstyle="round" endcap="flat"/>
                    <w10:wrap type="none"/>
                  </v:rect>
                  <v:rect id="shape_0" fillcolor="#d9d9d9" stroked="f" o:allowincell="f" style="position:absolute;left:2241;top:-9;width:72;height:10874;mso-wrap-style:none;v-text-anchor:middle">
                    <v:fill o:detectmouseclick="t" type="solid" color2="#262626"/>
                    <v:stroke color="#3465a4" joinstyle="round" endcap="flat"/>
                    <w10:wrap type="none"/>
                  </v:rect>
                  <v:rect id="shape_0" fillcolor="#d7d7d7" stroked="f" o:allowincell="f" style="position:absolute;left:2314;top:-9;width:56;height:10874;mso-wrap-style:none;v-text-anchor:middle">
                    <v:fill o:detectmouseclick="t" type="solid" color2="#282828"/>
                    <v:stroke color="#3465a4" joinstyle="round" endcap="flat"/>
                    <w10:wrap type="none"/>
                  </v:rect>
                  <v:rect id="shape_0" fillcolor="#d5d5d5" stroked="f" o:allowincell="f" style="position:absolute;left:2371;top:-9;width:72;height:10874;mso-wrap-style:none;v-text-anchor:middle">
                    <v:fill o:detectmouseclick="t" type="solid" color2="#2a2a2a"/>
                    <v:stroke color="#3465a4" joinstyle="round" endcap="flat"/>
                    <w10:wrap type="none"/>
                  </v:rect>
                  <v:rect id="shape_0" fillcolor="#d3d3d3" stroked="f" o:allowincell="f" style="position:absolute;left:2444;top:-9;width:71;height:10874;mso-wrap-style:none;v-text-anchor:middle">
                    <v:fill o:detectmouseclick="t" type="solid" color2="#2c2c2c"/>
                    <v:stroke color="#3465a4" joinstyle="round" endcap="flat"/>
                    <w10:wrap type="none"/>
                  </v:rect>
                  <v:rect id="shape_0" fillcolor="#d1d1d1" stroked="f" o:allowincell="f" style="position:absolute;left:2516;top:-9;width:57;height:10874;mso-wrap-style:none;v-text-anchor:middle">
                    <v:fill o:detectmouseclick="t" type="solid" color2="#2e2e2e"/>
                    <v:stroke color="#3465a4" joinstyle="round" endcap="flat"/>
                    <w10:wrap type="none"/>
                  </v:rect>
                  <v:rect id="shape_0" fillcolor="#cfcfcf" stroked="f" o:allowincell="f" style="position:absolute;left:2574;top:-9;width:71;height:10874;mso-wrap-style:none;v-text-anchor:middle">
                    <v:fill o:detectmouseclick="t" type="solid" color2="#303030"/>
                    <v:stroke color="#3465a4" joinstyle="round" endcap="flat"/>
                    <w10:wrap type="none"/>
                  </v:rect>
                  <v:rect id="shape_0" fillcolor="#cdcdcd" stroked="f" o:allowincell="f" style="position:absolute;left:2646;top:-9;width:57;height:10874;mso-wrap-style:none;v-text-anchor:middle">
                    <v:fill o:detectmouseclick="t" type="solid" color2="#323232"/>
                    <v:stroke color="#3465a4" joinstyle="round" endcap="flat"/>
                    <w10:wrap type="none"/>
                  </v:rect>
                  <v:rect id="shape_0" fillcolor="#cbcbcb" stroked="f" o:allowincell="f" style="position:absolute;left:2704;top:-9;width:71;height:10874;mso-wrap-style:none;v-text-anchor:middle">
                    <v:fill o:detectmouseclick="t" type="solid" color2="#343434"/>
                    <v:stroke color="#3465a4" joinstyle="round" endcap="flat"/>
                    <w10:wrap type="none"/>
                  </v:rect>
                  <v:rect id="shape_0" fillcolor="#c9c9c9" stroked="f" o:allowincell="f" style="position:absolute;left:2776;top:-9;width:86;height:10874;mso-wrap-style:none;v-text-anchor:middle">
                    <v:fill o:detectmouseclick="t" type="solid" color2="#363636"/>
                    <v:stroke color="#3465a4" joinstyle="round" endcap="flat"/>
                    <w10:wrap type="none"/>
                  </v:rect>
                  <v:rect id="shape_0" fillcolor="#c7c7c7" stroked="f" o:allowincell="f" style="position:absolute;left:2863;top:-9;width:57;height:10874;mso-wrap-style:none;v-text-anchor:middle">
                    <v:fill o:detectmouseclick="t" type="solid" color2="#383838"/>
                    <v:stroke color="#3465a4" joinstyle="round" endcap="flat"/>
                    <w10:wrap type="none"/>
                  </v:rect>
                  <v:rect id="shape_0" fillcolor="#c5c5c5" stroked="f" o:allowincell="f" style="position:absolute;left:2921;top:-9;width:86;height:10874;mso-wrap-style:none;v-text-anchor:middle">
                    <v:fill o:detectmouseclick="t" type="solid" color2="#3a3a3a"/>
                    <v:stroke color="#3465a4" joinstyle="round" endcap="flat"/>
                    <w10:wrap type="none"/>
                  </v:rect>
                  <v:rect id="shape_0" fillcolor="#c3c3c3" stroked="f" o:allowincell="f" style="position:absolute;left:3008;top:-9;width:85;height:10874;mso-wrap-style:none;v-text-anchor:middle">
                    <v:fill o:detectmouseclick="t" type="solid" color2="#3c3c3c"/>
                    <v:stroke color="#3465a4" joinstyle="round" endcap="flat"/>
                    <w10:wrap type="none"/>
                  </v:rect>
                  <v:rect id="shape_0" fillcolor="#c1c1c1" stroked="f" o:allowincell="f" style="position:absolute;left:3094;top:-9;width:101;height:10874;mso-wrap-style:none;v-text-anchor:middle">
                    <v:fill o:detectmouseclick="t" type="solid" color2="#3e3e3e"/>
                    <v:stroke color="#3465a4" joinstyle="round" endcap="flat"/>
                    <w10:wrap type="none"/>
                  </v:rect>
                  <v:rect id="shape_0" fillcolor="#bfbfbf" stroked="f" o:allowincell="f" style="position:absolute;left:3196;top:-9;width:100;height:10874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fillcolor="#bdbdbd" stroked="f" o:allowincell="f" style="position:absolute;left:3297;top:-9;width:100;height:10874;mso-wrap-style:none;v-text-anchor:middle">
                    <v:fill o:detectmouseclick="t" type="solid" color2="#424242"/>
                    <v:stroke color="#3465a4" joinstyle="round" endcap="flat"/>
                    <w10:wrap type="none"/>
                  </v:rect>
                  <v:rect id="shape_0" fillcolor="#bbbbbb" stroked="f" o:allowincell="f" style="position:absolute;left:3398;top:-9;width:129;height:10874;mso-wrap-style:none;v-text-anchor:middle">
                    <v:fill o:detectmouseclick="t" type="solid" color2="#444444"/>
                    <v:stroke color="#3465a4" joinstyle="round" endcap="flat"/>
                    <w10:wrap type="none"/>
                  </v:rect>
                  <v:rect id="shape_0" fillcolor="#b9b9b9" stroked="f" o:allowincell="f" style="position:absolute;left:3528;top:-9;width:115;height:10874;mso-wrap-style:none;v-text-anchor:middle">
                    <v:fill o:detectmouseclick="t" type="solid" color2="#464646"/>
                    <v:stroke color="#3465a4" joinstyle="round" endcap="flat"/>
                    <w10:wrap type="none"/>
                  </v:rect>
                  <v:rect id="shape_0" fillcolor="#b7b7b7" stroked="f" o:allowincell="f" style="position:absolute;left:3644;top:-9;width:172;height:10874;mso-wrap-style:none;v-text-anchor:middle">
                    <v:fill o:detectmouseclick="t" type="solid" color2="#484848"/>
                    <v:stroke color="#3465a4" joinstyle="round" endcap="flat"/>
                    <w10:wrap type="none"/>
                  </v:rect>
                  <v:rect id="shape_0" fillcolor="#b5b5b5" stroked="f" o:allowincell="f" style="position:absolute;left:3817;top:-9;width:216;height:10874;mso-wrap-style:none;v-text-anchor:middle">
                    <v:fill o:detectmouseclick="t" type="solid" color2="#4a4a4a"/>
                    <v:stroke color="#3465a4" joinstyle="round" endcap="flat"/>
                    <w10:wrap type="none"/>
                  </v:rect>
                  <v:rect id="shape_0" fillcolor="#b2b2b2" stroked="f" o:allowincell="f" style="position:absolute;left:4034;top:-9;width:216;height:10874;mso-wrap-style:none;v-text-anchor:middle">
                    <v:fill o:detectmouseclick="t" type="solid" color2="#4d4d4d"/>
                    <v:stroke color="#3465a4" joinstyle="round" endcap="flat"/>
                    <w10:wrap type="none"/>
                  </v:rect>
                  <v:rect id="shape_0" stroked="t" o:allowincell="f" style="position:absolute;left:0;top:5;width:4279;height:10875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rect id="shape_0" fillcolor="white" stroked="f" o:allowincell="f" style="position:absolute;left:4266;top:-9;width:360;height:1087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dfdfd" stroked="f" o:allowincell="f" style="position:absolute;left:4627;top:-9;width:274;height:10874;mso-wrap-style:none;v-text-anchor:middle">
                    <v:fill o:detectmouseclick="t" type="solid" color2="#020202"/>
                    <v:stroke color="#3465a4" joinstyle="round" endcap="flat"/>
                    <w10:wrap type="none"/>
                  </v:rect>
                  <v:rect id="shape_0" fillcolor="#fbfbfb" stroked="f" o:allowincell="f" style="position:absolute;left:4902;top:-9;width:201;height:10874;mso-wrap-style:none;v-text-anchor:middle">
                    <v:fill o:detectmouseclick="t" type="solid" color2="#040404"/>
                    <v:stroke color="#3465a4" joinstyle="round" endcap="flat"/>
                    <w10:wrap type="none"/>
                  </v:rect>
                  <v:rect id="shape_0" fillcolor="#f9f9f9" stroked="f" o:allowincell="f" style="position:absolute;left:5104;top:-9;width:187;height:10874;mso-wrap-style:none;v-text-anchor:middle">
                    <v:fill o:detectmouseclick="t" type="solid" color2="#060606"/>
                    <v:stroke color="#3465a4" joinstyle="round" endcap="flat"/>
                    <w10:wrap type="none"/>
                  </v:rect>
                  <v:rect id="shape_0" fillcolor="#f7f7f7" stroked="f" o:allowincell="f" style="position:absolute;left:5292;top:-9;width:115;height:10874;mso-wrap-style:none;v-text-anchor:middle">
                    <v:fill o:detectmouseclick="t" type="solid" color2="#080808"/>
                    <v:stroke color="#3465a4" joinstyle="round" endcap="flat"/>
                    <w10:wrap type="none"/>
                  </v:rect>
                  <v:rect id="shape_0" fillcolor="#f5f5f5" stroked="f" o:allowincell="f" style="position:absolute;left:5408;top:-9;width:144;height:10874;mso-wrap-style:none;v-text-anchor:middle">
                    <v:fill o:detectmouseclick="t" type="solid" color2="#0a0a0a"/>
                    <v:stroke color="#3465a4" joinstyle="round" endcap="flat"/>
                    <w10:wrap type="none"/>
                  </v:rect>
                  <v:rect id="shape_0" fillcolor="#f3f3f3" stroked="f" o:allowincell="f" style="position:absolute;left:5553;top:-9;width:100;height:10874;mso-wrap-style:none;v-text-anchor:middle">
                    <v:fill o:detectmouseclick="t" type="solid" color2="#0c0c0c"/>
                    <v:stroke color="#3465a4" joinstyle="round" endcap="flat"/>
                    <w10:wrap type="none"/>
                  </v:rect>
                  <v:rect id="shape_0" fillcolor="#f1f1f1" stroked="f" o:allowincell="f" style="position:absolute;left:5654;top:-9;width:100;height:10874;mso-wrap-style:none;v-text-anchor:middle">
                    <v:fill o:detectmouseclick="t" type="solid" color2="#0e0e0e"/>
                    <v:stroke color="#3465a4" joinstyle="round" endcap="flat"/>
                    <w10:wrap type="none"/>
                  </v:rect>
                  <v:rect id="shape_0" fillcolor="#efefef" stroked="f" o:allowincell="f" style="position:absolute;left:5755;top:-9;width:100;height:10874;mso-wrap-style:none;v-text-anchor:middle">
                    <v:fill o:detectmouseclick="t" type="solid" color2="#101010"/>
                    <v:stroke color="#3465a4" joinstyle="round" endcap="flat"/>
                    <w10:wrap type="none"/>
                  </v:rect>
                  <v:rect id="shape_0" fillcolor="#ededed" stroked="f" o:allowincell="f" style="position:absolute;left:5856;top:-9;width:100;height:10874;mso-wrap-style:none;v-text-anchor:middle">
                    <v:fill o:detectmouseclick="t" type="solid" color2="#121212"/>
                    <v:stroke color="#3465a4" joinstyle="round" endcap="flat"/>
                    <w10:wrap type="none"/>
                  </v:rect>
                  <v:rect id="shape_0" fillcolor="#ebebeb" stroked="f" o:allowincell="f" style="position:absolute;left:5957;top:-9;width:86;height:10874;mso-wrap-style:none;v-text-anchor:middle">
                    <v:fill o:detectmouseclick="t" type="solid" color2="#141414"/>
                    <v:stroke color="#3465a4" joinstyle="round" endcap="flat"/>
                    <w10:wrap type="none"/>
                  </v:rect>
                  <v:rect id="shape_0" fillcolor="#e9e9e9" stroked="f" o:allowincell="f" style="position:absolute;left:6044;top:-9;width:72;height:10874;mso-wrap-style:none;v-text-anchor:middle">
                    <v:fill o:detectmouseclick="t" type="solid" color2="#161616"/>
                    <v:stroke color="#3465a4" joinstyle="round" endcap="flat"/>
                    <w10:wrap type="none"/>
                  </v:rect>
                  <v:rect id="shape_0" fillcolor="#e7e7e7" stroked="f" o:allowincell="f" style="position:absolute;left:6117;top:-9;width:85;height:10874;mso-wrap-style:none;v-text-anchor:middle">
                    <v:fill o:detectmouseclick="t" type="solid" color2="#181818"/>
                    <v:stroke color="#3465a4" joinstyle="round" endcap="flat"/>
                    <w10:wrap type="none"/>
                  </v:rect>
                  <v:rect id="shape_0" fillcolor="#e5e5e5" stroked="f" o:allowincell="f" style="position:absolute;left:6203;top:-9;width:72;height:10874;mso-wrap-style:none;v-text-anchor:middle">
                    <v:fill o:detectmouseclick="t" type="solid" color2="#1a1a1a"/>
                    <v:stroke color="#3465a4" joinstyle="round" endcap="flat"/>
                    <w10:wrap type="none"/>
                  </v:rect>
                  <v:rect id="shape_0" fillcolor="#e3e3e3" stroked="f" o:allowincell="f" style="position:absolute;left:6276;top:-9;width:71;height:10874;mso-wrap-style:none;v-text-anchor:middle">
                    <v:fill o:detectmouseclick="t" type="solid" color2="#1c1c1c"/>
                    <v:stroke color="#3465a4" joinstyle="round" endcap="flat"/>
                    <w10:wrap type="none"/>
                  </v:rect>
                  <v:rect id="shape_0" fillcolor="#e1e1e1" stroked="f" o:allowincell="f" style="position:absolute;left:6348;top:-9;width:71;height:10874;mso-wrap-style:none;v-text-anchor:middle">
                    <v:fill o:detectmouseclick="t" type="solid" color2="#1e1e1e"/>
                    <v:stroke color="#3465a4" joinstyle="round" endcap="flat"/>
                    <w10:wrap type="none"/>
                  </v:rect>
                  <v:rect id="shape_0" fillcolor="#dfdfdf" stroked="f" o:allowincell="f" style="position:absolute;left:6420;top:-9;width:86;height:10874;mso-wrap-style:none;v-text-anchor:middle">
                    <v:fill o:detectmouseclick="t" type="solid" color2="#202020"/>
                    <v:stroke color="#3465a4" joinstyle="round" endcap="flat"/>
                    <w10:wrap type="none"/>
                  </v:rect>
                  <v:rect id="shape_0" fillcolor="#dddddd" stroked="f" o:allowincell="f" style="position:absolute;left:6507;top:-9;width:71;height:10874;mso-wrap-style:none;v-text-anchor:middle">
                    <v:fill o:detectmouseclick="t" type="solid" color2="#222222"/>
                    <v:stroke color="#3465a4" joinstyle="round" endcap="flat"/>
                    <w10:wrap type="none"/>
                  </v:rect>
                  <v:rect id="shape_0" fillcolor="#dbdbdb" stroked="f" o:allowincell="f" style="position:absolute;left:6579;top:-9;width:57;height:10874;mso-wrap-style:none;v-text-anchor:middle">
                    <v:fill o:detectmouseclick="t" type="solid" color2="#242424"/>
                    <v:stroke color="#3465a4" joinstyle="round" endcap="flat"/>
                    <w10:wrap type="none"/>
                  </v:rect>
                  <v:rect id="shape_0" fillcolor="#d9d9d9" stroked="f" o:allowincell="f" style="position:absolute;left:6637;top:-9;width:71;height:10874;mso-wrap-style:none;v-text-anchor:middle">
                    <v:fill o:detectmouseclick="t" type="solid" color2="#262626"/>
                    <v:stroke color="#3465a4" joinstyle="round" endcap="flat"/>
                    <w10:wrap type="none"/>
                  </v:rect>
                  <v:rect id="shape_0" fillcolor="#d7d7d7" stroked="f" o:allowincell="f" style="position:absolute;left:6709;top:-9;width:72;height:10874;mso-wrap-style:none;v-text-anchor:middle">
                    <v:fill o:detectmouseclick="t" type="solid" color2="#282828"/>
                    <v:stroke color="#3465a4" joinstyle="round" endcap="flat"/>
                    <w10:wrap type="none"/>
                  </v:rect>
                  <v:rect id="shape_0" fillcolor="#d5d5d5" stroked="f" o:allowincell="f" style="position:absolute;left:6782;top:-9;width:71;height:10874;mso-wrap-style:none;v-text-anchor:middle">
                    <v:fill o:detectmouseclick="t" type="solid" color2="#2a2a2a"/>
                    <v:stroke color="#3465a4" joinstyle="round" endcap="flat"/>
                    <w10:wrap type="none"/>
                  </v:rect>
                  <v:rect id="shape_0" fillcolor="#d3d3d3" stroked="f" o:allowincell="f" style="position:absolute;left:6854;top:-9;width:71;height:10874;mso-wrap-style:none;v-text-anchor:middle">
                    <v:fill o:detectmouseclick="t" type="solid" color2="#2c2c2c"/>
                    <v:stroke color="#3465a4" joinstyle="round" endcap="flat"/>
                    <w10:wrap type="none"/>
                  </v:rect>
                  <v:rect id="shape_0" fillcolor="#d1d1d1" stroked="f" o:allowincell="f" style="position:absolute;left:6926;top:-9;width:72;height:10874;mso-wrap-style:none;v-text-anchor:middle">
                    <v:fill o:detectmouseclick="t" type="solid" color2="#2e2e2e"/>
                    <v:stroke color="#3465a4" joinstyle="round" endcap="flat"/>
                    <w10:wrap type="none"/>
                  </v:rect>
                  <v:rect id="shape_0" fillcolor="#cfcfcf" stroked="f" o:allowincell="f" style="position:absolute;left:6999;top:-9;width:71;height:10874;mso-wrap-style:none;v-text-anchor:middle">
                    <v:fill o:detectmouseclick="t" type="solid" color2="#303030"/>
                    <v:stroke color="#3465a4" joinstyle="round" endcap="flat"/>
                    <w10:wrap type="none"/>
                  </v:rect>
                  <v:rect id="shape_0" fillcolor="#cdcdcd" stroked="f" o:allowincell="f" style="position:absolute;left:7071;top:-9;width:71;height:10874;mso-wrap-style:none;v-text-anchor:middle">
                    <v:fill o:detectmouseclick="t" type="solid" color2="#323232"/>
                    <v:stroke color="#3465a4" joinstyle="round" endcap="flat"/>
                    <w10:wrap type="none"/>
                  </v:rect>
                  <v:rect id="shape_0" fillcolor="#cbcbcb" stroked="f" o:allowincell="f" style="position:absolute;left:7143;top:-9;width:57;height:10874;mso-wrap-style:none;v-text-anchor:middle">
                    <v:fill o:detectmouseclick="t" type="solid" color2="#343434"/>
                    <v:stroke color="#3465a4" joinstyle="round" endcap="flat"/>
                    <w10:wrap type="none"/>
                  </v:rect>
                  <v:rect id="shape_0" fillcolor="#c9c9c9" stroked="f" o:allowincell="f" style="position:absolute;left:7201;top:-9;width:100;height:10874;mso-wrap-style:none;v-text-anchor:middle">
                    <v:fill o:detectmouseclick="t" type="solid" color2="#363636"/>
                    <v:stroke color="#3465a4" joinstyle="round" endcap="flat"/>
                    <w10:wrap type="none"/>
                  </v:rect>
                  <v:rect id="shape_0" fillcolor="#c7c7c7" stroked="f" o:allowincell="f" style="position:absolute;left:7302;top:-9;width:57;height:10874;mso-wrap-style:none;v-text-anchor:middle">
                    <v:fill o:detectmouseclick="t" type="solid" color2="#383838"/>
                    <v:stroke color="#3465a4" joinstyle="round" endcap="flat"/>
                    <w10:wrap type="none"/>
                  </v:rect>
                  <v:rect id="shape_0" fillcolor="#c5c5c5" stroked="f" o:allowincell="f" style="position:absolute;left:7360;top:-9;width:86;height:10874;mso-wrap-style:none;v-text-anchor:middle">
                    <v:fill o:detectmouseclick="t" type="solid" color2="#3a3a3a"/>
                    <v:stroke color="#3465a4" joinstyle="round" endcap="flat"/>
                    <w10:wrap type="none"/>
                  </v:rect>
                  <v:rect id="shape_0" fillcolor="#c3c3c3" stroked="f" o:allowincell="f" style="position:absolute;left:7447;top:-9;width:100;height:10874;mso-wrap-style:none;v-text-anchor:middle">
                    <v:fill o:detectmouseclick="t" type="solid" color2="#3c3c3c"/>
                    <v:stroke color="#3465a4" joinstyle="round" endcap="flat"/>
                    <w10:wrap type="none"/>
                  </v:rect>
                  <v:rect id="shape_0" fillcolor="#c1c1c1" stroked="f" o:allowincell="f" style="position:absolute;left:7548;top:-9;width:100;height:10874;mso-wrap-style:none;v-text-anchor:middle">
                    <v:fill o:detectmouseclick="t" type="solid" color2="#3e3e3e"/>
                    <v:stroke color="#3465a4" joinstyle="round" endcap="flat"/>
                    <w10:wrap type="none"/>
                  </v:rect>
                  <v:rect id="shape_0" fillcolor="#bfbfbf" stroked="f" o:allowincell="f" style="position:absolute;left:7649;top:-9;width:101;height:10874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fillcolor="#bdbdbd" stroked="f" o:allowincell="f" style="position:absolute;left:7751;top:-9;width:114;height:10874;mso-wrap-style:none;v-text-anchor:middle">
                    <v:fill o:detectmouseclick="t" type="solid" color2="#424242"/>
                    <v:stroke color="#3465a4" joinstyle="round" endcap="flat"/>
                    <w10:wrap type="none"/>
                  </v:rect>
                  <v:rect id="shape_0" fillcolor="#bbbbbb" stroked="f" o:allowincell="f" style="position:absolute;left:7866;top:-9;width:129;height:10874;mso-wrap-style:none;v-text-anchor:middle">
                    <v:fill o:detectmouseclick="t" type="solid" color2="#444444"/>
                    <v:stroke color="#3465a4" joinstyle="round" endcap="flat"/>
                    <w10:wrap type="none"/>
                  </v:rect>
                  <v:rect id="shape_0" fillcolor="#b9b9b9" stroked="f" o:allowincell="f" style="position:absolute;left:7996;top:-9;width:129;height:10874;mso-wrap-style:none;v-text-anchor:middle">
                    <v:fill o:detectmouseclick="t" type="solid" color2="#464646"/>
                    <v:stroke color="#3465a4" joinstyle="round" endcap="flat"/>
                    <w10:wrap type="none"/>
                  </v:rect>
                  <v:rect id="shape_0" fillcolor="#b7b7b7" stroked="f" o:allowincell="f" style="position:absolute;left:8126;top:-9;width:173;height:10874;mso-wrap-style:none;v-text-anchor:middle">
                    <v:fill o:detectmouseclick="t" type="solid" color2="#484848"/>
                    <v:stroke color="#3465a4" joinstyle="round" endcap="flat"/>
                    <w10:wrap type="none"/>
                  </v:rect>
                  <v:rect id="shape_0" fillcolor="#b5b5b5" stroked="f" o:allowincell="f" style="position:absolute;left:8300;top:-9;width:230;height:10874;mso-wrap-style:none;v-text-anchor:middle">
                    <v:fill o:detectmouseclick="t" type="solid" color2="#4a4a4a"/>
                    <v:stroke color="#3465a4" joinstyle="round" endcap="flat"/>
                    <w10:wrap type="none"/>
                  </v:rect>
                  <v:rect id="shape_0" fillcolor="#b2b2b2" stroked="f" o:allowincell="f" style="position:absolute;left:8531;top:-9;width:231;height:10874;mso-wrap-style:none;v-text-anchor:middle">
                    <v:fill o:detectmouseclick="t" type="solid" color2="#4d4d4d"/>
                    <v:stroke color="#3465a4" joinstyle="round" endcap="flat"/>
                    <w10:wrap type="none"/>
                  </v:rect>
                  <v:rect id="shape_0" stroked="t" o:allowincell="f" style="position:absolute;left:4280;top:5;width:4511;height:10875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rect id="shape_0" fillcolor="white" stroked="f" o:allowincell="f" style="position:absolute;left:145;top:1278;width:3136;height:122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45;top:1278;width:3136;height:1228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38;top:1552;width:108;height:27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;top:1798;width:2286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Establece contacto con e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;top:2044;width:2956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encargado de salud mental esta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0;top:2290;width:59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 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7;top:2289;width:56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4859;top:1379;width:3411;height:206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859;top:1379;width:3411;height:2067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5177;top:1726;width:293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ITÉ OPERATIVO 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2;top:1725;width:111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3;top:1972;width:281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ORDINADOR DE SALU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9;top:2218;width:280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MENTAL LOCAL Y JEFE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1;top:2478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5;top:2724;width:290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Identifican y/o señalan la zona 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3;top:2970;width:271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región en donde se brindará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2;top:3216;width:80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tenció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03,463" path="m217,0l174,0l130,15l101,29l73,58l44,101l15,130l0,174l0,232l0,275l15,318l44,362l73,391l101,420l130,434l174,449l217,463l1171,463l1215,449l1258,434l1302,420l1331,391l1359,362l1374,318l1388,275l1403,232l1388,174l1374,130l1359,101l1331,58l1302,29l1258,15l1215,0l1171,0l217,0l217,0xe" fillcolor="white" stroked="f" o:allowincell="f" style="position:absolute;left:6044;top:9868;width:1402;height:4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3,463" path="m217,0l174,0l130,15l101,29l73,58l44,101l15,130l0,174l0,232l0,275l15,318l44,362l73,391l101,420l130,434l174,449l217,463l1171,463l1215,449l1258,434l1302,420l1331,391l1359,362l1374,318l1388,275l1403,232l1388,174l1374,130l1359,101l1331,58l1302,29l1258,15l1215,0l1171,0l217,0l217,0e" stroked="t" o:allowincell="f" style="position:absolute;left:6044;top:9868;width:1402;height:462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694;top:9955;width:29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02,463" path="m217,0l173,0l144,15l101,29l72,58l43,101l14,130l14,174l0,231l14,275l14,318l43,362l72,391l101,419l144,434l173,448l217,463l1185,463l1214,448l1258,434l1301,419l1330,391l1359,362l1373,318l1388,275l1402,231l1388,174l1373,130l1359,101l1330,58l1301,29l1258,15l1214,0l1185,0l217,0l217,0xe" fillcolor="white" stroked="f" o:allowincell="f" style="position:absolute;left:1027;top:352;width:1401;height:4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2,463" path="m217,0l173,0l144,15l101,29l72,58l43,101l14,130l14,174l0,231l14,275l14,318l43,362l72,391l101,419l144,434l173,448l217,463l1185,463l1214,448l1258,434l1301,419l1330,391l1359,362l1373,318l1388,275l1402,231l1388,174l1373,130l1359,101l1330,58l1301,29l1258,15l1214,0l1185,0l217,0l217,0e" stroked="t" o:allowincell="f" style="position:absolute;left:1027;top:352;width:1401;height:462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504;top:439;width:51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ic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45;top:2926;width:3151;height:15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45;top:2926;width:3151;height:1561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809;top:3028;width:188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JEFE DE 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;top:3273;width:2286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Establece contacto con e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;top:3519;width:2396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mité operativo local qu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;top:3780;width:90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tiende e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5;top:3780;width:186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brote por exposi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4;top:4026;width:136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 otros agente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4945;top:4633;width:3253;height:150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945;top:4633;width:3253;height:1503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5177;top:4922;width:293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ITÉ OPERATIVO 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7;top:4921;width:207;height:5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9;top:5168;width:188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JEFE DE 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2;top:5414;width:339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Acuerdan lugar y horario para brinda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5;top:5660;width:223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información a medios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5;top:5906;width:196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unicación masiv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571,1548" path="m0,1447l231,1475l347,1490l462,1504l564,1519l650,1533l737,1533l838,1548l896,1548l954,1548l997,1548l1041,1548l1084,1548l1128,1548l1157,1533l1185,1533l1229,1533l1272,1533l1316,1519l1345,1519l1417,1519l1489,1504l1561,1504l1634,1490l1692,1475l1749,1461l1807,1447l1880,1432l1937,1418l1995,1418l2125,1389l2198,1374l2270,1360l2400,1345l2487,1331l2559,1316l2646,1302l2733,1287l2819,1273l2906,1273l2993,1258l3109,1244l3210,1244l3326,1244l3441,1244l3571,1230l3571,0l0,0l0,1447l0,1447xe" fillcolor="white" stroked="f" o:allowincell="f" style="position:absolute;left:4960;top:7178;width:3570;height:15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571,1548" path="m0,1447l231,1475l347,1490l462,1504l564,1519l650,1533l737,1533l838,1548l896,1548l954,1548l997,1548l1041,1548l1084,1548l1128,1548l1157,1533l1185,1533l1229,1533l1272,1533l1316,1519l1345,1519l1417,1519l1489,1504l1561,1504l1634,1490l1692,1475l1749,1461l1807,1447l1880,1432l1937,1418l1995,1418l2125,1389l2198,1374l2270,1360l2400,1345l2487,1331l2559,1316l2646,1302l2733,1287l2819,1273l2906,1273l2993,1258l3109,1244l3210,1244l3326,1244l3441,1244l3571,1230l3571,0l0,0l0,1447l0,1447e" stroked="t" o:allowincell="f" style="position:absolute;left:4960;top:7178;width:3570;height:1547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202;top:7439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2;top:7699;width:32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Rinde informe según lo acordado a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7;top:7945;width:234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mité operativo local y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6;top:8191;width:322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NACID, SERSAME diariamen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21,815" to="1721,117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30" path="m0,0l73,130l145,0l0,0xe" fillcolor="black" stroked="f" o:allowincell="f" style="position:absolute;left:1648;top:1148;width:144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21,2521" to="1721,2824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30" path="m0,0l73,130l145,0l0,0xe" fillcolor="black" stroked="f" o:allowincell="f" style="position:absolute;left:1648;top:2796;width:144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65,3447" to="6578,453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30" path="m0,0l87,130l145,0l0,0xe" fillcolor="black" stroked="f" o:allowincell="f" style="position:absolute;left:6507;top:4503;width:144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715,5486" to="4943,5486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45" path="m145,0l0,72l145,145l145,0xe" fillcolor="black" stroked="f" o:allowincell="f" style="position:absolute;left:3615;top:5414;width:144;height:1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967,6137" to="1967,696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30" path="m0,0l73,130l145,0l0,0xe" fillcolor="black" stroked="f" o:allowincell="f" style="position:absolute;left:1894;top:6947;width:144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11,7800" to="4829,780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0,145" path="m0,145l130,73l0,0l0,145xe" fillcolor="black" stroked="f" o:allowincell="f" style="position:absolute;left:4801;top:7742;width:129;height:1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893;top:2579;width:347;height:32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2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3;top:1031;width:347;height:32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2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8;top:3403;width:347;height:32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2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9;top:3823;width:347;height:32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2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4;top:5066;width:347;height:32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2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6;top:6513;width:347;height:32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2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0;top:4633;width:3440;height:150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0;top:4633;width:3440;height:1503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333;top:4922;width:293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ITÉ OPERATIVO 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3;top:4921;width:207;height:5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5168;width:188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JEFE DE 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;top:5414;width:90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ncert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1;top:5414;width:80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ten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4;top:5414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sicologi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9;top:5414;width:747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para lo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;top:5660;width:249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istas que lo requiera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01;top:7077;width:3253;height:148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01;top:7077;width:3253;height:148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333;top:7352;width:293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ITÉ OPERATIVO 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3;top:7351;width:207;height:5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;top:7598;width:188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JEFE DE 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;top:7844;width:3306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cuerdan lugares y condiciones par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;top:8089;width:278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brindar atención a la pobla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5;top:8335;width:78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fectad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60,1287" path="m0,1287l766,1287l766,0l1460,0e" stroked="t" o:allowincell="f" style="position:absolute;left:3297;top:2420;width:1459;height:1286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131,145" path="m0,145l131,72l0,0l0,145xe" fillcolor="black" stroked="f" o:allowincell="f" style="position:absolute;left:4728;top:2348;width:130;height:1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3874;top:7539;width:347;height:32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2.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38,8639" to="6738,975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30" path="m0,0l58,130l145,0l0,0xe" fillcolor="black" stroked="f" o:allowincell="f" style="position:absolute;left:6680;top:9738;width:144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45;top:1278;width:3136;height:122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45;top:1278;width:3136;height:1228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838;top:1552;width:188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JEFE DE 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;top:1798;width:2286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Establece contacto con e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;top:2044;width:2956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encargado de salud mental esta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5;top:2290;width:59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 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7;top:2289;width:56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45;top:1278;width:3136;height:122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45;top:1278;width:3136;height:1228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838;top:1552;width:188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JEFE DE 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;top:1798;width:2286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Establece contacto con e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;top:2044;width:2956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encargado de salud mental esta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5;top:2290;width:59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 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7;top:2289;width:56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4859;top:1379;width:3411;height:206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859;top:1379;width:3411;height:2067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5177;top:1726;width:293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ITÉ OPERATIVO 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2;top:1725;width:111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3;top:1972;width:281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ORDINADOR DE SALU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9;top:2218;width:280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MENTAL LOCAL Y JEFE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1;top:2478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5;top:2724;width:290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Identifican y/o señalan la zona 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3;top:2970;width:271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región en donde se brindará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2;top:3216;width:80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tenció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4859;top:1379;width:3411;height:206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859;top:1379;width:3411;height:2067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5177;top:1726;width:293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ITÉ OPERATIVO 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2;top:1725;width:111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3;top:1972;width:281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ORDINADOR DE SALU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9;top:2218;width:280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MENTAL LOCAL Y JEFE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1;top:2478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5;top:2724;width:279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Identifican y/o señala la zona 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3;top:2970;width:271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región en donde se brindará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2;top:3216;width:80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tenció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403,463" path="m217,0l174,0l130,15l101,29l73,58l44,101l15,130l0,174l0,232l0,275l15,318l44,362l73,391l101,420l130,434l174,449l217,463l1171,463l1215,449l1258,434l1302,420l1331,391l1359,362l1374,318l1388,275l1403,232l1388,174l1374,130l1359,101l1331,58l1302,29l1258,15l1215,0l1171,0l217,0l217,0xe" fillcolor="white" stroked="f" o:allowincell="f" style="position:absolute;left:6044;top:9868;width:1402;height:4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3,463" path="m217,0l174,0l130,15l101,29l73,58l44,101l15,130l0,174l0,232l0,275l15,318l44,362l73,391l101,420l130,434l174,449l217,463l1171,463l1215,449l1258,434l1302,420l1331,391l1359,362l1374,318l1388,275l1403,232l1388,174l1374,130l1359,101l1331,58l1302,29l1258,15l1215,0l1171,0l217,0l217,0e" stroked="t" o:allowincell="f" style="position:absolute;left:6044;top:9868;width:1402;height:46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6694;top:9955;width:29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03,463" path="m217,0l174,0l130,15l101,29l73,58l44,101l15,130l0,174l0,232l0,275l15,318l44,362l73,391l101,420l130,434l174,449l217,463l1171,463l1215,449l1258,434l1302,420l1331,391l1359,362l1374,318l1388,275l1403,232l1388,174l1374,130l1359,101l1331,58l1302,29l1258,15l1215,0l1171,0l217,0l217,0xe" fillcolor="white" stroked="f" o:allowincell="f" style="position:absolute;left:6044;top:9868;width:1402;height:4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3,463" path="m217,0l174,0l130,15l101,29l73,58l44,101l15,130l0,174l0,232l0,275l15,318l44,362l73,391l101,420l130,434l174,449l217,463l1171,463l1215,449l1258,434l1302,420l1331,391l1359,362l1374,318l1388,275l1403,232l1388,174l1374,130l1359,101l1331,58l1302,29l1258,15l1215,0l1171,0l217,0l217,0e" stroked="t" o:allowincell="f" style="position:absolute;left:6044;top:9868;width:1402;height:46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6694;top:9955;width:29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02,463" path="m217,0l173,0l144,15l101,29l72,58l43,101l14,130l14,174l0,231l14,275l14,318l43,362l72,391l101,419l144,434l173,448l217,463l1185,463l1214,448l1258,434l1301,419l1330,391l1359,362l1373,318l1388,275l1402,231l1388,174l1373,130l1359,101l1330,58l1301,29l1258,15l1214,0l1185,0l217,0l217,0xe" fillcolor="white" stroked="f" o:allowincell="f" style="position:absolute;left:1027;top:352;width:1401;height:4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2,463" path="m217,0l173,0l144,15l101,29l72,58l43,101l14,130l14,174l0,231l14,275l14,318l43,362l72,391l101,419l144,434l173,448l217,463l1185,463l1214,448l1258,434l1301,419l1330,391l1359,362l1373,318l1388,275l1402,231l1388,174l1373,130l1359,101l1330,58l1301,29l1258,15l1214,0l1185,0l217,0l217,0e" stroked="t" o:allowincell="f" style="position:absolute;left:1027;top:352;width:1401;height:46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1504;top:439;width:514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ic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02,463" path="m217,0l173,0l144,15l101,29l72,58l43,101l14,130l14,174l0,231l14,275l14,318l43,362l72,391l101,419l144,434l173,448l217,463l1185,463l1214,448l1258,434l1301,419l1330,391l1359,362l1373,318l1388,275l1402,231l1388,174l1373,130l1359,101l1330,58l1301,29l1258,15l1214,0l1185,0l217,0l217,0xe" fillcolor="white" stroked="f" o:allowincell="f" style="position:absolute;left:1027;top:352;width:1401;height:4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2,463" path="m217,0l173,0l144,15l101,29l72,58l43,101l14,130l14,174l0,231l14,275l14,318l43,362l72,391l101,419l144,434l173,448l217,463l1185,463l1214,448l1258,434l1301,419l1330,391l1359,362l1373,318l1388,275l1402,231l1388,174l1373,130l1359,101l1330,58l1301,29l1258,15l1214,0l1185,0l217,0l217,0e" stroked="t" o:allowincell="f" style="position:absolute;left:1027;top:352;width:1401;height:462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1504;top:439;width:514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ic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45;top:2926;width:3151;height:15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45;top:2926;width:3151;height:1561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809;top:3028;width:188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EFE DE 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;top:3273;width:2286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stablece contacto con e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;top:3519;width:2396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mité operativo local qu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3780;width:90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tiende e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2;top:3780;width:186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brote por exposició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;top:4026;width:1364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otros agent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945;top:4633;width:3253;height:150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945;top:4633;width:3253;height:150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5177;top:4922;width:293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ITÉ OPERATIVO LO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7;top:4921;width:207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9;top:5168;width:188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EFE DE 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7;top:5414;width:339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Acuerdan lugar y horario para brinda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5;top:5660;width:223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formación a medios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5;top:5906;width:196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unicación masiv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945;top:4633;width:3253;height:150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945;top:4633;width:3253;height:150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5177;top:4922;width:293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ITÉ OPERATIVO LO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7;top:4921;width:207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9;top:5168;width:188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EFE DE 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7;top:5414;width:339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Acuerdan lugar y horario para brinda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5;top:5660;width:223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formación a medios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5;top:5906;width:196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unicación masiv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71,1548" path="m0,1447l231,1475l347,1490l462,1504l564,1519l650,1533l737,1533l838,1548l896,1548l954,1548l997,1548l1041,1548l1084,1548l1128,1548l1157,1533l1185,1533l1229,1533l1272,1533l1316,1519l1345,1519l1417,1519l1489,1504l1561,1504l1634,1490l1692,1475l1749,1461l1807,1447l1880,1432l1937,1418l1995,1418l2125,1389l2198,1374l2270,1360l2400,1345l2487,1331l2559,1316l2646,1302l2733,1287l2819,1273l2906,1273l2993,1258l3109,1244l3210,1244l3326,1244l3441,1244l3571,1230l3571,0l0,0l0,1447l0,1447xe" fillcolor="white" stroked="f" o:allowincell="f" style="position:absolute;left:4960;top:7178;width:3570;height:15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71,1548" path="m0,1447l231,1475l347,1490l462,1504l564,1519l650,1533l737,1533l838,1548l896,1548l954,1548l997,1548l1041,1548l1084,1548l1128,1548l1157,1533l1185,1533l1229,1533l1272,1533l1316,1519l1345,1519l1417,1519l1489,1504l1561,1504l1634,1490l1692,1475l1749,1461l1807,1447l1880,1432l1937,1418l1995,1418l2125,1389l2198,1374l2270,1360l2400,1345l2487,1331l2559,1316l2646,1302l2733,1287l2819,1273l2906,1273l2993,1258l3109,1244l3210,1244l3326,1244l3441,1244l3571,1230l3571,0l0,0l0,1447l0,1447e" stroked="t" o:allowincell="f" style="position:absolute;left:4960;top:7178;width:3570;height:1547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6202;top:7439;width:10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7;top:7699;width:32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Rinde informe según lo acordado 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7;top:7945;width:2341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mité operativo local y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6;top:8191;width:3221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ACID, SERSAME diariame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16,1837" path="m0,1707l246,1750l361,1779l477,1794l578,1808l679,1808l781,1823l867,1837l940,1837l997,1837l1041,1837l1084,1837l1128,1837l1171,1837l1200,1823l1229,1823l1287,1823l1330,1823l1359,1808l1402,1808l1475,1794l1547,1794l1619,1779l1692,1779l1749,1750l1822,1736l1880,1721l1952,1692l2010,1692l2082,1678l2212,1649l2284,1635l2357,1620l2501,1591l2574,1577l2660,1562l2747,1548l2834,1533l2921,1519l3022,1504l3123,1490l3224,1475l3340,1475l3456,1475l3586,1475l3716,1461l3716,0l0,0l0,1707l0,1707xe" fillcolor="white" stroked="f" o:allowincell="f" style="position:absolute;left:4960;top:7178;width:3715;height:18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16,1837" path="m0,1707l246,1750l361,1779l477,1794l578,1808l679,1808l781,1823l867,1837l940,1837l997,1837l1041,1837l1084,1837l1128,1837l1171,1837l1200,1823l1229,1823l1287,1823l1330,1823l1359,1808l1402,1808l1475,1794l1547,1794l1619,1779l1692,1779l1749,1750l1822,1736l1880,1721l1952,1692l2010,1692l2082,1678l2212,1649l2284,1635l2357,1620l2501,1591l2574,1577l2660,1562l2747,1548l2834,1533l2921,1519l3022,1504l3123,1490l3224,1475l3340,1475l3456,1475l3586,1475l3716,1461l3716,0l0,0l0,1707l0,1707e" stroked="t" o:allowincell="f" style="position:absolute;left:4960;top:7178;width:3715;height:183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6202;top:7439;width:10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7;top:7699;width:32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Rinde informe según lo acordado 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7;top:7945;width:2341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mité operativo local y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2;top:8191;width:3221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ADIC, SERSAME diariame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21,815" to="1721,117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45,130" path="m0,0l73,130l145,0l0,0xe" fillcolor="black" stroked="f" o:allowincell="f" style="position:absolute;left:1648;top:1148;width:144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721,2521" to="1721,2824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45,130" path="m0,0l73,130l145,0l0,0xe" fillcolor="black" stroked="f" o:allowincell="f" style="position:absolute;left:1648;top:2796;width:144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565,3447" to="6578,453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45,130" path="m0,0l87,130l145,0l0,0xe" fillcolor="black" stroked="f" o:allowincell="f" style="position:absolute;left:6507;top:4503;width:144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715,5486" to="4943,5486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shape id="shape_0" coordsize="145,145" path="m145,0l0,72l145,145l145,0xe" fillcolor="black" stroked="f" o:allowincell="f" style="position:absolute;left:3615;top:5414;width:144;height:1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967,6137" to="1967,696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45,130" path="m0,0l73,130l145,0l0,0xe" fillcolor="black" stroked="f" o:allowincell="f" style="position:absolute;left:1894;top:6947;width:144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311,7800" to="4829,780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30,145" path="m0,145l130,73l0,0l0,145xe" fillcolor="black" stroked="f" o:allowincell="f" style="position:absolute;left:4801;top:7742;width:129;height:1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893;top:2579;width:347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3;top:1031;width:347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8;top:3403;width:347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2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3823;width:347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4;top:5066;width:347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6;top:6513;width:347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2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0;top:4633;width:3440;height:150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0;top:4633;width:3440;height:150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333;top:4922;width:293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ITÉ OPERATIVO LO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3;top:4921;width:207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;top:5168;width:188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EFE DE 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;top:5414;width:90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cert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;top:5414;width:801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tenció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4;top:5414;width:10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sicolog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5414;width:747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ara lo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;top:5660;width:2494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istas que lo requiera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0;top:4633;width:3440;height:150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0;top:4633;width:3440;height:150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333;top:4922;width:293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ITÉ OPERATIVO LO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3;top:4921;width:207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;top:5168;width:188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EFE DE 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;top:5414;width:90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cert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;top:5414;width:801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tenció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4;top:5414;width:10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sicolog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5414;width:747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ara lo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;top:5660;width:2494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istas que lo requiera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1;top:7077;width:3253;height:14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1;top:7077;width:3253;height:148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333;top:7352;width:293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ITÉ OPERATIVO LO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3;top:7351;width:207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;top:7598;width:188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EFE DE 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;top:7844;width:3306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cuerdan lugares y condiciones pa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;top:8089;width:2781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brindar atención a la població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5;top:8335;width:78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fectad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1;top:7077;width:3253;height:14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1;top:7077;width:3253;height:148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333;top:7352;width:293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ITÉ OPERATIVO LO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3;top:7351;width:207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;top:7598;width:188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EFE DE 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;top:7844;width:3306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cuerdan lugares y condiciones pa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;top:8089;width:2781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brindar atención a la població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5;top:8335;width:78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fectad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60,1287" path="m0,1287l766,1287l766,0l1460,0e" stroked="t" o:allowincell="f" style="position:absolute;left:3297;top:2420;width:1459;height:128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31,145" path="m0,145l131,72l0,0l0,145xe" fillcolor="black" stroked="f" o:allowincell="f" style="position:absolute;left:4728;top:2348;width:130;height:1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874;top:7539;width:347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2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-14;top:-9;width:346;height:108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fdfdfd" stroked="f" o:allowincell="f" style="position:absolute;left:333;top:-9;width:259;height:10874;mso-wrap-style:none;v-text-anchor:middl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bfbfb" stroked="f" o:allowincell="f" style="position:absolute;left:593;top:-9;width:187;height:10874;mso-wrap-style:none;v-text-anchor:middle">
                  <v:fill o:detectmouseclick="t" type="solid" color2="#040404"/>
                  <v:stroke color="#3465a4" joinstyle="round" endcap="flat"/>
                  <w10:wrap type="none"/>
                </v:rect>
                <v:rect id="shape_0" fillcolor="#f9f9f9" stroked="f" o:allowincell="f" style="position:absolute;left:781;top:-9;width:172;height:10874;mso-wrap-style:none;v-text-anchor:middle">
                  <v:fill o:detectmouseclick="t" type="solid" color2="#060606"/>
                  <v:stroke color="#3465a4" joinstyle="round" endcap="flat"/>
                  <w10:wrap type="none"/>
                </v:rect>
                <v:rect id="shape_0" fillcolor="#f7f7f7" stroked="f" o:allowincell="f" style="position:absolute;left:954;top:-9;width:115;height:10874;mso-wrap-style:none;v-text-anchor:middl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5f5f5" stroked="f" o:allowincell="f" style="position:absolute;left:1070;top:-9;width:129;height:10874;mso-wrap-style:none;v-text-anchor:middle">
                  <v:fill o:detectmouseclick="t" type="solid" color2="#0a0a0a"/>
                  <v:stroke color="#3465a4" joinstyle="round" endcap="flat"/>
                  <w10:wrap type="none"/>
                </v:rect>
                <v:rect id="shape_0" fillcolor="#f3f3f3" stroked="f" o:allowincell="f" style="position:absolute;left:1200;top:-9;width:100;height:10874;mso-wrap-style:none;v-text-anchor:middle">
                  <v:fill o:detectmouseclick="t" type="solid" color2="#0c0c0c"/>
                  <v:stroke color="#3465a4" joinstyle="round" endcap="flat"/>
                  <w10:wrap type="none"/>
                </v:rect>
                <v:rect id="shape_0" fillcolor="#f1f1f1" stroked="f" o:allowincell="f" style="position:absolute;left:1301;top:-9;width:101;height:10874;mso-wrap-style:none;v-text-anchor:middle">
                  <v:fill o:detectmouseclick="t" type="solid" color2="#0e0e0e"/>
                  <v:stroke color="#3465a4" joinstyle="round" endcap="flat"/>
                  <w10:wrap type="none"/>
                </v:rect>
                <v:rect id="shape_0" fillcolor="#efefef" stroked="f" o:allowincell="f" style="position:absolute;left:1403;top:-9;width:85;height:10874;mso-wrap-style:none;v-text-anchor:middle">
                  <v:fill o:detectmouseclick="t" type="solid" color2="#101010"/>
                  <v:stroke color="#3465a4" joinstyle="round" endcap="flat"/>
                  <w10:wrap type="none"/>
                </v:rect>
                <v:rect id="shape_0" fillcolor="#ededed" stroked="f" o:allowincell="f" style="position:absolute;left:1489;top:-9;width:101;height:10874;mso-wrap-style:none;v-text-anchor:middle">
                  <v:fill o:detectmouseclick="t" type="solid" color2="#121212"/>
                  <v:stroke color="#3465a4" joinstyle="round" endcap="flat"/>
                  <w10:wrap type="none"/>
                </v:rect>
                <v:rect id="shape_0" fillcolor="#ebebeb" stroked="f" o:allowincell="f" style="position:absolute;left:1591;top:-9;width:85;height:10874;mso-wrap-style:none;v-text-anchor:middle">
                  <v:fill o:detectmouseclick="t" type="solid" color2="#141414"/>
                  <v:stroke color="#3465a4" joinstyle="round" endcap="flat"/>
                  <w10:wrap type="none"/>
                </v:rect>
                <v:rect id="shape_0" fillcolor="#e9e9e9" stroked="f" o:allowincell="f" style="position:absolute;left:1677;top:-9;width:57;height:10874;mso-wrap-style:none;v-text-anchor:middle">
                  <v:fill o:detectmouseclick="t" type="solid" color2="#161616"/>
                  <v:stroke color="#3465a4" joinstyle="round" endcap="flat"/>
                  <w10:wrap type="none"/>
                </v:rect>
                <v:rect id="shape_0" fillcolor="#e7e7e7" stroked="f" o:allowincell="f" style="position:absolute;left:1735;top:-9;width:86;height:10874;mso-wrap-style:none;v-text-anchor:middle">
                  <v:fill o:detectmouseclick="t" type="solid" color2="#181818"/>
                  <v:stroke color="#3465a4" joinstyle="round" endcap="flat"/>
                  <w10:wrap type="none"/>
                </v:rect>
                <v:rect id="shape_0" fillcolor="#e5e5e5" stroked="f" o:allowincell="f" style="position:absolute;left:1822;top:-9;width:71;height:10874;mso-wrap-style:none;v-text-anchor:middle">
                  <v:fill o:detectmouseclick="t" type="solid" color2="#1a1a1a"/>
                  <v:stroke color="#3465a4" joinstyle="round" endcap="flat"/>
                  <w10:wrap type="none"/>
                </v:rect>
                <v:rect id="shape_0" fillcolor="#e3e3e3" stroked="f" o:allowincell="f" style="position:absolute;left:1894;top:-9;width:57;height:10874;mso-wrap-style:none;v-text-anchor:middle">
                  <v:fill o:detectmouseclick="t" type="solid" color2="#1c1c1c"/>
                  <v:stroke color="#3465a4" joinstyle="round" endcap="flat"/>
                  <w10:wrap type="none"/>
                </v:rect>
                <v:rect id="shape_0" fillcolor="#e1e1e1" stroked="f" o:allowincell="f" style="position:absolute;left:1952;top:-9;width:71;height:10874;mso-wrap-style:none;v-text-anchor:middle">
                  <v:fill o:detectmouseclick="t" type="solid" color2="#1e1e1e"/>
                  <v:stroke color="#3465a4" joinstyle="round" endcap="flat"/>
                  <w10:wrap type="none"/>
                </v:rect>
                <v:rect id="shape_0" fillcolor="#dfdfdf" stroked="f" o:allowincell="f" style="position:absolute;left:2024;top:-9;width:86;height:10874;mso-wrap-style:none;v-text-anchor:middle">
                  <v:fill o:detectmouseclick="t" type="solid" color2="#202020"/>
                  <v:stroke color="#3465a4" joinstyle="round" endcap="flat"/>
                  <w10:wrap type="none"/>
                </v:rect>
                <v:rect id="shape_0" fillcolor="#dddddd" stroked="f" o:allowincell="f" style="position:absolute;left:2111;top:-9;width:57;height:10874;mso-wrap-style:none;v-text-anchor:middle">
                  <v:fill o:detectmouseclick="t" type="solid" color2="#222222"/>
                  <v:stroke color="#3465a4" joinstyle="round" endcap="flat"/>
                  <w10:wrap type="none"/>
                </v:rect>
                <v:rect id="shape_0" fillcolor="#dbdbdb" stroked="f" o:allowincell="f" style="position:absolute;left:2169;top:-9;width:71;height:10874;mso-wrap-style:none;v-text-anchor:middle">
                  <v:fill o:detectmouseclick="t" type="solid" color2="#242424"/>
                  <v:stroke color="#3465a4" joinstyle="round" endcap="flat"/>
                  <w10:wrap type="none"/>
                </v:rect>
                <v:rect id="shape_0" fillcolor="#d9d9d9" stroked="f" o:allowincell="f" style="position:absolute;left:2241;top:-9;width:72;height:10874;mso-wrap-style:none;v-text-anchor:middle">
                  <v:fill o:detectmouseclick="t" type="solid" color2="#262626"/>
                  <v:stroke color="#3465a4" joinstyle="round" endcap="flat"/>
                  <w10:wrap type="none"/>
                </v:rect>
                <v:rect id="shape_0" fillcolor="#d7d7d7" stroked="f" o:allowincell="f" style="position:absolute;left:2314;top:-9;width:56;height:10874;mso-wrap-style:none;v-text-anchor:middle">
                  <v:fill o:detectmouseclick="t" type="solid" color2="#282828"/>
                  <v:stroke color="#3465a4" joinstyle="round" endcap="flat"/>
                  <w10:wrap type="none"/>
                </v:rect>
                <v:rect id="shape_0" fillcolor="#d5d5d5" stroked="f" o:allowincell="f" style="position:absolute;left:2371;top:-9;width:72;height:10874;mso-wrap-style:none;v-text-anchor:middle">
                  <v:fill o:detectmouseclick="t" type="solid" color2="#2a2a2a"/>
                  <v:stroke color="#3465a4" joinstyle="round" endcap="flat"/>
                  <w10:wrap type="none"/>
                </v:rect>
                <v:rect id="shape_0" fillcolor="#d3d3d3" stroked="f" o:allowincell="f" style="position:absolute;left:2444;top:-9;width:71;height:10874;mso-wrap-style:none;v-text-anchor:middle">
                  <v:fill o:detectmouseclick="t" type="solid" color2="#2c2c2c"/>
                  <v:stroke color="#3465a4" joinstyle="round" endcap="flat"/>
                  <w10:wrap type="none"/>
                </v:rect>
                <v:rect id="shape_0" fillcolor="#d1d1d1" stroked="f" o:allowincell="f" style="position:absolute;left:2516;top:-9;width:57;height:10874;mso-wrap-style:none;v-text-anchor:middle">
                  <v:fill o:detectmouseclick="t" type="solid" color2="#2e2e2e"/>
                  <v:stroke color="#3465a4" joinstyle="round" endcap="flat"/>
                  <w10:wrap type="none"/>
                </v:rect>
                <v:rect id="shape_0" fillcolor="#cfcfcf" stroked="f" o:allowincell="f" style="position:absolute;left:2574;top:-9;width:71;height:10874;mso-wrap-style:none;v-text-anchor:middle">
                  <v:fill o:detectmouseclick="t" type="solid" color2="#303030"/>
                  <v:stroke color="#3465a4" joinstyle="round" endcap="flat"/>
                  <w10:wrap type="none"/>
                </v:rect>
                <v:rect id="shape_0" fillcolor="#cdcdcd" stroked="f" o:allowincell="f" style="position:absolute;left:2646;top:-9;width:57;height:10874;mso-wrap-style:none;v-text-anchor:middle">
                  <v:fill o:detectmouseclick="t" type="solid" color2="#323232"/>
                  <v:stroke color="#3465a4" joinstyle="round" endcap="flat"/>
                  <w10:wrap type="none"/>
                </v:rect>
                <v:rect id="shape_0" fillcolor="#cbcbcb" stroked="f" o:allowincell="f" style="position:absolute;left:2704;top:-9;width:71;height:10874;mso-wrap-style:none;v-text-anchor:middle">
                  <v:fill o:detectmouseclick="t" type="solid" color2="#343434"/>
                  <v:stroke color="#3465a4" joinstyle="round" endcap="flat"/>
                  <w10:wrap type="none"/>
                </v:rect>
                <v:rect id="shape_0" fillcolor="#c9c9c9" stroked="f" o:allowincell="f" style="position:absolute;left:2776;top:-9;width:86;height:10874;mso-wrap-style:none;v-text-anchor:middle">
                  <v:fill o:detectmouseclick="t" type="solid" color2="#363636"/>
                  <v:stroke color="#3465a4" joinstyle="round" endcap="flat"/>
                  <w10:wrap type="none"/>
                </v:rect>
                <v:rect id="shape_0" fillcolor="#c7c7c7" stroked="f" o:allowincell="f" style="position:absolute;left:2863;top:-9;width:57;height:10874;mso-wrap-style:none;v-text-anchor:middle">
                  <v:fill o:detectmouseclick="t" type="solid" color2="#383838"/>
                  <v:stroke color="#3465a4" joinstyle="round" endcap="flat"/>
                  <w10:wrap type="none"/>
                </v:rect>
                <v:rect id="shape_0" fillcolor="#c5c5c5" stroked="f" o:allowincell="f" style="position:absolute;left:2921;top:-9;width:86;height:10874;mso-wrap-style:none;v-text-anchor:middle">
                  <v:fill o:detectmouseclick="t" type="solid" color2="#3a3a3a"/>
                  <v:stroke color="#3465a4" joinstyle="round" endcap="flat"/>
                  <w10:wrap type="none"/>
                </v:rect>
                <v:rect id="shape_0" fillcolor="#c3c3c3" stroked="f" o:allowincell="f" style="position:absolute;left:3008;top:-9;width:85;height:10874;mso-wrap-style:none;v-text-anchor:middle">
                  <v:fill o:detectmouseclick="t" type="solid" color2="#3c3c3c"/>
                  <v:stroke color="#3465a4" joinstyle="round" endcap="flat"/>
                  <w10:wrap type="none"/>
                </v:rect>
                <v:rect id="shape_0" fillcolor="#c1c1c1" stroked="f" o:allowincell="f" style="position:absolute;left:3094;top:-9;width:101;height:10874;mso-wrap-style:none;v-text-anchor:middle">
                  <v:fill o:detectmouseclick="t" type="solid" color2="#3e3e3e"/>
                  <v:stroke color="#3465a4" joinstyle="round" endcap="flat"/>
                  <w10:wrap type="none"/>
                </v:rect>
                <v:rect id="shape_0" fillcolor="#bfbfbf" stroked="f" o:allowincell="f" style="position:absolute;left:3196;top:-9;width:100;height:10874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fillcolor="#bdbdbd" stroked="f" o:allowincell="f" style="position:absolute;left:3297;top:-9;width:100;height:10874;mso-wrap-style:none;v-text-anchor:middle">
                  <v:fill o:detectmouseclick="t" type="solid" color2="#424242"/>
                  <v:stroke color="#3465a4" joinstyle="round" endcap="flat"/>
                  <w10:wrap type="none"/>
                </v:rect>
                <v:rect id="shape_0" fillcolor="#bbbbbb" stroked="f" o:allowincell="f" style="position:absolute;left:3398;top:-9;width:129;height:10874;mso-wrap-style:none;v-text-anchor:middle">
                  <v:fill o:detectmouseclick="t" type="solid" color2="#444444"/>
                  <v:stroke color="#3465a4" joinstyle="round" endcap="flat"/>
                  <w10:wrap type="none"/>
                </v:rect>
                <v:rect id="shape_0" fillcolor="#b9b9b9" stroked="f" o:allowincell="f" style="position:absolute;left:3528;top:-9;width:115;height:10874;mso-wrap-style:none;v-text-anchor:middle">
                  <v:fill o:detectmouseclick="t" type="solid" color2="#464646"/>
                  <v:stroke color="#3465a4" joinstyle="round" endcap="flat"/>
                  <w10:wrap type="none"/>
                </v:rect>
                <v:rect id="shape_0" fillcolor="#b7b7b7" stroked="f" o:allowincell="f" style="position:absolute;left:3644;top:-9;width:172;height:10874;mso-wrap-style:none;v-text-anchor:middle">
                  <v:fill o:detectmouseclick="t" type="solid" color2="#484848"/>
                  <v:stroke color="#3465a4" joinstyle="round" endcap="flat"/>
                  <w10:wrap type="none"/>
                </v:rect>
                <v:rect id="shape_0" fillcolor="#b5b5b5" stroked="f" o:allowincell="f" style="position:absolute;left:3817;top:-9;width:216;height:10874;mso-wrap-style:none;v-text-anchor:middle">
                  <v:fill o:detectmouseclick="t" type="solid" color2="#4a4a4a"/>
                  <v:stroke color="#3465a4" joinstyle="round" endcap="flat"/>
                  <w10:wrap type="none"/>
                </v:rect>
                <v:rect id="shape_0" fillcolor="#b2b2b2" stroked="f" o:allowincell="f" style="position:absolute;left:4034;top:-9;width:216;height:10874;mso-wrap-style:none;v-text-anchor:middle">
                  <v:fill o:detectmouseclick="t" type="solid" color2="#4d4d4d"/>
                  <v:stroke color="#3465a4" joinstyle="round" endcap="flat"/>
                  <w10:wrap type="none"/>
                </v:rect>
                <v:rect id="shape_0" stroked="t" o:allowincell="f" style="position:absolute;left:0;top:5;width:4279;height:108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fillcolor="white" stroked="f" o:allowincell="f" style="position:absolute;left:4266;top:-9;width:360;height:108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fdfdfd" stroked="f" o:allowincell="f" style="position:absolute;left:4627;top:-9;width:274;height:10874;mso-wrap-style:none;v-text-anchor:middle">
                  <v:fill o:detectmouseclick="t" type="solid" color2="#020202"/>
                  <v:stroke color="#3465a4" joinstyle="round" endcap="flat"/>
                  <w10:wrap type="none"/>
                </v:rect>
                <v:rect id="shape_0" fillcolor="#fbfbfb" stroked="f" o:allowincell="f" style="position:absolute;left:4902;top:-9;width:201;height:10874;mso-wrap-style:none;v-text-anchor:middle">
                  <v:fill o:detectmouseclick="t" type="solid" color2="#040404"/>
                  <v:stroke color="#3465a4" joinstyle="round" endcap="flat"/>
                  <w10:wrap type="none"/>
                </v:rect>
                <v:rect id="shape_0" fillcolor="#f9f9f9" stroked="f" o:allowincell="f" style="position:absolute;left:5104;top:-9;width:187;height:10874;mso-wrap-style:none;v-text-anchor:middle">
                  <v:fill o:detectmouseclick="t" type="solid" color2="#060606"/>
                  <v:stroke color="#3465a4" joinstyle="round" endcap="flat"/>
                  <w10:wrap type="none"/>
                </v:rect>
                <v:rect id="shape_0" fillcolor="#f7f7f7" stroked="f" o:allowincell="f" style="position:absolute;left:5292;top:-9;width:115;height:10874;mso-wrap-style:none;v-text-anchor:middle">
                  <v:fill o:detectmouseclick="t" type="solid" color2="#080808"/>
                  <v:stroke color="#3465a4" joinstyle="round" endcap="flat"/>
                  <w10:wrap type="none"/>
                </v:rect>
                <v:rect id="shape_0" fillcolor="#f5f5f5" stroked="f" o:allowincell="f" style="position:absolute;left:5408;top:-9;width:144;height:10874;mso-wrap-style:none;v-text-anchor:middle">
                  <v:fill o:detectmouseclick="t" type="solid" color2="#0a0a0a"/>
                  <v:stroke color="#3465a4" joinstyle="round" endcap="flat"/>
                  <w10:wrap type="none"/>
                </v:rect>
                <v:rect id="shape_0" fillcolor="#f3f3f3" stroked="f" o:allowincell="f" style="position:absolute;left:5553;top:-9;width:100;height:10874;mso-wrap-style:none;v-text-anchor:middle">
                  <v:fill o:detectmouseclick="t" type="solid" color2="#0c0c0c"/>
                  <v:stroke color="#3465a4" joinstyle="round" endcap="flat"/>
                  <w10:wrap type="none"/>
                </v:rect>
                <v:rect id="shape_0" fillcolor="#f1f1f1" stroked="f" o:allowincell="f" style="position:absolute;left:5654;top:-9;width:100;height:10874;mso-wrap-style:none;v-text-anchor:middle">
                  <v:fill o:detectmouseclick="t" type="solid" color2="#0e0e0e"/>
                  <v:stroke color="#3465a4" joinstyle="round" endcap="flat"/>
                  <w10:wrap type="none"/>
                </v:rect>
                <v:rect id="shape_0" fillcolor="#efefef" stroked="f" o:allowincell="f" style="position:absolute;left:5755;top:-9;width:100;height:10874;mso-wrap-style:none;v-text-anchor:middle">
                  <v:fill o:detectmouseclick="t" type="solid" color2="#101010"/>
                  <v:stroke color="#3465a4" joinstyle="round" endcap="flat"/>
                  <w10:wrap type="none"/>
                </v:rect>
                <v:rect id="shape_0" fillcolor="#ededed" stroked="f" o:allowincell="f" style="position:absolute;left:5856;top:-9;width:100;height:10874;mso-wrap-style:none;v-text-anchor:middle">
                  <v:fill o:detectmouseclick="t" type="solid" color2="#121212"/>
                  <v:stroke color="#3465a4" joinstyle="round" endcap="flat"/>
                  <w10:wrap type="none"/>
                </v:rect>
                <v:rect id="shape_0" fillcolor="#ebebeb" stroked="f" o:allowincell="f" style="position:absolute;left:5957;top:-9;width:86;height:10874;mso-wrap-style:none;v-text-anchor:middle">
                  <v:fill o:detectmouseclick="t" type="solid" color2="#141414"/>
                  <v:stroke color="#3465a4" joinstyle="round" endcap="flat"/>
                  <w10:wrap type="none"/>
                </v:rect>
                <v:rect id="shape_0" fillcolor="#e9e9e9" stroked="f" o:allowincell="f" style="position:absolute;left:6044;top:-9;width:72;height:10874;mso-wrap-style:none;v-text-anchor:middle">
                  <v:fill o:detectmouseclick="t" type="solid" color2="#161616"/>
                  <v:stroke color="#3465a4" joinstyle="round" endcap="flat"/>
                  <w10:wrap type="none"/>
                </v:rect>
                <v:rect id="shape_0" fillcolor="#e7e7e7" stroked="f" o:allowincell="f" style="position:absolute;left:6117;top:-9;width:85;height:10874;mso-wrap-style:none;v-text-anchor:middle">
                  <v:fill o:detectmouseclick="t" type="solid" color2="#181818"/>
                  <v:stroke color="#3465a4" joinstyle="round" endcap="flat"/>
                  <w10:wrap type="none"/>
                </v:rect>
                <v:rect id="shape_0" fillcolor="#e5e5e5" stroked="f" o:allowincell="f" style="position:absolute;left:6203;top:-9;width:72;height:10874;mso-wrap-style:none;v-text-anchor:middle">
                  <v:fill o:detectmouseclick="t" type="solid" color2="#1a1a1a"/>
                  <v:stroke color="#3465a4" joinstyle="round" endcap="flat"/>
                  <w10:wrap type="none"/>
                </v:rect>
                <v:rect id="shape_0" fillcolor="#e3e3e3" stroked="f" o:allowincell="f" style="position:absolute;left:6276;top:-9;width:71;height:10874;mso-wrap-style:none;v-text-anchor:middle">
                  <v:fill o:detectmouseclick="t" type="solid" color2="#1c1c1c"/>
                  <v:stroke color="#3465a4" joinstyle="round" endcap="flat"/>
                  <w10:wrap type="none"/>
                </v:rect>
                <v:rect id="shape_0" fillcolor="#e1e1e1" stroked="f" o:allowincell="f" style="position:absolute;left:6348;top:-9;width:71;height:10874;mso-wrap-style:none;v-text-anchor:middle">
                  <v:fill o:detectmouseclick="t" type="solid" color2="#1e1e1e"/>
                  <v:stroke color="#3465a4" joinstyle="round" endcap="flat"/>
                  <w10:wrap type="none"/>
                </v:rect>
                <v:rect id="shape_0" fillcolor="#dfdfdf" stroked="f" o:allowincell="f" style="position:absolute;left:6420;top:-9;width:86;height:10874;mso-wrap-style:none;v-text-anchor:middle">
                  <v:fill o:detectmouseclick="t" type="solid" color2="#202020"/>
                  <v:stroke color="#3465a4" joinstyle="round" endcap="flat"/>
                  <w10:wrap type="none"/>
                </v:rect>
                <v:rect id="shape_0" fillcolor="#dddddd" stroked="f" o:allowincell="f" style="position:absolute;left:6507;top:-9;width:71;height:10874;mso-wrap-style:none;v-text-anchor:middle">
                  <v:fill o:detectmouseclick="t" type="solid" color2="#222222"/>
                  <v:stroke color="#3465a4" joinstyle="round" endcap="flat"/>
                  <w10:wrap type="none"/>
                </v:rect>
                <v:rect id="shape_0" fillcolor="#dbdbdb" stroked="f" o:allowincell="f" style="position:absolute;left:6579;top:-9;width:57;height:10874;mso-wrap-style:none;v-text-anchor:middle">
                  <v:fill o:detectmouseclick="t" type="solid" color2="#242424"/>
                  <v:stroke color="#3465a4" joinstyle="round" endcap="flat"/>
                  <w10:wrap type="none"/>
                </v:rect>
                <v:rect id="shape_0" fillcolor="#d9d9d9" stroked="f" o:allowincell="f" style="position:absolute;left:6637;top:-9;width:71;height:10874;mso-wrap-style:none;v-text-anchor:middle">
                  <v:fill o:detectmouseclick="t" type="solid" color2="#262626"/>
                  <v:stroke color="#3465a4" joinstyle="round" endcap="flat"/>
                  <w10:wrap type="none"/>
                </v:rect>
                <v:rect id="shape_0" fillcolor="#d7d7d7" stroked="f" o:allowincell="f" style="position:absolute;left:6709;top:-9;width:72;height:10874;mso-wrap-style:none;v-text-anchor:middle">
                  <v:fill o:detectmouseclick="t" type="solid" color2="#282828"/>
                  <v:stroke color="#3465a4" joinstyle="round" endcap="flat"/>
                  <w10:wrap type="none"/>
                </v:rect>
                <v:rect id="shape_0" fillcolor="#d5d5d5" stroked="f" o:allowincell="f" style="position:absolute;left:6782;top:-9;width:71;height:10874;mso-wrap-style:none;v-text-anchor:middle">
                  <v:fill o:detectmouseclick="t" type="solid" color2="#2a2a2a"/>
                  <v:stroke color="#3465a4" joinstyle="round" endcap="flat"/>
                  <w10:wrap type="none"/>
                </v:rect>
                <v:rect id="shape_0" fillcolor="#d3d3d3" stroked="f" o:allowincell="f" style="position:absolute;left:6854;top:-9;width:71;height:10874;mso-wrap-style:none;v-text-anchor:middle">
                  <v:fill o:detectmouseclick="t" type="solid" color2="#2c2c2c"/>
                  <v:stroke color="#3465a4" joinstyle="round" endcap="flat"/>
                  <w10:wrap type="none"/>
                </v:rect>
                <v:rect id="shape_0" fillcolor="#d1d1d1" stroked="f" o:allowincell="f" style="position:absolute;left:6926;top:-9;width:72;height:10874;mso-wrap-style:none;v-text-anchor:middle">
                  <v:fill o:detectmouseclick="t" type="solid" color2="#2e2e2e"/>
                  <v:stroke color="#3465a4" joinstyle="round" endcap="flat"/>
                  <w10:wrap type="none"/>
                </v:rect>
                <v:rect id="shape_0" fillcolor="#cfcfcf" stroked="f" o:allowincell="f" style="position:absolute;left:6999;top:-9;width:71;height:10874;mso-wrap-style:none;v-text-anchor:middle">
                  <v:fill o:detectmouseclick="t" type="solid" color2="#303030"/>
                  <v:stroke color="#3465a4" joinstyle="round" endcap="flat"/>
                  <w10:wrap type="none"/>
                </v:rect>
                <v:rect id="shape_0" fillcolor="#cdcdcd" stroked="f" o:allowincell="f" style="position:absolute;left:7071;top:-9;width:71;height:10874;mso-wrap-style:none;v-text-anchor:middle">
                  <v:fill o:detectmouseclick="t" type="solid" color2="#323232"/>
                  <v:stroke color="#3465a4" joinstyle="round" endcap="flat"/>
                  <w10:wrap type="none"/>
                </v:rect>
                <v:rect id="shape_0" fillcolor="#cbcbcb" stroked="f" o:allowincell="f" style="position:absolute;left:7143;top:-9;width:57;height:10874;mso-wrap-style:none;v-text-anchor:middle">
                  <v:fill o:detectmouseclick="t" type="solid" color2="#343434"/>
                  <v:stroke color="#3465a4" joinstyle="round" endcap="flat"/>
                  <w10:wrap type="none"/>
                </v:rect>
                <v:rect id="shape_0" fillcolor="#c9c9c9" stroked="f" o:allowincell="f" style="position:absolute;left:7201;top:-9;width:100;height:10874;mso-wrap-style:none;v-text-anchor:middle">
                  <v:fill o:detectmouseclick="t" type="solid" color2="#363636"/>
                  <v:stroke color="#3465a4" joinstyle="round" endcap="flat"/>
                  <w10:wrap type="none"/>
                </v:rect>
                <v:rect id="shape_0" fillcolor="#c7c7c7" stroked="f" o:allowincell="f" style="position:absolute;left:7302;top:-9;width:57;height:10874;mso-wrap-style:none;v-text-anchor:middle">
                  <v:fill o:detectmouseclick="t" type="solid" color2="#383838"/>
                  <v:stroke color="#3465a4" joinstyle="round" endcap="flat"/>
                  <w10:wrap type="none"/>
                </v:rect>
                <v:rect id="shape_0" fillcolor="#c5c5c5" stroked="f" o:allowincell="f" style="position:absolute;left:7360;top:-9;width:86;height:10874;mso-wrap-style:none;v-text-anchor:middle">
                  <v:fill o:detectmouseclick="t" type="solid" color2="#3a3a3a"/>
                  <v:stroke color="#3465a4" joinstyle="round" endcap="flat"/>
                  <w10:wrap type="none"/>
                </v:rect>
                <v:rect id="shape_0" fillcolor="#c3c3c3" stroked="f" o:allowincell="f" style="position:absolute;left:7447;top:-9;width:100;height:10874;mso-wrap-style:none;v-text-anchor:middle">
                  <v:fill o:detectmouseclick="t" type="solid" color2="#3c3c3c"/>
                  <v:stroke color="#3465a4" joinstyle="round" endcap="flat"/>
                  <w10:wrap type="none"/>
                </v:rect>
                <v:rect id="shape_0" fillcolor="#c1c1c1" stroked="f" o:allowincell="f" style="position:absolute;left:7548;top:-9;width:100;height:10874;mso-wrap-style:none;v-text-anchor:middle">
                  <v:fill o:detectmouseclick="t" type="solid" color2="#3e3e3e"/>
                  <v:stroke color="#3465a4" joinstyle="round" endcap="flat"/>
                  <w10:wrap type="none"/>
                </v:rect>
                <v:rect id="shape_0" fillcolor="#bfbfbf" stroked="f" o:allowincell="f" style="position:absolute;left:7649;top:-9;width:101;height:10874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fillcolor="#bdbdbd" stroked="f" o:allowincell="f" style="position:absolute;left:7751;top:-9;width:114;height:10874;mso-wrap-style:none;v-text-anchor:middle">
                  <v:fill o:detectmouseclick="t" type="solid" color2="#424242"/>
                  <v:stroke color="#3465a4" joinstyle="round" endcap="flat"/>
                  <w10:wrap type="none"/>
                </v:rect>
                <v:rect id="shape_0" fillcolor="#bbbbbb" stroked="f" o:allowincell="f" style="position:absolute;left:7866;top:-9;width:129;height:10874;mso-wrap-style:none;v-text-anchor:middle">
                  <v:fill o:detectmouseclick="t" type="solid" color2="#444444"/>
                  <v:stroke color="#3465a4" joinstyle="round" endcap="flat"/>
                  <w10:wrap type="none"/>
                </v:rect>
                <v:rect id="shape_0" fillcolor="#b9b9b9" stroked="f" o:allowincell="f" style="position:absolute;left:7996;top:-9;width:129;height:10874;mso-wrap-style:none;v-text-anchor:middle">
                  <v:fill o:detectmouseclick="t" type="solid" color2="#464646"/>
                  <v:stroke color="#3465a4" joinstyle="round" endcap="flat"/>
                  <w10:wrap type="none"/>
                </v:rect>
                <v:rect id="shape_0" fillcolor="#b7b7b7" stroked="f" o:allowincell="f" style="position:absolute;left:8299;top:-9;width:178;height:10874;flip:x;mso-wrap-style:none;v-text-anchor:middle">
                  <v:fill o:detectmouseclick="t" type="solid" color2="#484848"/>
                  <v:stroke color="#3465a4" joinstyle="round" endcap="flat"/>
                  <w10:wrap type="none"/>
                </v:rect>
                <v:rect id="shape_0" fillcolor="#b5b5b5" stroked="f" o:allowincell="f" style="position:absolute;left:8300;top:-9;width:230;height:10874;mso-wrap-style:none;v-text-anchor:middle">
                  <v:fill o:detectmouseclick="t" type="solid" color2="#4a4a4a"/>
                  <v:stroke color="#3465a4" joinstyle="round" endcap="flat"/>
                  <w10:wrap type="none"/>
                </v:rect>
                <v:rect id="shape_0" fillcolor="#b2b2b2" stroked="f" o:allowincell="f" style="position:absolute;left:8531;top:-9;width:231;height:10874;mso-wrap-style:none;v-text-anchor:middle">
                  <v:fill o:detectmouseclick="t" type="solid" color2="#4d4d4d"/>
                  <v:stroke color="#3465a4" joinstyle="round" endcap="flat"/>
                  <w10:wrap type="none"/>
                </v:rect>
                <v:rect id="shape_0" stroked="t" o:allowincell="f" style="position:absolute;left:4280;top:5;width:4511;height:108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fillcolor="white" stroked="f" o:allowincell="f" style="position:absolute;left:145;top:1278;width:3136;height:12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45;top:1278;width:3136;height:1228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838;top:1552;width:188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EFE DE 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;top:1798;width:2286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stablece contacto con e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;top:2044;width:2956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ncargado de salud mental esta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0;top:2290;width:594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 lo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7;top:2289;width:56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45;top:1278;width:3136;height:12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45;top:1278;width:3136;height:1228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838;top:1552;width:188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EFE DE 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;top:1798;width:2286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stablece contacto con e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;top:2044;width:2956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ncargado de salud mental esta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0;top:2290;width:594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 lo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7;top:2289;width:56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859;top:1379;width:3411;height:20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0;top:352;width:8531;height:10108">
                  <v:rect id="shape_0" stroked="t" o:allowincell="f" style="position:absolute;left:4859;top:1379;width:3411;height:2067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5177;top:1726;width:293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ITÉ OPERATIVO 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2;top:1725;width:111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3;top:1972;width:281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ORDINADOR DE SALU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9;top:2218;width:280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MENTAL LOCAL Y JEFE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1;top:2478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5;top:2724;width:290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Identifican y/o señalan la zona 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3;top:2970;width:271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región en donde se brindará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2;top:3216;width:80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tenció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4859;top:1379;width:3411;height:206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859;top:1379;width:3411;height:2067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5177;top:1726;width:293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ITÉ OPERATIVO 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2;top:1725;width:111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3;top:1972;width:281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ORDINADOR DE SALU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9;top:2218;width:280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MENTAL LOCAL Y JEFE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1;top:2478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5;top:2724;width:290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Identifican y/o señalan la zona 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3;top:2970;width:271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región en donde se brindará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2;top:3216;width:80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tenció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03,463" path="m217,0l174,0l130,15l101,29l73,58l44,101l15,130l0,174l0,232l0,275l15,318l44,362l73,391l101,420l130,434l174,449l217,463l1171,463l1215,449l1258,434l1302,420l1331,391l1359,362l1374,318l1388,275l1403,232l1388,174l1374,130l1359,101l1331,58l1302,29l1258,15l1215,0l1171,0l217,0l217,0xe" fillcolor="white" stroked="f" o:allowincell="f" style="position:absolute;left:6044;top:9868;width:1402;height:4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3,463" path="m217,0l174,0l130,15l101,29l73,58l44,101l15,130l0,174l0,232l0,275l15,318l44,362l73,391l101,420l130,434l174,449l217,463l1171,463l1215,449l1258,434l1302,420l1331,391l1359,362l1374,318l1388,275l1403,232l1388,174l1374,130l1359,101l1331,58l1302,29l1258,15l1215,0l1171,0l217,0l217,0e" stroked="t" o:allowincell="f" style="position:absolute;left:6044;top:9868;width:1402;height:462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694;top:9955;width:29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03,463" path="m217,0l174,0l130,15l101,29l73,58l44,101l15,130l0,174l0,232l0,275l15,318l44,362l73,391l101,420l130,434l174,449l217,463l1171,463l1215,449l1258,434l1302,420l1331,391l1359,362l1374,318l1388,275l1403,232l1388,174l1374,130l1359,101l1331,58l1302,29l1258,15l1215,0l1171,0l217,0l217,0xe" fillcolor="white" stroked="f" o:allowincell="f" style="position:absolute;left:6044;top:9868;width:1402;height:4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3,463" path="m217,0l174,0l130,15l101,29l73,58l44,101l15,130l0,174l0,232l0,275l15,318l44,362l73,391l101,420l130,434l174,449l217,463l1171,463l1215,449l1258,434l1302,420l1331,391l1359,362l1374,318l1388,275l1403,232l1388,174l1374,130l1359,101l1331,58l1302,29l1258,15l1215,0l1171,0l217,0l217,0e" stroked="t" o:allowincell="f" style="position:absolute;left:6044;top:9868;width:1402;height:462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694;top:9955;width:29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02,463" path="m217,0l173,0l144,15l101,29l72,58l43,101l14,130l14,174l0,231l14,275l14,318l43,362l72,391l101,419l144,434l173,448l217,463l1185,463l1214,448l1258,434l1301,419l1330,391l1359,362l1373,318l1388,275l1402,231l1388,174l1373,130l1359,101l1330,58l1301,29l1258,15l1214,0l1185,0l217,0l217,0xe" fillcolor="white" stroked="f" o:allowincell="f" style="position:absolute;left:1027;top:352;width:1401;height:4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2,463" path="m217,0l173,0l144,15l101,29l72,58l43,101l14,130l14,174l0,231l14,275l14,318l43,362l72,391l101,419l144,434l173,448l217,463l1185,463l1214,448l1258,434l1301,419l1330,391l1359,362l1373,318l1388,275l1402,231l1388,174l1373,130l1359,101l1330,58l1301,29l1258,15l1214,0l1185,0l217,0l217,0e" stroked="t" o:allowincell="f" style="position:absolute;left:1027;top:352;width:1401;height:462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504;top:439;width:51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ic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02,463" path="m217,0l173,0l144,15l101,29l72,58l43,101l14,130l14,174l0,231l14,275l14,318l43,362l72,391l101,419l144,434l173,448l217,463l1185,463l1214,448l1258,434l1301,419l1330,391l1359,362l1373,318l1388,275l1402,231l1388,174l1373,130l1359,101l1330,58l1301,29l1258,15l1214,0l1185,0l217,0l217,0xe" fillcolor="white" stroked="f" o:allowincell="f" style="position:absolute;left:1027;top:352;width:1401;height:4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2,463" path="m217,0l173,0l144,15l101,29l72,58l43,101l14,130l14,174l0,231l14,275l14,318l43,362l72,391l101,419l144,434l173,448l217,463l1185,463l1214,448l1258,434l1301,419l1330,391l1359,362l1373,318l1388,275l1402,231l1388,174l1373,130l1359,101l1330,58l1301,29l1258,15l1214,0l1185,0l217,0l217,0e" stroked="t" o:allowincell="f" style="position:absolute;left:1027;top:352;width:1401;height:462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504;top:439;width:51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ic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45;top:2926;width:3151;height:15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45;top:2926;width:3151;height:1561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809;top:3028;width:188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JEFE DE 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;top:3273;width:2286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Establece contacto con e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;top:3519;width:2396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mité operativo local qu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;top:3780;width:90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tiende e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5;top:3780;width:186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brote por exposi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4;top:4026;width:136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 otros agente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4945;top:4633;width:3253;height:150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945;top:4633;width:3253;height:1503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5177;top:4922;width:293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ITÉ OPERATIVO 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7;top:4921;width:207;height:5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9;top:5168;width:188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JEFE DE 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2;top:5414;width:339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Acuerdan lugar y horario para brinda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5;top:5660;width:223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información a medios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5;top:5906;width:196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unicación masiv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4945;top:4633;width:3253;height:150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945;top:4633;width:3253;height:1503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5177;top:4922;width:293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ITÉ OPERATIVO 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7;top:4921;width:207;height:5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9;top:5168;width:188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JEFE DE 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2;top:5414;width:339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Acuerdan lugar y horario para brinda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5;top:5660;width:223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información a medios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5;top:5906;width:196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unicación masiv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571,1548" path="m0,1447l231,1475l347,1490l462,1504l564,1519l650,1533l737,1533l838,1548l896,1548l954,1548l997,1548l1041,1548l1084,1548l1128,1548l1157,1533l1185,1533l1229,1533l1272,1533l1316,1519l1345,1519l1417,1519l1489,1504l1561,1504l1634,1490l1692,1475l1749,1461l1807,1447l1880,1432l1937,1418l1995,1418l2125,1389l2198,1374l2270,1360l2400,1345l2487,1331l2559,1316l2646,1302l2733,1287l2819,1273l2906,1273l2993,1258l3109,1244l3210,1244l3326,1244l3441,1244l3571,1230l3571,0l0,0l0,1447l0,1447xe" fillcolor="white" stroked="f" o:allowincell="f" style="position:absolute;left:4960;top:7178;width:3570;height:15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571,1548" path="m0,1447l231,1475l347,1490l462,1504l564,1519l650,1533l737,1533l838,1548l896,1548l954,1548l997,1548l1041,1548l1084,1548l1128,1548l1157,1533l1185,1533l1229,1533l1272,1533l1316,1519l1345,1519l1417,1519l1489,1504l1561,1504l1634,1490l1692,1475l1749,1461l1807,1447l1880,1432l1937,1418l1995,1418l2125,1389l2198,1374l2270,1360l2400,1345l2487,1331l2559,1316l2646,1302l2733,1287l2819,1273l2906,1273l2993,1258l3109,1244l3210,1244l3326,1244l3441,1244l3571,1230l3571,0l0,0l0,1447l0,1447e" stroked="t" o:allowincell="f" style="position:absolute;left:4960;top:7178;width:3570;height:1547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202;top:7439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2;top:7699;width:32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Rinde informe según lo acordado a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7;top:7945;width:234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mité operativo local y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6;top:8191;width:322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NACID, SERSAME diariamen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571,1548" path="m0,1447l231,1475l347,1490l462,1504l564,1519l650,1533l737,1533l838,1548l896,1548l954,1548l997,1548l1041,1548l1084,1548l1128,1548l1157,1533l1185,1533l1229,1533l1272,1533l1316,1519l1345,1519l1417,1519l1489,1504l1561,1504l1634,1490l1692,1475l1749,1461l1807,1447l1880,1432l1937,1418l1995,1418l2125,1389l2198,1374l2270,1360l2400,1345l2487,1331l2559,1316l2646,1302l2733,1287l2819,1273l2906,1273l2993,1258l3109,1244l3210,1244l3326,1244l3441,1244l3571,1230l3571,0l0,0l0,1447l0,1447xe" fillcolor="white" stroked="f" o:allowincell="f" style="position:absolute;left:4960;top:7178;width:3570;height:15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571,1548" path="m0,1447l231,1475l347,1490l462,1504l564,1519l650,1533l737,1533l838,1548l896,1548l954,1548l997,1548l1041,1548l1084,1548l1128,1548l1157,1533l1185,1533l1229,1533l1272,1533l1316,1519l1345,1519l1417,1519l1489,1504l1561,1504l1634,1490l1692,1475l1749,1461l1807,1447l1880,1432l1937,1418l1995,1418l2125,1389l2198,1374l2270,1360l2400,1345l2487,1331l2559,1316l2646,1302l2733,1287l2819,1273l2906,1273l2993,1258l3109,1244l3210,1244l3326,1244l3441,1244l3571,1230l3571,0l0,0l0,1447l0,1447e" stroked="t" o:allowincell="f" style="position:absolute;left:4960;top:7178;width:3570;height:1547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202;top:7439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2;top:7699;width:32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Rinde informe según lo acordado a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7;top:7945;width:234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mité operativo local y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6;top:8191;width:322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NACID, SERSAME diariamen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21,815" to="1721,117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30" path="m0,0l73,130l145,0l0,0xe" fillcolor="black" stroked="f" o:allowincell="f" style="position:absolute;left:1648;top:1148;width:144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21,815" to="1721,1175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30" path="m0,0l73,130l145,0l0,0xe" fillcolor="black" stroked="f" o:allowincell="f" style="position:absolute;left:1648;top:1148;width:144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21,2521" to="1721,2824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30" path="m0,0l73,130l145,0l0,0xe" fillcolor="black" stroked="f" o:allowincell="f" style="position:absolute;left:1648;top:2796;width:144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21,2521" to="1721,2824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30" path="m0,0l73,130l145,0l0,0xe" fillcolor="black" stroked="f" o:allowincell="f" style="position:absolute;left:1648;top:2796;width:144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65,3447" to="6578,453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30" path="m0,0l87,130l145,0l0,0xe" fillcolor="black" stroked="f" o:allowincell="f" style="position:absolute;left:6507;top:4503;width:144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65,3447" to="6578,4531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30" path="m0,0l87,130l145,0l0,0xe" fillcolor="black" stroked="f" o:allowincell="f" style="position:absolute;left:6507;top:4503;width:144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715,5486" to="4943,5486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45" path="m145,0l0,72l145,145l145,0xe" fillcolor="black" stroked="f" o:allowincell="f" style="position:absolute;left:3615;top:5414;width:144;height:1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715,5486" to="4943,5486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45" path="m145,0l0,72l145,145l145,0xe" fillcolor="black" stroked="f" o:allowincell="f" style="position:absolute;left:3615;top:5414;width:144;height:1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967,6137" to="1967,696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30" path="m0,0l73,130l145,0l0,0xe" fillcolor="black" stroked="f" o:allowincell="f" style="position:absolute;left:1894;top:6947;width:144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967,6137" to="1967,696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30" path="m0,0l73,130l145,0l0,0xe" fillcolor="black" stroked="f" o:allowincell="f" style="position:absolute;left:1894;top:6947;width:144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11,7800" to="4829,780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0,145" path="m0,145l130,73l0,0l0,145xe" fillcolor="black" stroked="f" o:allowincell="f" style="position:absolute;left:4801;top:7742;width:129;height:1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11,7800" to="4829,780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0,145" path="m0,145l130,73l0,0l0,145xe" fillcolor="black" stroked="f" o:allowincell="f" style="position:absolute;left:4801;top:7742;width:129;height:1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893;top:2579;width:347;height:32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2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3;top:1031;width:347;height:32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2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8;top:3403;width:347;height:32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2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9;top:3823;width:347;height:32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2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4;top:5066;width:347;height:32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2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6;top:6513;width:347;height:32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2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0;top:4633;width:3440;height:150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0;top:4633;width:3440;height:1503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333;top:4922;width:293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ITÉ OPERATIVO 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3;top:4921;width:207;height:5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5168;width:188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JEFE DE 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;top:5414;width:90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ncert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1;top:5414;width:80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ten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4;top:5414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sicologi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9;top:5414;width:747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para lo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;top:5660;width:249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istas que lo requiera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0;top:4633;width:3440;height:150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0;top:4633;width:3440;height:1503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333;top:4922;width:293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ITÉ OPERATIVO 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3;top:4921;width:207;height:5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5168;width:188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JEFE DE 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;top:5414;width:90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ncert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1;top:5414;width:80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ten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4;top:5414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sicologi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9;top:5414;width:747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para lo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;top:5660;width:249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istas que lo requiera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01;top:7077;width:3253;height:148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01;top:7077;width:3253;height:148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333;top:7352;width:293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ITÉ OPERATIVO 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3;top:7351;width:207;height:5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;top:7598;width:188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JEFE DE 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;top:7844;width:3306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cuerdan lugares y condiciones par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;top:8089;width:278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brindar atención a la pobla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5;top:8335;width:78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fectad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01;top:7077;width:3253;height:148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01;top:7077;width:3253;height:148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333;top:7352;width:293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ITÉ OPERATIVO 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3;top:7351;width:207;height:5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;top:7598;width:188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JEFE DE 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;top:7844;width:3306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cuerdan lugares y condiciones par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;top:8089;width:278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brindar atención a la pobla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5;top:8335;width:78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fectad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60,1287" path="m0,1287l766,1287l766,0l1460,0e" stroked="t" o:allowincell="f" style="position:absolute;left:3297;top:2420;width:1459;height:1286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131,145" path="m0,145l131,72l0,0l0,145xe" fillcolor="black" stroked="f" o:allowincell="f" style="position:absolute;left:4728;top:2348;width:130;height:1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60,1287" path="m0,1287l766,1287l766,0l1460,0e" stroked="t" o:allowincell="f" style="position:absolute;left:3297;top:2420;width:1459;height:1286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131,145" path="m0,145l131,72l0,0l0,145xe" fillcolor="black" stroked="f" o:allowincell="f" style="position:absolute;left:4728;top:2348;width:130;height:1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3874;top:7539;width:347;height:32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2.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38,8639" to="6738,975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30" path="m0,0l58,130l145,0l0,0xe" fillcolor="black" stroked="f" o:allowincell="f" style="position:absolute;left:6680;top:9738;width:144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738,8639" to="6738,975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30" path="m0,0l58,130l145,0l0,0xe" fillcolor="black" stroked="f" o:allowincell="f" style="position:absolute;left:6680;top:9738;width:144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45;top:1278;width:3136;height:122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45;top:1278;width:3136;height:1228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838;top:1552;width:188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JEFE DE 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;top:1798;width:2286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Establece contacto con e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;top:2044;width:2956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encargado de salud mental esta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5;top:2290;width:59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 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7;top:2289;width:56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45;top:1278;width:3136;height:122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45;top:1278;width:3136;height:1228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838;top:1552;width:188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JEFE DE 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;top:1798;width:2286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Establece contacto con e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;top:2044;width:2956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encargado de salud mental esta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5;top:2290;width:59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 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7;top:2289;width:56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4859;top:1379;width:3411;height:206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859;top:1379;width:3411;height:2067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5177;top:1726;width:293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ITÉ OPERATIVO 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2;top:1725;width:111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3;top:1972;width:281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ORDINADOR DE SALU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9;top:2218;width:280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MENTAL LOCAL Y JEFE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1;top:2478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5;top:2724;width:290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Identifican y/o señalan la zona 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3;top:2970;width:271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región en donde se brindará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2;top:3216;width:80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tenció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4859;top:1379;width:3411;height:206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859;top:1379;width:3411;height:2067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5177;top:1726;width:293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ITÉ OPERATIVO 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2;top:1725;width:111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3;top:1972;width:281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ORDINADOR DE SALU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9;top:2218;width:280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MENTAL LOCAL Y JEFE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1;top:2478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5;top:2724;width:279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Identifican y/o señala la zona 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3;top:2970;width:271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región en donde se brindará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2;top:3216;width:80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tenció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03,463" path="m217,0l174,0l130,15l101,29l73,58l44,101l15,130l0,174l0,232l0,275l15,318l44,362l73,391l101,420l130,434l174,449l217,463l1171,463l1215,449l1258,434l1302,420l1331,391l1359,362l1374,318l1388,275l1403,232l1388,174l1374,130l1359,101l1331,58l1302,29l1258,15l1215,0l1171,0l217,0l217,0xe" fillcolor="white" stroked="f" o:allowincell="f" style="position:absolute;left:6044;top:9868;width:1402;height:4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3,463" path="m217,0l174,0l130,15l101,29l73,58l44,101l15,130l0,174l0,232l0,275l15,318l44,362l73,391l101,420l130,434l174,449l217,463l1171,463l1215,449l1258,434l1302,420l1331,391l1359,362l1374,318l1388,275l1403,232l1388,174l1374,130l1359,101l1331,58l1302,29l1258,15l1215,0l1171,0l217,0l217,0e" stroked="t" o:allowincell="f" style="position:absolute;left:6044;top:9868;width:1402;height:462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694;top:9955;width:29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03,463" path="m217,0l174,0l130,15l101,29l73,58l44,101l15,130l0,174l0,232l0,275l15,318l44,362l73,391l101,420l130,434l174,449l217,463l1171,463l1215,449l1258,434l1302,420l1331,391l1359,362l1374,318l1388,275l1403,232l1388,174l1374,130l1359,101l1331,58l1302,29l1258,15l1215,0l1171,0l217,0l217,0xe" fillcolor="white" stroked="f" o:allowincell="f" style="position:absolute;left:6044;top:9868;width:1402;height:4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3,463" path="m217,0l174,0l130,15l101,29l73,58l44,101l15,130l0,174l0,232l0,275l15,318l44,362l73,391l101,420l130,434l174,449l217,463l1171,463l1215,449l1258,434l1302,420l1331,391l1359,362l1374,318l1388,275l1403,232l1388,174l1374,130l1359,101l1331,58l1302,29l1258,15l1215,0l1171,0l217,0l217,0e" stroked="t" o:allowincell="f" style="position:absolute;left:6044;top:9868;width:1402;height:462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694;top:9955;width:29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02,463" path="m217,0l173,0l144,15l101,29l72,58l43,101l14,130l14,174l0,231l14,275l14,318l43,362l72,391l101,419l144,434l173,448l217,463l1185,463l1214,448l1258,434l1301,419l1330,391l1359,362l1373,318l1388,275l1402,231l1388,174l1373,130l1359,101l1330,58l1301,29l1258,15l1214,0l1185,0l217,0l217,0xe" fillcolor="white" stroked="f" o:allowincell="f" style="position:absolute;left:1027;top:352;width:1401;height:4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2,463" path="m217,0l173,0l144,15l101,29l72,58l43,101l14,130l14,174l0,231l14,275l14,318l43,362l72,391l101,419l144,434l173,448l217,463l1185,463l1214,448l1258,434l1301,419l1330,391l1359,362l1373,318l1388,275l1402,231l1388,174l1373,130l1359,101l1330,58l1301,29l1258,15l1214,0l1185,0l217,0l217,0e" stroked="t" o:allowincell="f" style="position:absolute;left:1027;top:352;width:1401;height:462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504;top:439;width:51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ic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02,463" path="m217,0l173,0l144,15l101,29l72,58l43,101l14,130l14,174l0,231l14,275l14,318l43,362l72,391l101,419l144,434l173,448l217,463l1185,463l1214,448l1258,434l1301,419l1330,391l1359,362l1373,318l1388,275l1402,231l1388,174l1373,130l1359,101l1330,58l1301,29l1258,15l1214,0l1185,0l217,0l217,0xe" fillcolor="white" stroked="f" o:allowincell="f" style="position:absolute;left:1027;top:352;width:1401;height:4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2,463" path="m217,0l173,0l144,15l101,29l72,58l43,101l14,130l14,174l0,231l14,275l14,318l43,362l72,391l101,419l144,434l173,448l217,463l1185,463l1214,448l1258,434l1301,419l1330,391l1359,362l1373,318l1388,275l1402,231l1388,174l1373,130l1359,101l1330,58l1301,29l1258,15l1214,0l1185,0l217,0l217,0e" stroked="t" o:allowincell="f" style="position:absolute;left:1027;top:352;width:1401;height:462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504;top:439;width:51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ic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45;top:2926;width:3151;height:156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45;top:2926;width:3151;height:1561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809;top:3028;width:188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JEFE DE 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;top:3273;width:2286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Establece contacto con e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;top:3519;width:2396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mité operativo local qu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;top:3780;width:90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tiende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;top:3780;width:106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exposi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4;top:4026;width:136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 otros agente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4945;top:4633;width:3253;height:150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945;top:4633;width:3253;height:1503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5177;top:4922;width:293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ITÉ OPERATIVO 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7;top:4921;width:207;height:5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69;top:5168;width:188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EFE DE 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7;top:5414;width:339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Acuerdan lugar y horario para brinda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5;top:5660;width:223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formación a medios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5;top:5906;width:196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unicación masiv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945;top:4633;width:3514;height:150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945;top:4633;width:3514;height:150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5177;top:4922;width:293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ITÉ OPERATIVO LO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9;top:5168;width:188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EFE DE 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4;top:5413;width:3564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Acuerdan lugar y horario para brinda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5;top:5660;width:223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formación a medios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5;top:5906;width:196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unicación masiv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71,1548" path="m0,1447l231,1475l347,1490l462,1504l564,1519l650,1533l737,1533l838,1548l896,1548l954,1548l997,1548l1041,1548l1084,1548l1128,1548l1157,1533l1185,1533l1229,1533l1272,1533l1316,1519l1345,1519l1417,1519l1489,1504l1561,1504l1634,1490l1692,1475l1749,1461l1807,1447l1880,1432l1937,1418l1995,1418l2125,1389l2198,1374l2270,1360l2400,1345l2487,1331l2559,1316l2646,1302l2733,1287l2819,1273l2906,1273l2993,1258l3109,1244l3210,1244l3326,1244l3441,1244l3571,1230l3571,0l0,0l0,1447l0,1447xe" fillcolor="white" stroked="f" o:allowincell="f" style="position:absolute;left:4960;top:7178;width:3570;height:15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71,1548" path="m0,1447l231,1475l347,1490l462,1504l564,1519l650,1533l737,1533l838,1548l896,1548l954,1548l997,1548l1041,1548l1084,1548l1128,1548l1157,1533l1185,1533l1229,1533l1272,1533l1316,1519l1345,1519l1417,1519l1489,1504l1561,1504l1634,1490l1692,1475l1749,1461l1807,1447l1880,1432l1937,1418l1995,1418l2125,1389l2198,1374l2270,1360l2400,1345l2487,1331l2559,1316l2646,1302l2733,1287l2819,1273l2906,1273l2993,1258l3109,1244l3210,1244l3326,1244l3441,1244l3571,1230l3571,0l0,0l0,1447l0,1447e" stroked="t" o:allowincell="f" style="position:absolute;left:4960;top:7178;width:3570;height:1547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6202;top:7439;width:10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7;top:7699;width:32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Rinde informe según lo acordado 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7;top:7945;width:2341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mité operativo local y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6;top:8191;width:3221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ACID, SERSAME diariame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16,1837" path="m0,1707l246,1750l361,1779l477,1794l578,1808l679,1808l781,1823l867,1837l940,1837l997,1837l1041,1837l1084,1837l1128,1837l1171,1837l1200,1823l1229,1823l1287,1823l1330,1823l1359,1808l1402,1808l1475,1794l1547,1794l1619,1779l1692,1779l1749,1750l1822,1736l1880,1721l1952,1692l2010,1692l2082,1678l2212,1649l2284,1635l2357,1620l2501,1591l2574,1577l2660,1562l2747,1548l2834,1533l2921,1519l3022,1504l3123,1490l3224,1475l3340,1475l3456,1475l3586,1475l3716,1461l3716,0l0,0l0,1707l0,1707xe" fillcolor="white" stroked="f" o:allowincell="f" style="position:absolute;left:4960;top:7178;width:3715;height:18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16,1837" path="m0,1707l246,1750l361,1779l477,1794l578,1808l679,1808l781,1823l867,1837l940,1837l997,1837l1041,1837l1084,1837l1128,1837l1171,1837l1200,1823l1229,1823l1287,1823l1330,1823l1359,1808l1402,1808l1475,1794l1547,1794l1619,1779l1692,1779l1749,1750l1822,1736l1880,1721l1952,1692l2010,1692l2082,1678l2212,1649l2284,1635l2357,1620l2501,1591l2574,1577l2660,1562l2747,1548l2834,1533l2921,1519l3022,1504l3123,1490l3224,1475l3340,1475l3456,1475l3586,1475l3716,1461l3716,0l0,0l0,1707l0,1707e" stroked="t" o:allowincell="f" style="position:absolute;left:4960;top:7178;width:3715;height:183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6202;top:7439;width:10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7;top:7699;width:32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Rinde informe según lo acordado 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7;top:7945;width:2341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mité operativo local y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2;top:8191;width:3221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ADIC, SERSAME diariame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21,815" to="1721,117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45,130" path="m0,0l73,130l145,0l0,0xe" fillcolor="black" stroked="f" o:allowincell="f" style="position:absolute;left:1648;top:1148;width:144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721,815" to="1721,117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45,130" path="m0,0l73,130l145,0l0,0xe" fillcolor="black" stroked="f" o:allowincell="f" style="position:absolute;left:1648;top:1148;width:144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721,2521" to="1721,2824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45,130" path="m0,0l73,130l145,0l0,0xe" fillcolor="black" stroked="f" o:allowincell="f" style="position:absolute;left:1648;top:2796;width:144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721,2521" to="1721,2824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45,130" path="m0,0l73,130l145,0l0,0xe" fillcolor="black" stroked="f" o:allowincell="f" style="position:absolute;left:1648;top:2796;width:144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565,3447" to="6578,453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45,130" path="m0,0l87,130l145,0l0,0xe" fillcolor="black" stroked="f" o:allowincell="f" style="position:absolute;left:6507;top:4503;width:144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565,3447" to="6578,453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45,130" path="m0,0l87,130l145,0l0,0xe" fillcolor="black" stroked="f" o:allowincell="f" style="position:absolute;left:6507;top:4503;width:144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715,5486" to="4943,5486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shape id="shape_0" coordsize="145,145" path="m145,0l0,72l145,145l145,0xe" fillcolor="black" stroked="f" o:allowincell="f" style="position:absolute;left:3615;top:5414;width:144;height:1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715,5486" to="4943,5486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shape id="shape_0" coordsize="145,145" path="m145,0l0,72l145,145l145,0xe" fillcolor="black" stroked="f" o:allowincell="f" style="position:absolute;left:3615;top:5414;width:144;height:1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967,6137" to="1967,696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45,130" path="m0,0l73,130l145,0l0,0xe" fillcolor="black" stroked="f" o:allowincell="f" style="position:absolute;left:1894;top:6947;width:144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967,6137" to="1967,696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45,130" path="m0,0l73,130l145,0l0,0xe" fillcolor="black" stroked="f" o:allowincell="f" style="position:absolute;left:1894;top:6947;width:144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311,7800" to="4829,780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30,145" path="m0,145l130,73l0,0l0,145xe" fillcolor="black" stroked="f" o:allowincell="f" style="position:absolute;left:4801;top:7742;width:129;height:1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311,7800" to="4829,780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30,145" path="m0,145l130,73l0,0l0,145xe" fillcolor="black" stroked="f" o:allowincell="f" style="position:absolute;left:4801;top:7742;width:129;height:1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893;top:2579;width:347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3;top:1031;width:347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8;top:3403;width:347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2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3823;width:347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4;top:5066;width:347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6;top:6513;width:347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2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0;top:4633;width:3440;height:150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0;top:4633;width:3440;height:150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333;top:4922;width:293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ITÉ OPERATIVO LO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3;top:4921;width:207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;top:5168;width:188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EFE DE 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;top:5414;width:90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cert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;top:5414;width:801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tenció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4;top:5414;width:10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sicolog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5414;width:747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ara lo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;top:5660;width:2494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istas que lo requiera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0;top:4633;width:3599;height:150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0;top:4633;width:3599;height:150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333;top:4922;width:293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ITÉ OPERATIVO LO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3;top:4921;width:207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;top:5168;width:188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EFE DE 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;top:5414;width:90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cert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;top:5414;width:801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tenció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4;top:5414;width:10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sicolog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5414;width:747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ara lo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;top:5660;width:2494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istas que lo requiera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1;top:7077;width:3253;height:14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1;top:7077;width:3253;height:148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333;top:7352;width:293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ITÉ OPERATIVO LO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3;top:7351;width:207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;top:7598;width:188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EFE DE 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;top:7844;width:3306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cuerdan lugares y condiciones pa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;top:8089;width:2781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brindar atención a la població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5;top:8335;width:78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fectad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1;top:7077;width:3498;height:14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1;top:7077;width:3498;height:148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333;top:7352;width:293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ITÉ OPERATIVO LO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;top:7598;width:188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EFE DE 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;top:7844;width:3306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cuerdan lugares y condiciones pa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;top:8089;width:2781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brindar atención a la població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5;top:8335;width:78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fectad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60,1287" path="m0,1287l766,1287l766,0l1460,0e" stroked="t" o:allowincell="f" style="position:absolute;left:3297;top:2420;width:1459;height:128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31,145" path="m0,145l131,72l0,0l0,145xe" fillcolor="black" stroked="f" o:allowincell="f" style="position:absolute;left:4728;top:2348;width:130;height:1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0,1287" path="m0,1287l766,1287l766,0l1460,0e" stroked="t" o:allowincell="f" style="position:absolute;left:3297;top:2420;width:1459;height:128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31,145" path="m0,145l131,72l0,0l0,145xe" fillcolor="black" stroked="f" o:allowincell="f" style="position:absolute;left:4728;top:2348;width:130;height:1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874;top:7539;width:347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2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600065" cy="33140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314160"/>
                          <a:chOff x="0" y="0"/>
                          <a:chExt cx="5600160" cy="3314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1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2056680"/>
                            <a:ext cx="456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2053080"/>
                            <a:ext cx="456480" cy="1144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0.95pt;height:260.95pt" coordorigin="0,0" coordsize="8819,5219">
                <v:rect id="shape_0" stroked="f" o:allowincell="f" style="position:absolute;left:0;top:0;width:881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080;top:3239;width:718;height:1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red" stroked="t" o:allowincell="f" style="position:absolute;left:1074;top:3233;width:718;height:17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600700" cy="331343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600880" cy="33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0.95pt;width:440.95pt;height:260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DIMIENTO 5C3: Establecimiento de módulos fijos de atención psicológica.</w:t>
      </w:r>
    </w:p>
    <w:p>
      <w:pPr>
        <w:pStyle w:val="Normal"/>
        <w:tabs>
          <w:tab w:val="clear" w:pos="708"/>
          <w:tab w:val="left" w:pos="2622" w:leader="none"/>
          <w:tab w:val="left" w:pos="9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</w:rPr>
        <w:t>OBJETIVO: Establecimiento de módulos fijos de atención psicológica de acuerdo a una estrategia de planeación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1418"/>
        <w:gridCol w:w="3969"/>
      </w:tblGrid>
      <w:tr>
        <w:trPr>
          <w:trHeight w:val="547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QUE INTERVIE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. N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5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FE DE BRIGADA Y COORDINADOR DE SALUD MENTA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3.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Realizan recorrido por zona afectada y diseñan estrategia a seguir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List"/>
              <w:suppressAutoHyphens w:val="false"/>
              <w:overflowPunct w:val="true"/>
              <w:autoSpaceDE w:val="true"/>
              <w:spacing w:before="60" w:after="0"/>
              <w:textAlignment w:val="auto"/>
              <w:rPr>
                <w:rFonts w:cs="Arial"/>
                <w:szCs w:val="24"/>
                <w:lang w:val="es-MX" w:eastAsia="es-MX"/>
              </w:rPr>
            </w:pPr>
            <w:r>
              <w:rPr>
                <w:rFonts w:cs="Arial"/>
                <w:szCs w:val="24"/>
                <w:lang w:val="es-MX" w:eastAsia="es-MX"/>
              </w:rPr>
              <w:t>JEFE DE BRIGADA Y COORDINADOR DE SALUD MENTAL LOC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4"/>
                <w:lang w:val="es-MX" w:eastAsia="es-MX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Establecen modulo de atención psicológica fijo (hospitales, Centros de Salud y de atención)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ORDINADOR DE SALUD MENTAL LOCAL AUTORIDADES SANITARIAS.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Comunican a personal brigadista de la zona la ubicación de los módulos de atención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Realiza difusión de los servicios de atención hacia la población afectada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GADA Y COORDINADOR DE SALUD MENTAL LOC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Informan al comité operativo local de la ubicación de los módulos en la región a atender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ascii="Arial" w:hAnsi="Arial" w:cs="Arial"/>
          <w:sz w:val="20"/>
          <w:szCs w:val="24"/>
          <w:lang w:val="es-MX" w:eastAsia="es-MX"/>
        </w:rPr>
      </w:pPr>
      <w:r>
        <w:rPr>
          <w:rFonts w:cs="Arial"/>
          <w:sz w:val="20"/>
          <w:szCs w:val="24"/>
          <w:lang w:val="es-MX" w:eastAsia="es-MX"/>
        </w:rPr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452" w:hRule="atLeast"/>
        </w:trPr>
        <w:tc>
          <w:tcPr>
            <w:tcW w:w="8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C3: Establecimiento de módulos fijos de atención psicológica.</w:t>
            </w:r>
          </w:p>
        </w:tc>
      </w:tr>
      <w:tr>
        <w:trPr>
          <w:trHeight w:val="417" w:hRule="atLeast"/>
        </w:trPr>
        <w:tc>
          <w:tcPr>
            <w:tcW w:w="8644" w:type="dxa"/>
            <w:tcBorders/>
          </w:tcPr>
          <w:p>
            <w:pPr>
              <w:pStyle w:val="Normal"/>
              <w:snapToGrid w:val="false"/>
              <w:ind w:right="1558" w:hanging="0"/>
              <w:jc w:val="both"/>
              <w:rPr>
                <w:rFonts w:ascii="Arial" w:hAnsi="Arial" w:cs="Arial"/>
                <w:bCs/>
                <w:color w:val="993300"/>
                <w:szCs w:val="23"/>
              </w:rPr>
            </w:pPr>
            <w:r>
              <w:rPr>
                <w:rFonts w:cs="Arial" w:ascii="Arial" w:hAnsi="Arial"/>
                <w:bCs/>
                <w:color w:val="993300"/>
                <w:szCs w:val="23"/>
              </w:rPr>
            </w:r>
          </w:p>
        </w:tc>
      </w:tr>
    </w:tbl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8890</wp:posOffset>
                </wp:positionH>
                <wp:positionV relativeFrom="paragraph">
                  <wp:posOffset>111125</wp:posOffset>
                </wp:positionV>
                <wp:extent cx="5615940" cy="724217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000" cy="7242120"/>
                          <a:chOff x="0" y="0"/>
                          <a:chExt cx="5616000" cy="7242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616000" cy="724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589360" cy="721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7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0"/>
                              <a:ext cx="1414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4b4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0"/>
                              <a:ext cx="10620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6b6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0"/>
                              <a:ext cx="7920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8b8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0"/>
                              <a:ext cx="8820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aba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70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cbc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0"/>
                              <a:ext cx="61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e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0"/>
                              <a:ext cx="71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240" y="0"/>
                              <a:ext cx="52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2c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0"/>
                              <a:ext cx="53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4c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0"/>
                              <a:ext cx="43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6c6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0"/>
                              <a:ext cx="53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0"/>
                              <a:ext cx="43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aca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480" y="0"/>
                              <a:ext cx="43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0d0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43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2d2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4d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0"/>
                              <a:ext cx="43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6d6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0"/>
                              <a:ext cx="43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36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cdc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0"/>
                              <a:ext cx="61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ede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840" y="0"/>
                              <a:ext cx="43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2e2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0"/>
                              <a:ext cx="52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8e8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240" y="0"/>
                              <a:ext cx="52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0"/>
                              <a:ext cx="70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cec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0"/>
                              <a:ext cx="53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eee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8640" y="0"/>
                              <a:ext cx="61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200" y="0"/>
                              <a:ext cx="70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0"/>
                              <a:ext cx="8820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4f4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960" y="0"/>
                              <a:ext cx="79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6f6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880" y="0"/>
                              <a:ext cx="1054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8f8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360" y="0"/>
                              <a:ext cx="13284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afa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0" y="0"/>
                              <a:ext cx="1677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cf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4600" y="0"/>
                              <a:ext cx="21204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9000"/>
                              <a:ext cx="2825640" cy="7206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5640" y="0"/>
                              <a:ext cx="1587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0" y="0"/>
                              <a:ext cx="1414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4b4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240" y="0"/>
                              <a:ext cx="10620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6b6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080" y="0"/>
                              <a:ext cx="7920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8b8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1640" y="0"/>
                              <a:ext cx="7920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aba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0840" y="0"/>
                              <a:ext cx="70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cbc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1400" y="0"/>
                              <a:ext cx="61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e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2960" y="0"/>
                              <a:ext cx="62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240" y="0"/>
                              <a:ext cx="61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2c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0" y="0"/>
                              <a:ext cx="53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4c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080" y="0"/>
                              <a:ext cx="34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6c6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5000" y="0"/>
                              <a:ext cx="61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6560" y="0"/>
                              <a:ext cx="3564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aca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220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840" y="0"/>
                              <a:ext cx="43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40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0d0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5040" y="0"/>
                              <a:ext cx="43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2d2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860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4d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0"/>
                              <a:ext cx="43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6d6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716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1440" y="0"/>
                              <a:ext cx="34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36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cdc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1000" y="0"/>
                              <a:ext cx="52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ede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56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840" y="0"/>
                              <a:ext cx="43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2e2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176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0" y="0"/>
                              <a:ext cx="52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896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8e8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0" y="0"/>
                              <a:ext cx="52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6160" y="0"/>
                              <a:ext cx="62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cec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440" y="0"/>
                              <a:ext cx="61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eee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0" y="0"/>
                              <a:ext cx="61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560" y="0"/>
                              <a:ext cx="62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3840" y="0"/>
                              <a:ext cx="8820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4f4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2040" y="0"/>
                              <a:ext cx="70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6f6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0"/>
                              <a:ext cx="11484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8f8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7440" y="0"/>
                              <a:ext cx="1231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afa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0560" y="0"/>
                              <a:ext cx="1681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cf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9040" y="0"/>
                              <a:ext cx="2026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9000"/>
                              <a:ext cx="2754720" cy="7206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760" y="4946040"/>
                              <a:ext cx="2428200" cy="117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4" h="1850">
                                  <a:moveTo>
                                    <a:pt x="0" y="1738"/>
                                  </a:moveTo>
                                  <a:lnTo>
                                    <a:pt x="125" y="1752"/>
                                  </a:lnTo>
                                  <a:lnTo>
                                    <a:pt x="251" y="1780"/>
                                  </a:lnTo>
                                  <a:lnTo>
                                    <a:pt x="376" y="1794"/>
                                  </a:lnTo>
                                  <a:lnTo>
                                    <a:pt x="501" y="1808"/>
                                  </a:lnTo>
                                  <a:lnTo>
                                    <a:pt x="598" y="1822"/>
                                  </a:lnTo>
                                  <a:lnTo>
                                    <a:pt x="696" y="1836"/>
                                  </a:lnTo>
                                  <a:lnTo>
                                    <a:pt x="793" y="1836"/>
                                  </a:lnTo>
                                  <a:lnTo>
                                    <a:pt x="890" y="1850"/>
                                  </a:lnTo>
                                  <a:lnTo>
                                    <a:pt x="960" y="1850"/>
                                  </a:lnTo>
                                  <a:lnTo>
                                    <a:pt x="1015" y="1850"/>
                                  </a:lnTo>
                                  <a:lnTo>
                                    <a:pt x="1071" y="1850"/>
                                  </a:lnTo>
                                  <a:lnTo>
                                    <a:pt x="1113" y="1850"/>
                                  </a:lnTo>
                                  <a:lnTo>
                                    <a:pt x="1168" y="1850"/>
                                  </a:lnTo>
                                  <a:lnTo>
                                    <a:pt x="1196" y="1850"/>
                                  </a:lnTo>
                                  <a:lnTo>
                                    <a:pt x="1238" y="1850"/>
                                  </a:lnTo>
                                  <a:lnTo>
                                    <a:pt x="1266" y="1850"/>
                                  </a:lnTo>
                                  <a:lnTo>
                                    <a:pt x="1321" y="1836"/>
                                  </a:lnTo>
                                  <a:lnTo>
                                    <a:pt x="1363" y="1836"/>
                                  </a:lnTo>
                                  <a:lnTo>
                                    <a:pt x="1405" y="1836"/>
                                  </a:lnTo>
                                  <a:lnTo>
                                    <a:pt x="1433" y="1836"/>
                                  </a:lnTo>
                                  <a:lnTo>
                                    <a:pt x="1516" y="1822"/>
                                  </a:lnTo>
                                  <a:lnTo>
                                    <a:pt x="1599" y="1808"/>
                                  </a:lnTo>
                                  <a:lnTo>
                                    <a:pt x="1669" y="1794"/>
                                  </a:lnTo>
                                  <a:lnTo>
                                    <a:pt x="1752" y="1780"/>
                                  </a:lnTo>
                                  <a:lnTo>
                                    <a:pt x="1808" y="1766"/>
                                  </a:lnTo>
                                  <a:lnTo>
                                    <a:pt x="1877" y="1766"/>
                                  </a:lnTo>
                                  <a:lnTo>
                                    <a:pt x="1933" y="1738"/>
                                  </a:lnTo>
                                  <a:lnTo>
                                    <a:pt x="2003" y="1724"/>
                                  </a:lnTo>
                                  <a:lnTo>
                                    <a:pt x="2072" y="1711"/>
                                  </a:lnTo>
                                  <a:lnTo>
                                    <a:pt x="2142" y="1697"/>
                                  </a:lnTo>
                                  <a:lnTo>
                                    <a:pt x="2281" y="1655"/>
                                  </a:lnTo>
                                  <a:lnTo>
                                    <a:pt x="2364" y="1641"/>
                                  </a:lnTo>
                                  <a:lnTo>
                                    <a:pt x="2434" y="1627"/>
                                  </a:lnTo>
                                  <a:lnTo>
                                    <a:pt x="2573" y="1599"/>
                                  </a:lnTo>
                                  <a:lnTo>
                                    <a:pt x="2656" y="1585"/>
                                  </a:lnTo>
                                  <a:lnTo>
                                    <a:pt x="2754" y="1571"/>
                                  </a:lnTo>
                                  <a:lnTo>
                                    <a:pt x="2837" y="1558"/>
                                  </a:lnTo>
                                  <a:lnTo>
                                    <a:pt x="2934" y="1544"/>
                                  </a:lnTo>
                                  <a:lnTo>
                                    <a:pt x="3032" y="1530"/>
                                  </a:lnTo>
                                  <a:lnTo>
                                    <a:pt x="3115" y="1530"/>
                                  </a:lnTo>
                                  <a:lnTo>
                                    <a:pt x="3212" y="1516"/>
                                  </a:lnTo>
                                  <a:lnTo>
                                    <a:pt x="3324" y="1502"/>
                                  </a:lnTo>
                                  <a:lnTo>
                                    <a:pt x="3449" y="1502"/>
                                  </a:lnTo>
                                  <a:lnTo>
                                    <a:pt x="3574" y="1488"/>
                                  </a:lnTo>
                                  <a:lnTo>
                                    <a:pt x="3699" y="1488"/>
                                  </a:lnTo>
                                  <a:lnTo>
                                    <a:pt x="3824" y="1488"/>
                                  </a:lnTo>
                                  <a:lnTo>
                                    <a:pt x="38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38"/>
                                  </a:lnTo>
                                  <a:lnTo>
                                    <a:pt x="0" y="173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901080"/>
                              <a:ext cx="2233800" cy="93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901080"/>
                              <a:ext cx="2233800" cy="9360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0720" y="953640"/>
                              <a:ext cx="14720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JEFE DE BRIGADA 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960" y="1103760"/>
                              <a:ext cx="19533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ORDINADOR DE SALU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040" y="1254240"/>
                              <a:ext cx="6350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EN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360" y="1413000"/>
                              <a:ext cx="25228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alizan recorrido por zona afectada p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920" y="1554480"/>
                              <a:ext cx="23500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brote por exposición a otros agentes 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960" y="1704240"/>
                              <a:ext cx="1701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iseñan estrategias a seguir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9640" y="6623640"/>
                              <a:ext cx="83880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585">
                                  <a:moveTo>
                                    <a:pt x="208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41" y="126"/>
                                  </a:lnTo>
                                  <a:lnTo>
                                    <a:pt x="14" y="181"/>
                                  </a:lnTo>
                                  <a:lnTo>
                                    <a:pt x="14" y="237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4" y="348"/>
                                  </a:lnTo>
                                  <a:lnTo>
                                    <a:pt x="14" y="404"/>
                                  </a:lnTo>
                                  <a:lnTo>
                                    <a:pt x="41" y="445"/>
                                  </a:lnTo>
                                  <a:lnTo>
                                    <a:pt x="69" y="501"/>
                                  </a:lnTo>
                                  <a:lnTo>
                                    <a:pt x="97" y="529"/>
                                  </a:lnTo>
                                  <a:lnTo>
                                    <a:pt x="125" y="557"/>
                                  </a:lnTo>
                                  <a:lnTo>
                                    <a:pt x="167" y="571"/>
                                  </a:lnTo>
                                  <a:lnTo>
                                    <a:pt x="208" y="585"/>
                                  </a:lnTo>
                                  <a:lnTo>
                                    <a:pt x="1112" y="585"/>
                                  </a:lnTo>
                                  <a:lnTo>
                                    <a:pt x="1154" y="571"/>
                                  </a:lnTo>
                                  <a:lnTo>
                                    <a:pt x="1196" y="557"/>
                                  </a:lnTo>
                                  <a:lnTo>
                                    <a:pt x="1237" y="529"/>
                                  </a:lnTo>
                                  <a:lnTo>
                                    <a:pt x="1265" y="501"/>
                                  </a:lnTo>
                                  <a:lnTo>
                                    <a:pt x="1293" y="445"/>
                                  </a:lnTo>
                                  <a:lnTo>
                                    <a:pt x="1307" y="404"/>
                                  </a:lnTo>
                                  <a:lnTo>
                                    <a:pt x="1321" y="348"/>
                                  </a:lnTo>
                                  <a:lnTo>
                                    <a:pt x="1321" y="292"/>
                                  </a:lnTo>
                                  <a:lnTo>
                                    <a:pt x="1321" y="237"/>
                                  </a:lnTo>
                                  <a:lnTo>
                                    <a:pt x="1307" y="181"/>
                                  </a:lnTo>
                                  <a:lnTo>
                                    <a:pt x="1293" y="126"/>
                                  </a:lnTo>
                                  <a:lnTo>
                                    <a:pt x="1265" y="84"/>
                                  </a:lnTo>
                                  <a:lnTo>
                                    <a:pt x="1237" y="42"/>
                                  </a:lnTo>
                                  <a:lnTo>
                                    <a:pt x="1196" y="14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1112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9640" y="6623640"/>
                              <a:ext cx="83880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585">
                                  <a:moveTo>
                                    <a:pt x="208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41" y="126"/>
                                  </a:lnTo>
                                  <a:lnTo>
                                    <a:pt x="14" y="181"/>
                                  </a:lnTo>
                                  <a:lnTo>
                                    <a:pt x="14" y="237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4" y="348"/>
                                  </a:lnTo>
                                  <a:lnTo>
                                    <a:pt x="14" y="404"/>
                                  </a:lnTo>
                                  <a:lnTo>
                                    <a:pt x="41" y="445"/>
                                  </a:lnTo>
                                  <a:lnTo>
                                    <a:pt x="69" y="501"/>
                                  </a:lnTo>
                                  <a:lnTo>
                                    <a:pt x="97" y="529"/>
                                  </a:lnTo>
                                  <a:lnTo>
                                    <a:pt x="125" y="557"/>
                                  </a:lnTo>
                                  <a:lnTo>
                                    <a:pt x="167" y="571"/>
                                  </a:lnTo>
                                  <a:lnTo>
                                    <a:pt x="208" y="585"/>
                                  </a:lnTo>
                                  <a:lnTo>
                                    <a:pt x="1112" y="585"/>
                                  </a:lnTo>
                                  <a:lnTo>
                                    <a:pt x="1154" y="571"/>
                                  </a:lnTo>
                                  <a:lnTo>
                                    <a:pt x="1196" y="557"/>
                                  </a:lnTo>
                                  <a:lnTo>
                                    <a:pt x="1237" y="529"/>
                                  </a:lnTo>
                                  <a:lnTo>
                                    <a:pt x="1265" y="501"/>
                                  </a:lnTo>
                                  <a:lnTo>
                                    <a:pt x="1293" y="445"/>
                                  </a:lnTo>
                                  <a:lnTo>
                                    <a:pt x="1307" y="404"/>
                                  </a:lnTo>
                                  <a:lnTo>
                                    <a:pt x="1321" y="348"/>
                                  </a:lnTo>
                                  <a:lnTo>
                                    <a:pt x="1321" y="292"/>
                                  </a:lnTo>
                                  <a:lnTo>
                                    <a:pt x="1321" y="237"/>
                                  </a:lnTo>
                                  <a:lnTo>
                                    <a:pt x="1307" y="181"/>
                                  </a:lnTo>
                                  <a:lnTo>
                                    <a:pt x="1293" y="126"/>
                                  </a:lnTo>
                                  <a:lnTo>
                                    <a:pt x="1265" y="84"/>
                                  </a:lnTo>
                                  <a:lnTo>
                                    <a:pt x="1237" y="42"/>
                                  </a:lnTo>
                                  <a:lnTo>
                                    <a:pt x="1196" y="14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1112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0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78440" y="6774120"/>
                              <a:ext cx="2044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5000" y="221040"/>
                              <a:ext cx="83880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584">
                                  <a:moveTo>
                                    <a:pt x="209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14" y="181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14" y="403"/>
                                  </a:lnTo>
                                  <a:lnTo>
                                    <a:pt x="28" y="445"/>
                                  </a:lnTo>
                                  <a:lnTo>
                                    <a:pt x="56" y="487"/>
                                  </a:lnTo>
                                  <a:lnTo>
                                    <a:pt x="83" y="528"/>
                                  </a:lnTo>
                                  <a:lnTo>
                                    <a:pt x="125" y="556"/>
                                  </a:lnTo>
                                  <a:lnTo>
                                    <a:pt x="167" y="570"/>
                                  </a:lnTo>
                                  <a:lnTo>
                                    <a:pt x="209" y="584"/>
                                  </a:lnTo>
                                  <a:lnTo>
                                    <a:pt x="1099" y="584"/>
                                  </a:lnTo>
                                  <a:lnTo>
                                    <a:pt x="1140" y="570"/>
                                  </a:lnTo>
                                  <a:lnTo>
                                    <a:pt x="1182" y="556"/>
                                  </a:lnTo>
                                  <a:lnTo>
                                    <a:pt x="1224" y="528"/>
                                  </a:lnTo>
                                  <a:lnTo>
                                    <a:pt x="1251" y="487"/>
                                  </a:lnTo>
                                  <a:lnTo>
                                    <a:pt x="1279" y="445"/>
                                  </a:lnTo>
                                  <a:lnTo>
                                    <a:pt x="1307" y="403"/>
                                  </a:lnTo>
                                  <a:lnTo>
                                    <a:pt x="1321" y="348"/>
                                  </a:lnTo>
                                  <a:lnTo>
                                    <a:pt x="1321" y="292"/>
                                  </a:lnTo>
                                  <a:lnTo>
                                    <a:pt x="1321" y="222"/>
                                  </a:lnTo>
                                  <a:lnTo>
                                    <a:pt x="1307" y="181"/>
                                  </a:lnTo>
                                  <a:lnTo>
                                    <a:pt x="1279" y="125"/>
                                  </a:lnTo>
                                  <a:lnTo>
                                    <a:pt x="1251" y="83"/>
                                  </a:lnTo>
                                  <a:lnTo>
                                    <a:pt x="1224" y="42"/>
                                  </a:lnTo>
                                  <a:lnTo>
                                    <a:pt x="1182" y="14"/>
                                  </a:lnTo>
                                  <a:lnTo>
                                    <a:pt x="1140" y="0"/>
                                  </a:lnTo>
                                  <a:lnTo>
                                    <a:pt x="1099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21040"/>
                              <a:ext cx="83880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584">
                                  <a:moveTo>
                                    <a:pt x="209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14" y="181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14" y="403"/>
                                  </a:lnTo>
                                  <a:lnTo>
                                    <a:pt x="28" y="445"/>
                                  </a:lnTo>
                                  <a:lnTo>
                                    <a:pt x="56" y="487"/>
                                  </a:lnTo>
                                  <a:lnTo>
                                    <a:pt x="83" y="528"/>
                                  </a:lnTo>
                                  <a:lnTo>
                                    <a:pt x="125" y="556"/>
                                  </a:lnTo>
                                  <a:lnTo>
                                    <a:pt x="167" y="570"/>
                                  </a:lnTo>
                                  <a:lnTo>
                                    <a:pt x="209" y="584"/>
                                  </a:lnTo>
                                  <a:lnTo>
                                    <a:pt x="1099" y="584"/>
                                  </a:lnTo>
                                  <a:lnTo>
                                    <a:pt x="1140" y="570"/>
                                  </a:lnTo>
                                  <a:lnTo>
                                    <a:pt x="1182" y="556"/>
                                  </a:lnTo>
                                  <a:lnTo>
                                    <a:pt x="1224" y="528"/>
                                  </a:lnTo>
                                  <a:lnTo>
                                    <a:pt x="1251" y="487"/>
                                  </a:lnTo>
                                  <a:lnTo>
                                    <a:pt x="1279" y="445"/>
                                  </a:lnTo>
                                  <a:lnTo>
                                    <a:pt x="1307" y="403"/>
                                  </a:lnTo>
                                  <a:lnTo>
                                    <a:pt x="1321" y="348"/>
                                  </a:lnTo>
                                  <a:lnTo>
                                    <a:pt x="1321" y="292"/>
                                  </a:lnTo>
                                  <a:lnTo>
                                    <a:pt x="1321" y="222"/>
                                  </a:lnTo>
                                  <a:lnTo>
                                    <a:pt x="1307" y="181"/>
                                  </a:lnTo>
                                  <a:lnTo>
                                    <a:pt x="1279" y="125"/>
                                  </a:lnTo>
                                  <a:lnTo>
                                    <a:pt x="1251" y="83"/>
                                  </a:lnTo>
                                  <a:lnTo>
                                    <a:pt x="1224" y="42"/>
                                  </a:lnTo>
                                  <a:lnTo>
                                    <a:pt x="1182" y="14"/>
                                  </a:lnTo>
                                  <a:lnTo>
                                    <a:pt x="1140" y="0"/>
                                  </a:lnTo>
                                  <a:lnTo>
                                    <a:pt x="1099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09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7880" y="370800"/>
                              <a:ext cx="3567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ic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280" y="2207880"/>
                              <a:ext cx="2604600" cy="92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207880"/>
                              <a:ext cx="2604600" cy="92772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9160" y="2260440"/>
                              <a:ext cx="14720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JEFE DE BRIGADA 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400" y="2410920"/>
                              <a:ext cx="19533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ORDINADOR DE SALU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2561040"/>
                              <a:ext cx="6350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EN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80" y="2711520"/>
                              <a:ext cx="19983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Establecen módulos de aten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2861280"/>
                              <a:ext cx="6951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sicologi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0840" y="2861280"/>
                              <a:ext cx="17067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fijos (hospitales, centros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440" y="3011760"/>
                              <a:ext cx="12625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alud y de atención)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51440" y="591840"/>
                              <a:ext cx="9000" cy="246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821520"/>
                              <a:ext cx="88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5">
                                  <a:moveTo>
                                    <a:pt x="0" y="0"/>
                                  </a:moveTo>
                                  <a:lnTo>
                                    <a:pt x="56" y="12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1837080"/>
                              <a:ext cx="9000" cy="309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2128680"/>
                              <a:ext cx="88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5">
                                  <a:moveTo>
                                    <a:pt x="0" y="0"/>
                                  </a:moveTo>
                                  <a:lnTo>
                                    <a:pt x="56" y="12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6200" y="627480"/>
                              <a:ext cx="189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3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3303360"/>
                              <a:ext cx="189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3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9760" y="4795560"/>
                              <a:ext cx="189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3.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9760" y="1934280"/>
                              <a:ext cx="189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3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280" y="3515400"/>
                              <a:ext cx="2604600" cy="105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515400"/>
                              <a:ext cx="2604600" cy="10508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674160"/>
                              <a:ext cx="25869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ORDINADOR DE SALUD MEN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640" y="3823920"/>
                              <a:ext cx="17895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LOCAL Y AUTORIDADE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6840" y="3974400"/>
                              <a:ext cx="9061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ANITARI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640" y="4124160"/>
                              <a:ext cx="23709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Comunican a personal brigadista de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920" y="4266000"/>
                              <a:ext cx="22485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zona la ubicación de los módulos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960" y="4424760"/>
                              <a:ext cx="5554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tenció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8160" y="5122440"/>
                              <a:ext cx="22676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BRIGADA Y COORDINADOR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0280" y="5272560"/>
                              <a:ext cx="11811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ALUD MEN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7480" y="5272560"/>
                              <a:ext cx="50940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0240" y="5423040"/>
                              <a:ext cx="2485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Informan al comité operativo local de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8960" y="5572800"/>
                              <a:ext cx="24555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ubicación de los módulos en la región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2840" y="5723280"/>
                              <a:ext cx="4870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tender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1440" y="3135600"/>
                              <a:ext cx="9000" cy="317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3435480"/>
                              <a:ext cx="88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6">
                                  <a:moveTo>
                                    <a:pt x="0" y="0"/>
                                  </a:moveTo>
                                  <a:lnTo>
                                    <a:pt x="56" y="126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5069880"/>
                              <a:ext cx="2481120" cy="92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5069880"/>
                              <a:ext cx="2481120" cy="9270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2040" y="5219640"/>
                              <a:ext cx="19533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ORDINADOR DE SALU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5360760"/>
                              <a:ext cx="6350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EN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600" y="5360760"/>
                              <a:ext cx="17895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LOCAL Y AUTORIDADE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6840" y="5511240"/>
                              <a:ext cx="9061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ANITARI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5670000"/>
                              <a:ext cx="21931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aliza difusión de los servicios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640" y="5811480"/>
                              <a:ext cx="22478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atención hacia la población afectad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1440" y="4566240"/>
                              <a:ext cx="9000" cy="441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4989960"/>
                              <a:ext cx="88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6">
                                  <a:moveTo>
                                    <a:pt x="0" y="0"/>
                                  </a:moveTo>
                                  <a:lnTo>
                                    <a:pt x="56" y="126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5537880"/>
                              <a:ext cx="3182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5493240"/>
                              <a:ext cx="79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39">
                                  <a:moveTo>
                                    <a:pt x="0" y="139"/>
                                  </a:moveTo>
                                  <a:lnTo>
                                    <a:pt x="125" y="7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000" y="6049800"/>
                              <a:ext cx="9000" cy="512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080" y="6544440"/>
                              <a:ext cx="88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5">
                                  <a:moveTo>
                                    <a:pt x="0" y="0"/>
                                  </a:moveTo>
                                  <a:lnTo>
                                    <a:pt x="69" y="12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0160" y="5599440"/>
                              <a:ext cx="189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3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5760" y="4946040"/>
                              <a:ext cx="2428200" cy="117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4" h="1850">
                                  <a:moveTo>
                                    <a:pt x="0" y="1738"/>
                                  </a:moveTo>
                                  <a:lnTo>
                                    <a:pt x="125" y="1752"/>
                                  </a:lnTo>
                                  <a:lnTo>
                                    <a:pt x="251" y="1780"/>
                                  </a:lnTo>
                                  <a:lnTo>
                                    <a:pt x="376" y="1794"/>
                                  </a:lnTo>
                                  <a:lnTo>
                                    <a:pt x="501" y="1808"/>
                                  </a:lnTo>
                                  <a:lnTo>
                                    <a:pt x="598" y="1822"/>
                                  </a:lnTo>
                                  <a:lnTo>
                                    <a:pt x="696" y="1836"/>
                                  </a:lnTo>
                                  <a:lnTo>
                                    <a:pt x="793" y="1836"/>
                                  </a:lnTo>
                                  <a:lnTo>
                                    <a:pt x="890" y="1850"/>
                                  </a:lnTo>
                                  <a:lnTo>
                                    <a:pt x="960" y="1850"/>
                                  </a:lnTo>
                                  <a:lnTo>
                                    <a:pt x="1015" y="1850"/>
                                  </a:lnTo>
                                  <a:lnTo>
                                    <a:pt x="1071" y="1850"/>
                                  </a:lnTo>
                                  <a:lnTo>
                                    <a:pt x="1113" y="1850"/>
                                  </a:lnTo>
                                  <a:lnTo>
                                    <a:pt x="1168" y="1850"/>
                                  </a:lnTo>
                                  <a:lnTo>
                                    <a:pt x="1196" y="1850"/>
                                  </a:lnTo>
                                  <a:lnTo>
                                    <a:pt x="1238" y="1850"/>
                                  </a:lnTo>
                                  <a:lnTo>
                                    <a:pt x="1266" y="1850"/>
                                  </a:lnTo>
                                  <a:lnTo>
                                    <a:pt x="1321" y="1836"/>
                                  </a:lnTo>
                                  <a:lnTo>
                                    <a:pt x="1363" y="1836"/>
                                  </a:lnTo>
                                  <a:lnTo>
                                    <a:pt x="1405" y="1836"/>
                                  </a:lnTo>
                                  <a:lnTo>
                                    <a:pt x="1433" y="1836"/>
                                  </a:lnTo>
                                  <a:lnTo>
                                    <a:pt x="1516" y="1822"/>
                                  </a:lnTo>
                                  <a:lnTo>
                                    <a:pt x="1599" y="1808"/>
                                  </a:lnTo>
                                  <a:lnTo>
                                    <a:pt x="1669" y="1794"/>
                                  </a:lnTo>
                                  <a:lnTo>
                                    <a:pt x="1752" y="1780"/>
                                  </a:lnTo>
                                  <a:lnTo>
                                    <a:pt x="1808" y="1766"/>
                                  </a:lnTo>
                                  <a:lnTo>
                                    <a:pt x="1877" y="1766"/>
                                  </a:lnTo>
                                  <a:lnTo>
                                    <a:pt x="1933" y="1738"/>
                                  </a:lnTo>
                                  <a:lnTo>
                                    <a:pt x="2003" y="1724"/>
                                  </a:lnTo>
                                  <a:lnTo>
                                    <a:pt x="2072" y="1711"/>
                                  </a:lnTo>
                                  <a:lnTo>
                                    <a:pt x="2142" y="1697"/>
                                  </a:lnTo>
                                  <a:lnTo>
                                    <a:pt x="2281" y="1655"/>
                                  </a:lnTo>
                                  <a:lnTo>
                                    <a:pt x="2364" y="1641"/>
                                  </a:lnTo>
                                  <a:lnTo>
                                    <a:pt x="2434" y="1627"/>
                                  </a:lnTo>
                                  <a:lnTo>
                                    <a:pt x="2573" y="1599"/>
                                  </a:lnTo>
                                  <a:lnTo>
                                    <a:pt x="2656" y="1585"/>
                                  </a:lnTo>
                                  <a:lnTo>
                                    <a:pt x="2754" y="1571"/>
                                  </a:lnTo>
                                  <a:lnTo>
                                    <a:pt x="2837" y="1558"/>
                                  </a:lnTo>
                                  <a:lnTo>
                                    <a:pt x="2934" y="1544"/>
                                  </a:lnTo>
                                  <a:lnTo>
                                    <a:pt x="3032" y="1530"/>
                                  </a:lnTo>
                                  <a:lnTo>
                                    <a:pt x="3115" y="1530"/>
                                  </a:lnTo>
                                  <a:lnTo>
                                    <a:pt x="3212" y="1516"/>
                                  </a:lnTo>
                                  <a:lnTo>
                                    <a:pt x="3324" y="1502"/>
                                  </a:lnTo>
                                  <a:lnTo>
                                    <a:pt x="3449" y="1502"/>
                                  </a:lnTo>
                                  <a:lnTo>
                                    <a:pt x="3574" y="1488"/>
                                  </a:lnTo>
                                  <a:lnTo>
                                    <a:pt x="3699" y="1488"/>
                                  </a:lnTo>
                                  <a:lnTo>
                                    <a:pt x="3824" y="1488"/>
                                  </a:lnTo>
                                  <a:lnTo>
                                    <a:pt x="38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38"/>
                                  </a:lnTo>
                                  <a:lnTo>
                                    <a:pt x="0" y="17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760" y="4946040"/>
                              <a:ext cx="2428200" cy="117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4" h="1850">
                                  <a:moveTo>
                                    <a:pt x="0" y="1738"/>
                                  </a:moveTo>
                                  <a:lnTo>
                                    <a:pt x="125" y="1752"/>
                                  </a:lnTo>
                                  <a:lnTo>
                                    <a:pt x="251" y="1780"/>
                                  </a:lnTo>
                                  <a:lnTo>
                                    <a:pt x="376" y="1794"/>
                                  </a:lnTo>
                                  <a:lnTo>
                                    <a:pt x="501" y="1808"/>
                                  </a:lnTo>
                                  <a:lnTo>
                                    <a:pt x="598" y="1822"/>
                                  </a:lnTo>
                                  <a:lnTo>
                                    <a:pt x="696" y="1836"/>
                                  </a:lnTo>
                                  <a:lnTo>
                                    <a:pt x="793" y="1836"/>
                                  </a:lnTo>
                                  <a:lnTo>
                                    <a:pt x="890" y="1850"/>
                                  </a:lnTo>
                                  <a:lnTo>
                                    <a:pt x="960" y="1850"/>
                                  </a:lnTo>
                                  <a:lnTo>
                                    <a:pt x="1015" y="1850"/>
                                  </a:lnTo>
                                  <a:lnTo>
                                    <a:pt x="1071" y="1850"/>
                                  </a:lnTo>
                                  <a:lnTo>
                                    <a:pt x="1113" y="1850"/>
                                  </a:lnTo>
                                  <a:lnTo>
                                    <a:pt x="1168" y="1850"/>
                                  </a:lnTo>
                                  <a:lnTo>
                                    <a:pt x="1196" y="1850"/>
                                  </a:lnTo>
                                  <a:lnTo>
                                    <a:pt x="1238" y="1850"/>
                                  </a:lnTo>
                                  <a:lnTo>
                                    <a:pt x="1266" y="1850"/>
                                  </a:lnTo>
                                  <a:lnTo>
                                    <a:pt x="1321" y="1836"/>
                                  </a:lnTo>
                                  <a:lnTo>
                                    <a:pt x="1363" y="1836"/>
                                  </a:lnTo>
                                  <a:lnTo>
                                    <a:pt x="1405" y="1836"/>
                                  </a:lnTo>
                                  <a:lnTo>
                                    <a:pt x="1433" y="1836"/>
                                  </a:lnTo>
                                  <a:lnTo>
                                    <a:pt x="1516" y="1822"/>
                                  </a:lnTo>
                                  <a:lnTo>
                                    <a:pt x="1599" y="1808"/>
                                  </a:lnTo>
                                  <a:lnTo>
                                    <a:pt x="1669" y="1794"/>
                                  </a:lnTo>
                                  <a:lnTo>
                                    <a:pt x="1752" y="1780"/>
                                  </a:lnTo>
                                  <a:lnTo>
                                    <a:pt x="1808" y="1766"/>
                                  </a:lnTo>
                                  <a:lnTo>
                                    <a:pt x="1877" y="1766"/>
                                  </a:lnTo>
                                  <a:lnTo>
                                    <a:pt x="1933" y="1738"/>
                                  </a:lnTo>
                                  <a:lnTo>
                                    <a:pt x="2003" y="1724"/>
                                  </a:lnTo>
                                  <a:lnTo>
                                    <a:pt x="2072" y="1711"/>
                                  </a:lnTo>
                                  <a:lnTo>
                                    <a:pt x="2142" y="1697"/>
                                  </a:lnTo>
                                  <a:lnTo>
                                    <a:pt x="2281" y="1655"/>
                                  </a:lnTo>
                                  <a:lnTo>
                                    <a:pt x="2364" y="1641"/>
                                  </a:lnTo>
                                  <a:lnTo>
                                    <a:pt x="2434" y="1627"/>
                                  </a:lnTo>
                                  <a:lnTo>
                                    <a:pt x="2573" y="1599"/>
                                  </a:lnTo>
                                  <a:lnTo>
                                    <a:pt x="2656" y="1585"/>
                                  </a:lnTo>
                                  <a:lnTo>
                                    <a:pt x="2754" y="1571"/>
                                  </a:lnTo>
                                  <a:lnTo>
                                    <a:pt x="2837" y="1558"/>
                                  </a:lnTo>
                                  <a:lnTo>
                                    <a:pt x="2934" y="1544"/>
                                  </a:lnTo>
                                  <a:lnTo>
                                    <a:pt x="3032" y="1530"/>
                                  </a:lnTo>
                                  <a:lnTo>
                                    <a:pt x="3115" y="1530"/>
                                  </a:lnTo>
                                  <a:lnTo>
                                    <a:pt x="3212" y="1516"/>
                                  </a:lnTo>
                                  <a:lnTo>
                                    <a:pt x="3324" y="1502"/>
                                  </a:lnTo>
                                  <a:lnTo>
                                    <a:pt x="3449" y="1502"/>
                                  </a:lnTo>
                                  <a:lnTo>
                                    <a:pt x="3574" y="1488"/>
                                  </a:lnTo>
                                  <a:lnTo>
                                    <a:pt x="3699" y="1488"/>
                                  </a:lnTo>
                                  <a:lnTo>
                                    <a:pt x="3824" y="1488"/>
                                  </a:lnTo>
                                  <a:lnTo>
                                    <a:pt x="38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38"/>
                                  </a:lnTo>
                                  <a:lnTo>
                                    <a:pt x="0" y="173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901080"/>
                              <a:ext cx="2233800" cy="93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901080"/>
                              <a:ext cx="2233800" cy="9360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0720" y="953640"/>
                              <a:ext cx="14720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JEFE DE BRIGADA 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960" y="1103760"/>
                              <a:ext cx="19533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ORDINADOR DE SALU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040" y="1254240"/>
                              <a:ext cx="6350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EN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360" y="1413000"/>
                              <a:ext cx="25228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alizan recorrido por zona afectada p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920" y="1554480"/>
                              <a:ext cx="23500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brote por exposición a otros agentes 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960" y="1704240"/>
                              <a:ext cx="1701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iseñan estrategias a seguir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9640" y="6623640"/>
                              <a:ext cx="83880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585">
                                  <a:moveTo>
                                    <a:pt x="208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41" y="126"/>
                                  </a:lnTo>
                                  <a:lnTo>
                                    <a:pt x="14" y="181"/>
                                  </a:lnTo>
                                  <a:lnTo>
                                    <a:pt x="14" y="237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4" y="348"/>
                                  </a:lnTo>
                                  <a:lnTo>
                                    <a:pt x="14" y="404"/>
                                  </a:lnTo>
                                  <a:lnTo>
                                    <a:pt x="41" y="445"/>
                                  </a:lnTo>
                                  <a:lnTo>
                                    <a:pt x="69" y="501"/>
                                  </a:lnTo>
                                  <a:lnTo>
                                    <a:pt x="97" y="529"/>
                                  </a:lnTo>
                                  <a:lnTo>
                                    <a:pt x="125" y="557"/>
                                  </a:lnTo>
                                  <a:lnTo>
                                    <a:pt x="167" y="571"/>
                                  </a:lnTo>
                                  <a:lnTo>
                                    <a:pt x="208" y="585"/>
                                  </a:lnTo>
                                  <a:lnTo>
                                    <a:pt x="1112" y="585"/>
                                  </a:lnTo>
                                  <a:lnTo>
                                    <a:pt x="1154" y="571"/>
                                  </a:lnTo>
                                  <a:lnTo>
                                    <a:pt x="1196" y="557"/>
                                  </a:lnTo>
                                  <a:lnTo>
                                    <a:pt x="1237" y="529"/>
                                  </a:lnTo>
                                  <a:lnTo>
                                    <a:pt x="1265" y="501"/>
                                  </a:lnTo>
                                  <a:lnTo>
                                    <a:pt x="1293" y="445"/>
                                  </a:lnTo>
                                  <a:lnTo>
                                    <a:pt x="1307" y="404"/>
                                  </a:lnTo>
                                  <a:lnTo>
                                    <a:pt x="1321" y="348"/>
                                  </a:lnTo>
                                  <a:lnTo>
                                    <a:pt x="1321" y="292"/>
                                  </a:lnTo>
                                  <a:lnTo>
                                    <a:pt x="1321" y="237"/>
                                  </a:lnTo>
                                  <a:lnTo>
                                    <a:pt x="1307" y="181"/>
                                  </a:lnTo>
                                  <a:lnTo>
                                    <a:pt x="1293" y="126"/>
                                  </a:lnTo>
                                  <a:lnTo>
                                    <a:pt x="1265" y="84"/>
                                  </a:lnTo>
                                  <a:lnTo>
                                    <a:pt x="1237" y="42"/>
                                  </a:lnTo>
                                  <a:lnTo>
                                    <a:pt x="1196" y="14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1112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9640" y="6623640"/>
                              <a:ext cx="83880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585">
                                  <a:moveTo>
                                    <a:pt x="208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41" y="126"/>
                                  </a:lnTo>
                                  <a:lnTo>
                                    <a:pt x="14" y="181"/>
                                  </a:lnTo>
                                  <a:lnTo>
                                    <a:pt x="14" y="237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4" y="348"/>
                                  </a:lnTo>
                                  <a:lnTo>
                                    <a:pt x="14" y="404"/>
                                  </a:lnTo>
                                  <a:lnTo>
                                    <a:pt x="41" y="445"/>
                                  </a:lnTo>
                                  <a:lnTo>
                                    <a:pt x="69" y="501"/>
                                  </a:lnTo>
                                  <a:lnTo>
                                    <a:pt x="97" y="529"/>
                                  </a:lnTo>
                                  <a:lnTo>
                                    <a:pt x="125" y="557"/>
                                  </a:lnTo>
                                  <a:lnTo>
                                    <a:pt x="167" y="571"/>
                                  </a:lnTo>
                                  <a:lnTo>
                                    <a:pt x="208" y="585"/>
                                  </a:lnTo>
                                  <a:lnTo>
                                    <a:pt x="1112" y="585"/>
                                  </a:lnTo>
                                  <a:lnTo>
                                    <a:pt x="1154" y="571"/>
                                  </a:lnTo>
                                  <a:lnTo>
                                    <a:pt x="1196" y="557"/>
                                  </a:lnTo>
                                  <a:lnTo>
                                    <a:pt x="1237" y="529"/>
                                  </a:lnTo>
                                  <a:lnTo>
                                    <a:pt x="1265" y="501"/>
                                  </a:lnTo>
                                  <a:lnTo>
                                    <a:pt x="1293" y="445"/>
                                  </a:lnTo>
                                  <a:lnTo>
                                    <a:pt x="1307" y="404"/>
                                  </a:lnTo>
                                  <a:lnTo>
                                    <a:pt x="1321" y="348"/>
                                  </a:lnTo>
                                  <a:lnTo>
                                    <a:pt x="1321" y="292"/>
                                  </a:lnTo>
                                  <a:lnTo>
                                    <a:pt x="1321" y="237"/>
                                  </a:lnTo>
                                  <a:lnTo>
                                    <a:pt x="1307" y="181"/>
                                  </a:lnTo>
                                  <a:lnTo>
                                    <a:pt x="1293" y="126"/>
                                  </a:lnTo>
                                  <a:lnTo>
                                    <a:pt x="1265" y="84"/>
                                  </a:lnTo>
                                  <a:lnTo>
                                    <a:pt x="1237" y="42"/>
                                  </a:lnTo>
                                  <a:lnTo>
                                    <a:pt x="1196" y="14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1112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0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78440" y="6774120"/>
                              <a:ext cx="2044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9640" y="6623640"/>
                              <a:ext cx="83880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585">
                                  <a:moveTo>
                                    <a:pt x="208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41" y="126"/>
                                  </a:lnTo>
                                  <a:lnTo>
                                    <a:pt x="14" y="181"/>
                                  </a:lnTo>
                                  <a:lnTo>
                                    <a:pt x="14" y="237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4" y="348"/>
                                  </a:lnTo>
                                  <a:lnTo>
                                    <a:pt x="14" y="404"/>
                                  </a:lnTo>
                                  <a:lnTo>
                                    <a:pt x="41" y="445"/>
                                  </a:lnTo>
                                  <a:lnTo>
                                    <a:pt x="69" y="501"/>
                                  </a:lnTo>
                                  <a:lnTo>
                                    <a:pt x="97" y="529"/>
                                  </a:lnTo>
                                  <a:lnTo>
                                    <a:pt x="125" y="557"/>
                                  </a:lnTo>
                                  <a:lnTo>
                                    <a:pt x="167" y="571"/>
                                  </a:lnTo>
                                  <a:lnTo>
                                    <a:pt x="208" y="585"/>
                                  </a:lnTo>
                                  <a:lnTo>
                                    <a:pt x="1112" y="585"/>
                                  </a:lnTo>
                                  <a:lnTo>
                                    <a:pt x="1154" y="571"/>
                                  </a:lnTo>
                                  <a:lnTo>
                                    <a:pt x="1196" y="557"/>
                                  </a:lnTo>
                                  <a:lnTo>
                                    <a:pt x="1237" y="529"/>
                                  </a:lnTo>
                                  <a:lnTo>
                                    <a:pt x="1265" y="501"/>
                                  </a:lnTo>
                                  <a:lnTo>
                                    <a:pt x="1293" y="445"/>
                                  </a:lnTo>
                                  <a:lnTo>
                                    <a:pt x="1307" y="404"/>
                                  </a:lnTo>
                                  <a:lnTo>
                                    <a:pt x="1321" y="348"/>
                                  </a:lnTo>
                                  <a:lnTo>
                                    <a:pt x="1321" y="292"/>
                                  </a:lnTo>
                                  <a:lnTo>
                                    <a:pt x="1321" y="237"/>
                                  </a:lnTo>
                                  <a:lnTo>
                                    <a:pt x="1307" y="181"/>
                                  </a:lnTo>
                                  <a:lnTo>
                                    <a:pt x="1293" y="126"/>
                                  </a:lnTo>
                                  <a:lnTo>
                                    <a:pt x="1265" y="84"/>
                                  </a:lnTo>
                                  <a:lnTo>
                                    <a:pt x="1237" y="42"/>
                                  </a:lnTo>
                                  <a:lnTo>
                                    <a:pt x="1196" y="14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1112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9640" y="6623640"/>
                              <a:ext cx="83880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585">
                                  <a:moveTo>
                                    <a:pt x="208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41" y="126"/>
                                  </a:lnTo>
                                  <a:lnTo>
                                    <a:pt x="14" y="181"/>
                                  </a:lnTo>
                                  <a:lnTo>
                                    <a:pt x="14" y="237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4" y="348"/>
                                  </a:lnTo>
                                  <a:lnTo>
                                    <a:pt x="14" y="404"/>
                                  </a:lnTo>
                                  <a:lnTo>
                                    <a:pt x="41" y="445"/>
                                  </a:lnTo>
                                  <a:lnTo>
                                    <a:pt x="69" y="501"/>
                                  </a:lnTo>
                                  <a:lnTo>
                                    <a:pt x="97" y="529"/>
                                  </a:lnTo>
                                  <a:lnTo>
                                    <a:pt x="125" y="557"/>
                                  </a:lnTo>
                                  <a:lnTo>
                                    <a:pt x="167" y="571"/>
                                  </a:lnTo>
                                  <a:lnTo>
                                    <a:pt x="208" y="585"/>
                                  </a:lnTo>
                                  <a:lnTo>
                                    <a:pt x="1112" y="585"/>
                                  </a:lnTo>
                                  <a:lnTo>
                                    <a:pt x="1154" y="571"/>
                                  </a:lnTo>
                                  <a:lnTo>
                                    <a:pt x="1196" y="557"/>
                                  </a:lnTo>
                                  <a:lnTo>
                                    <a:pt x="1237" y="529"/>
                                  </a:lnTo>
                                  <a:lnTo>
                                    <a:pt x="1265" y="501"/>
                                  </a:lnTo>
                                  <a:lnTo>
                                    <a:pt x="1293" y="445"/>
                                  </a:lnTo>
                                  <a:lnTo>
                                    <a:pt x="1307" y="404"/>
                                  </a:lnTo>
                                  <a:lnTo>
                                    <a:pt x="1321" y="348"/>
                                  </a:lnTo>
                                  <a:lnTo>
                                    <a:pt x="1321" y="292"/>
                                  </a:lnTo>
                                  <a:lnTo>
                                    <a:pt x="1321" y="237"/>
                                  </a:lnTo>
                                  <a:lnTo>
                                    <a:pt x="1307" y="181"/>
                                  </a:lnTo>
                                  <a:lnTo>
                                    <a:pt x="1293" y="126"/>
                                  </a:lnTo>
                                  <a:lnTo>
                                    <a:pt x="1265" y="84"/>
                                  </a:lnTo>
                                  <a:lnTo>
                                    <a:pt x="1237" y="42"/>
                                  </a:lnTo>
                                  <a:lnTo>
                                    <a:pt x="1196" y="14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1112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0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78440" y="6774120"/>
                              <a:ext cx="2044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5000" y="221040"/>
                              <a:ext cx="83880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584">
                                  <a:moveTo>
                                    <a:pt x="209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14" y="181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14" y="403"/>
                                  </a:lnTo>
                                  <a:lnTo>
                                    <a:pt x="28" y="445"/>
                                  </a:lnTo>
                                  <a:lnTo>
                                    <a:pt x="56" y="487"/>
                                  </a:lnTo>
                                  <a:lnTo>
                                    <a:pt x="83" y="528"/>
                                  </a:lnTo>
                                  <a:lnTo>
                                    <a:pt x="125" y="556"/>
                                  </a:lnTo>
                                  <a:lnTo>
                                    <a:pt x="167" y="570"/>
                                  </a:lnTo>
                                  <a:lnTo>
                                    <a:pt x="209" y="584"/>
                                  </a:lnTo>
                                  <a:lnTo>
                                    <a:pt x="1099" y="584"/>
                                  </a:lnTo>
                                  <a:lnTo>
                                    <a:pt x="1140" y="570"/>
                                  </a:lnTo>
                                  <a:lnTo>
                                    <a:pt x="1182" y="556"/>
                                  </a:lnTo>
                                  <a:lnTo>
                                    <a:pt x="1224" y="528"/>
                                  </a:lnTo>
                                  <a:lnTo>
                                    <a:pt x="1251" y="487"/>
                                  </a:lnTo>
                                  <a:lnTo>
                                    <a:pt x="1279" y="445"/>
                                  </a:lnTo>
                                  <a:lnTo>
                                    <a:pt x="1307" y="403"/>
                                  </a:lnTo>
                                  <a:lnTo>
                                    <a:pt x="1321" y="348"/>
                                  </a:lnTo>
                                  <a:lnTo>
                                    <a:pt x="1321" y="292"/>
                                  </a:lnTo>
                                  <a:lnTo>
                                    <a:pt x="1321" y="222"/>
                                  </a:lnTo>
                                  <a:lnTo>
                                    <a:pt x="1307" y="181"/>
                                  </a:lnTo>
                                  <a:lnTo>
                                    <a:pt x="1279" y="125"/>
                                  </a:lnTo>
                                  <a:lnTo>
                                    <a:pt x="1251" y="83"/>
                                  </a:lnTo>
                                  <a:lnTo>
                                    <a:pt x="1224" y="42"/>
                                  </a:lnTo>
                                  <a:lnTo>
                                    <a:pt x="1182" y="14"/>
                                  </a:lnTo>
                                  <a:lnTo>
                                    <a:pt x="1140" y="0"/>
                                  </a:lnTo>
                                  <a:lnTo>
                                    <a:pt x="1099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21040"/>
                              <a:ext cx="83880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584">
                                  <a:moveTo>
                                    <a:pt x="209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14" y="181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14" y="403"/>
                                  </a:lnTo>
                                  <a:lnTo>
                                    <a:pt x="28" y="445"/>
                                  </a:lnTo>
                                  <a:lnTo>
                                    <a:pt x="56" y="487"/>
                                  </a:lnTo>
                                  <a:lnTo>
                                    <a:pt x="83" y="528"/>
                                  </a:lnTo>
                                  <a:lnTo>
                                    <a:pt x="125" y="556"/>
                                  </a:lnTo>
                                  <a:lnTo>
                                    <a:pt x="167" y="570"/>
                                  </a:lnTo>
                                  <a:lnTo>
                                    <a:pt x="209" y="584"/>
                                  </a:lnTo>
                                  <a:lnTo>
                                    <a:pt x="1099" y="584"/>
                                  </a:lnTo>
                                  <a:lnTo>
                                    <a:pt x="1140" y="570"/>
                                  </a:lnTo>
                                  <a:lnTo>
                                    <a:pt x="1182" y="556"/>
                                  </a:lnTo>
                                  <a:lnTo>
                                    <a:pt x="1224" y="528"/>
                                  </a:lnTo>
                                  <a:lnTo>
                                    <a:pt x="1251" y="487"/>
                                  </a:lnTo>
                                  <a:lnTo>
                                    <a:pt x="1279" y="445"/>
                                  </a:lnTo>
                                  <a:lnTo>
                                    <a:pt x="1307" y="403"/>
                                  </a:lnTo>
                                  <a:lnTo>
                                    <a:pt x="1321" y="348"/>
                                  </a:lnTo>
                                  <a:lnTo>
                                    <a:pt x="1321" y="292"/>
                                  </a:lnTo>
                                  <a:lnTo>
                                    <a:pt x="1321" y="222"/>
                                  </a:lnTo>
                                  <a:lnTo>
                                    <a:pt x="1307" y="181"/>
                                  </a:lnTo>
                                  <a:lnTo>
                                    <a:pt x="1279" y="125"/>
                                  </a:lnTo>
                                  <a:lnTo>
                                    <a:pt x="1251" y="83"/>
                                  </a:lnTo>
                                  <a:lnTo>
                                    <a:pt x="1224" y="42"/>
                                  </a:lnTo>
                                  <a:lnTo>
                                    <a:pt x="1182" y="14"/>
                                  </a:lnTo>
                                  <a:lnTo>
                                    <a:pt x="1140" y="0"/>
                                  </a:lnTo>
                                  <a:lnTo>
                                    <a:pt x="1099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09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7880" y="370800"/>
                              <a:ext cx="3567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ic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5000" y="221040"/>
                              <a:ext cx="83880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584">
                                  <a:moveTo>
                                    <a:pt x="209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14" y="181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14" y="403"/>
                                  </a:lnTo>
                                  <a:lnTo>
                                    <a:pt x="28" y="445"/>
                                  </a:lnTo>
                                  <a:lnTo>
                                    <a:pt x="56" y="487"/>
                                  </a:lnTo>
                                  <a:lnTo>
                                    <a:pt x="83" y="528"/>
                                  </a:lnTo>
                                  <a:lnTo>
                                    <a:pt x="125" y="556"/>
                                  </a:lnTo>
                                  <a:lnTo>
                                    <a:pt x="167" y="570"/>
                                  </a:lnTo>
                                  <a:lnTo>
                                    <a:pt x="209" y="584"/>
                                  </a:lnTo>
                                  <a:lnTo>
                                    <a:pt x="1099" y="584"/>
                                  </a:lnTo>
                                  <a:lnTo>
                                    <a:pt x="1140" y="570"/>
                                  </a:lnTo>
                                  <a:lnTo>
                                    <a:pt x="1182" y="556"/>
                                  </a:lnTo>
                                  <a:lnTo>
                                    <a:pt x="1224" y="528"/>
                                  </a:lnTo>
                                  <a:lnTo>
                                    <a:pt x="1251" y="487"/>
                                  </a:lnTo>
                                  <a:lnTo>
                                    <a:pt x="1279" y="445"/>
                                  </a:lnTo>
                                  <a:lnTo>
                                    <a:pt x="1307" y="403"/>
                                  </a:lnTo>
                                  <a:lnTo>
                                    <a:pt x="1321" y="348"/>
                                  </a:lnTo>
                                  <a:lnTo>
                                    <a:pt x="1321" y="292"/>
                                  </a:lnTo>
                                  <a:lnTo>
                                    <a:pt x="1321" y="222"/>
                                  </a:lnTo>
                                  <a:lnTo>
                                    <a:pt x="1307" y="181"/>
                                  </a:lnTo>
                                  <a:lnTo>
                                    <a:pt x="1279" y="125"/>
                                  </a:lnTo>
                                  <a:lnTo>
                                    <a:pt x="1251" y="83"/>
                                  </a:lnTo>
                                  <a:lnTo>
                                    <a:pt x="1224" y="42"/>
                                  </a:lnTo>
                                  <a:lnTo>
                                    <a:pt x="1182" y="14"/>
                                  </a:lnTo>
                                  <a:lnTo>
                                    <a:pt x="1140" y="0"/>
                                  </a:lnTo>
                                  <a:lnTo>
                                    <a:pt x="1099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21040"/>
                              <a:ext cx="83880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584">
                                  <a:moveTo>
                                    <a:pt x="209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14" y="181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14" y="403"/>
                                  </a:lnTo>
                                  <a:lnTo>
                                    <a:pt x="28" y="445"/>
                                  </a:lnTo>
                                  <a:lnTo>
                                    <a:pt x="56" y="487"/>
                                  </a:lnTo>
                                  <a:lnTo>
                                    <a:pt x="83" y="528"/>
                                  </a:lnTo>
                                  <a:lnTo>
                                    <a:pt x="125" y="556"/>
                                  </a:lnTo>
                                  <a:lnTo>
                                    <a:pt x="167" y="570"/>
                                  </a:lnTo>
                                  <a:lnTo>
                                    <a:pt x="209" y="584"/>
                                  </a:lnTo>
                                  <a:lnTo>
                                    <a:pt x="1099" y="584"/>
                                  </a:lnTo>
                                  <a:lnTo>
                                    <a:pt x="1140" y="570"/>
                                  </a:lnTo>
                                  <a:lnTo>
                                    <a:pt x="1182" y="556"/>
                                  </a:lnTo>
                                  <a:lnTo>
                                    <a:pt x="1224" y="528"/>
                                  </a:lnTo>
                                  <a:lnTo>
                                    <a:pt x="1251" y="487"/>
                                  </a:lnTo>
                                  <a:lnTo>
                                    <a:pt x="1279" y="445"/>
                                  </a:lnTo>
                                  <a:lnTo>
                                    <a:pt x="1307" y="403"/>
                                  </a:lnTo>
                                  <a:lnTo>
                                    <a:pt x="1321" y="348"/>
                                  </a:lnTo>
                                  <a:lnTo>
                                    <a:pt x="1321" y="292"/>
                                  </a:lnTo>
                                  <a:lnTo>
                                    <a:pt x="1321" y="222"/>
                                  </a:lnTo>
                                  <a:lnTo>
                                    <a:pt x="1307" y="181"/>
                                  </a:lnTo>
                                  <a:lnTo>
                                    <a:pt x="1279" y="125"/>
                                  </a:lnTo>
                                  <a:lnTo>
                                    <a:pt x="1251" y="83"/>
                                  </a:lnTo>
                                  <a:lnTo>
                                    <a:pt x="1224" y="42"/>
                                  </a:lnTo>
                                  <a:lnTo>
                                    <a:pt x="1182" y="14"/>
                                  </a:lnTo>
                                  <a:lnTo>
                                    <a:pt x="1140" y="0"/>
                                  </a:lnTo>
                                  <a:lnTo>
                                    <a:pt x="1099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09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7880" y="370800"/>
                              <a:ext cx="3567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ic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280" y="2207880"/>
                              <a:ext cx="2604600" cy="92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207880"/>
                              <a:ext cx="2604600" cy="92772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9160" y="2260440"/>
                              <a:ext cx="14720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JEFE DE BRIGADA 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400" y="2410920"/>
                              <a:ext cx="19533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ORDINADOR DE SALU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2561040"/>
                              <a:ext cx="6350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EN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80" y="2711520"/>
                              <a:ext cx="19983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Establecen módulos de aten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2861280"/>
                              <a:ext cx="6951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sicologi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0840" y="2861280"/>
                              <a:ext cx="17067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fijos (hospitales, centros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440" y="3011760"/>
                              <a:ext cx="12625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alud y de atención)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280" y="2207880"/>
                              <a:ext cx="2604600" cy="92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207880"/>
                              <a:ext cx="2604600" cy="92772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9160" y="2260440"/>
                              <a:ext cx="14720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JEFE DE BRIGADA 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400" y="2410920"/>
                              <a:ext cx="19533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ORDINADOR DE SALU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2561040"/>
                              <a:ext cx="6350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EN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80" y="2711520"/>
                              <a:ext cx="19983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Establecen módulos de aten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2861280"/>
                              <a:ext cx="6951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sicologi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0840" y="2861280"/>
                              <a:ext cx="17067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fijos (hospitales, centros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440" y="3011760"/>
                              <a:ext cx="12625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alud y de atención)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51440" y="591840"/>
                              <a:ext cx="9000" cy="246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821520"/>
                              <a:ext cx="88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5">
                                  <a:moveTo>
                                    <a:pt x="0" y="0"/>
                                  </a:moveTo>
                                  <a:lnTo>
                                    <a:pt x="56" y="12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1837080"/>
                              <a:ext cx="9000" cy="309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2128680"/>
                              <a:ext cx="88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5">
                                  <a:moveTo>
                                    <a:pt x="0" y="0"/>
                                  </a:moveTo>
                                  <a:lnTo>
                                    <a:pt x="56" y="12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6200" y="627480"/>
                              <a:ext cx="189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3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3303360"/>
                              <a:ext cx="189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3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9760" y="4795560"/>
                              <a:ext cx="189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3.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9760" y="1934280"/>
                              <a:ext cx="189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3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280" y="3515400"/>
                              <a:ext cx="2604600" cy="105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515400"/>
                              <a:ext cx="2604600" cy="10508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674160"/>
                              <a:ext cx="25869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ORDINADOR DE SALUD MEN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640" y="3823920"/>
                              <a:ext cx="17895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LOCAL Y AUTORIDADE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6840" y="3974400"/>
                              <a:ext cx="9061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ANITARI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640" y="4124160"/>
                              <a:ext cx="23709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Comunican a personal brigadista de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920" y="4266000"/>
                              <a:ext cx="22485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zona la ubicación de los módulos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960" y="4424760"/>
                              <a:ext cx="5554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tenció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280" y="3515400"/>
                              <a:ext cx="2604600" cy="105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89360" cy="7215480"/>
                          </a:xfrm>
                        </wpg:grpSpPr>
                        <wps:wsp>
                          <wps:cNvSpPr/>
                          <wps:spPr>
                            <a:xfrm>
                              <a:off x="53280" y="3515400"/>
                              <a:ext cx="2604600" cy="10508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674160"/>
                              <a:ext cx="25869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ORDINADOR DE SALUD MEN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640" y="3823920"/>
                              <a:ext cx="17895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LOCAL Y AUTORIDADE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6840" y="3974400"/>
                              <a:ext cx="9061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ANITARI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640" y="4124160"/>
                              <a:ext cx="23709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Comunican a personal brigadista de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920" y="4266000"/>
                              <a:ext cx="22485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zona la ubicación de los módulos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960" y="4424760"/>
                              <a:ext cx="5554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tenció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8160" y="5122440"/>
                              <a:ext cx="22676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BRIGADA Y COORDINADOR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0280" y="5272560"/>
                              <a:ext cx="11811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ALUD MEN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7480" y="5272560"/>
                              <a:ext cx="50940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0240" y="5423040"/>
                              <a:ext cx="2485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Informan al comité operativo local de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8960" y="5572800"/>
                              <a:ext cx="24555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ubicación de los módulos en la región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2840" y="5723280"/>
                              <a:ext cx="4870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tender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1440" y="3135600"/>
                              <a:ext cx="9000" cy="317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3435480"/>
                              <a:ext cx="88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6">
                                  <a:moveTo>
                                    <a:pt x="0" y="0"/>
                                  </a:moveTo>
                                  <a:lnTo>
                                    <a:pt x="56" y="126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5069880"/>
                              <a:ext cx="2481120" cy="92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5069880"/>
                              <a:ext cx="2481120" cy="9270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2040" y="5219640"/>
                              <a:ext cx="19533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ORDINADOR DE SALU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5360760"/>
                              <a:ext cx="6350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EN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600" y="5360760"/>
                              <a:ext cx="17895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LOCAL Y AUTORIDADE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6840" y="5511240"/>
                              <a:ext cx="9061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ANITARI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5670000"/>
                              <a:ext cx="21931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aliza difusión de los servicios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640" y="5811480"/>
                              <a:ext cx="22478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atención hacia la población afectad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840" y="5069880"/>
                              <a:ext cx="2481120" cy="92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5069880"/>
                              <a:ext cx="2481120" cy="9270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2040" y="5219640"/>
                              <a:ext cx="19533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ORDINADOR DE SALU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5360760"/>
                              <a:ext cx="6350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EN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600" y="5360760"/>
                              <a:ext cx="17895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LOCAL Y AUTORIDADE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6840" y="5511240"/>
                              <a:ext cx="9061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ANITARI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5670000"/>
                              <a:ext cx="21931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aliza difusión de los servicios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640" y="5811480"/>
                              <a:ext cx="22478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atención hacia la población afectad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1440" y="4566240"/>
                              <a:ext cx="9000" cy="4413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4989960"/>
                              <a:ext cx="88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6">
                                  <a:moveTo>
                                    <a:pt x="0" y="0"/>
                                  </a:moveTo>
                                  <a:lnTo>
                                    <a:pt x="56" y="126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5537880"/>
                              <a:ext cx="31824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5493240"/>
                              <a:ext cx="79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39">
                                  <a:moveTo>
                                    <a:pt x="0" y="139"/>
                                  </a:moveTo>
                                  <a:lnTo>
                                    <a:pt x="125" y="7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000" y="6049800"/>
                              <a:ext cx="9000" cy="512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080" y="6544440"/>
                              <a:ext cx="88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5">
                                  <a:moveTo>
                                    <a:pt x="0" y="0"/>
                                  </a:moveTo>
                                  <a:lnTo>
                                    <a:pt x="69" y="12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0160" y="5599440"/>
                              <a:ext cx="189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3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77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0"/>
                              <a:ext cx="1414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4b4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0"/>
                              <a:ext cx="10620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6b6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0"/>
                              <a:ext cx="7920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8b8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0"/>
                              <a:ext cx="8820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aba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70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cbc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0"/>
                              <a:ext cx="61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e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0"/>
                              <a:ext cx="71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240" y="0"/>
                              <a:ext cx="52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2c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0"/>
                              <a:ext cx="53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4c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0"/>
                              <a:ext cx="43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6c6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0"/>
                              <a:ext cx="53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0"/>
                              <a:ext cx="43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aca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480" y="0"/>
                              <a:ext cx="43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0d0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43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2d2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4d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0"/>
                              <a:ext cx="43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6d6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0"/>
                              <a:ext cx="43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36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cdc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0"/>
                              <a:ext cx="61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ede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840" y="0"/>
                              <a:ext cx="43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2e2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0"/>
                              <a:ext cx="52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8e8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240" y="0"/>
                              <a:ext cx="52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0"/>
                              <a:ext cx="70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cec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0"/>
                              <a:ext cx="53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eee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8640" y="0"/>
                              <a:ext cx="61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200" y="0"/>
                              <a:ext cx="70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760" y="0"/>
                              <a:ext cx="8820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4f4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960" y="0"/>
                              <a:ext cx="79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6f6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880" y="0"/>
                              <a:ext cx="1054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8f8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360" y="0"/>
                              <a:ext cx="13284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afa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0" y="0"/>
                              <a:ext cx="1677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cf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4600" y="0"/>
                              <a:ext cx="21204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9000"/>
                              <a:ext cx="2825640" cy="7206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5640" y="0"/>
                              <a:ext cx="1587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0" y="0"/>
                              <a:ext cx="1414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4b4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240" y="0"/>
                              <a:ext cx="10620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6b6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080" y="0"/>
                              <a:ext cx="7920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8b8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1640" y="0"/>
                              <a:ext cx="7920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aba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0840" y="0"/>
                              <a:ext cx="70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cbc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1400" y="0"/>
                              <a:ext cx="61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be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2960" y="0"/>
                              <a:ext cx="62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240" y="0"/>
                              <a:ext cx="61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2c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0" y="0"/>
                              <a:ext cx="53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4c4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080" y="0"/>
                              <a:ext cx="34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6c6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5000" y="0"/>
                              <a:ext cx="61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8c8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6560" y="0"/>
                              <a:ext cx="3564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aca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220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840" y="0"/>
                              <a:ext cx="43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ce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40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0d0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5040" y="0"/>
                              <a:ext cx="43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2d2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860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4d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0"/>
                              <a:ext cx="43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6d6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716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1440" y="0"/>
                              <a:ext cx="34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36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cdc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1000" y="0"/>
                              <a:ext cx="52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dede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56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840" y="0"/>
                              <a:ext cx="439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2e2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176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0" y="0"/>
                              <a:ext cx="52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8960" y="0"/>
                              <a:ext cx="44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8e8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0" y="0"/>
                              <a:ext cx="52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6160" y="0"/>
                              <a:ext cx="62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cec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440" y="0"/>
                              <a:ext cx="61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eeee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0" y="0"/>
                              <a:ext cx="61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0f0f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560" y="0"/>
                              <a:ext cx="622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3840" y="0"/>
                              <a:ext cx="8820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4f4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2040" y="0"/>
                              <a:ext cx="7056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6f6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0"/>
                              <a:ext cx="11484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8f8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7440" y="0"/>
                              <a:ext cx="1231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afa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0560" y="0"/>
                              <a:ext cx="16812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cfc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9040" y="0"/>
                              <a:ext cx="202680" cy="720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9000"/>
                              <a:ext cx="2754720" cy="720648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760" y="4946040"/>
                              <a:ext cx="2428200" cy="117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4" h="1850">
                                  <a:moveTo>
                                    <a:pt x="0" y="1738"/>
                                  </a:moveTo>
                                  <a:lnTo>
                                    <a:pt x="125" y="1752"/>
                                  </a:lnTo>
                                  <a:lnTo>
                                    <a:pt x="251" y="1780"/>
                                  </a:lnTo>
                                  <a:lnTo>
                                    <a:pt x="376" y="1794"/>
                                  </a:lnTo>
                                  <a:lnTo>
                                    <a:pt x="501" y="1808"/>
                                  </a:lnTo>
                                  <a:lnTo>
                                    <a:pt x="598" y="1822"/>
                                  </a:lnTo>
                                  <a:lnTo>
                                    <a:pt x="696" y="1836"/>
                                  </a:lnTo>
                                  <a:lnTo>
                                    <a:pt x="793" y="1836"/>
                                  </a:lnTo>
                                  <a:lnTo>
                                    <a:pt x="890" y="1850"/>
                                  </a:lnTo>
                                  <a:lnTo>
                                    <a:pt x="960" y="1850"/>
                                  </a:lnTo>
                                  <a:lnTo>
                                    <a:pt x="1015" y="1850"/>
                                  </a:lnTo>
                                  <a:lnTo>
                                    <a:pt x="1071" y="1850"/>
                                  </a:lnTo>
                                  <a:lnTo>
                                    <a:pt x="1113" y="1850"/>
                                  </a:lnTo>
                                  <a:lnTo>
                                    <a:pt x="1168" y="1850"/>
                                  </a:lnTo>
                                  <a:lnTo>
                                    <a:pt x="1196" y="1850"/>
                                  </a:lnTo>
                                  <a:lnTo>
                                    <a:pt x="1238" y="1850"/>
                                  </a:lnTo>
                                  <a:lnTo>
                                    <a:pt x="1266" y="1850"/>
                                  </a:lnTo>
                                  <a:lnTo>
                                    <a:pt x="1321" y="1836"/>
                                  </a:lnTo>
                                  <a:lnTo>
                                    <a:pt x="1363" y="1836"/>
                                  </a:lnTo>
                                  <a:lnTo>
                                    <a:pt x="1405" y="1836"/>
                                  </a:lnTo>
                                  <a:lnTo>
                                    <a:pt x="1433" y="1836"/>
                                  </a:lnTo>
                                  <a:lnTo>
                                    <a:pt x="1516" y="1822"/>
                                  </a:lnTo>
                                  <a:lnTo>
                                    <a:pt x="1599" y="1808"/>
                                  </a:lnTo>
                                  <a:lnTo>
                                    <a:pt x="1669" y="1794"/>
                                  </a:lnTo>
                                  <a:lnTo>
                                    <a:pt x="1752" y="1780"/>
                                  </a:lnTo>
                                  <a:lnTo>
                                    <a:pt x="1808" y="1766"/>
                                  </a:lnTo>
                                  <a:lnTo>
                                    <a:pt x="1877" y="1766"/>
                                  </a:lnTo>
                                  <a:lnTo>
                                    <a:pt x="1933" y="1738"/>
                                  </a:lnTo>
                                  <a:lnTo>
                                    <a:pt x="2003" y="1724"/>
                                  </a:lnTo>
                                  <a:lnTo>
                                    <a:pt x="2072" y="1711"/>
                                  </a:lnTo>
                                  <a:lnTo>
                                    <a:pt x="2142" y="1697"/>
                                  </a:lnTo>
                                  <a:lnTo>
                                    <a:pt x="2281" y="1655"/>
                                  </a:lnTo>
                                  <a:lnTo>
                                    <a:pt x="2364" y="1641"/>
                                  </a:lnTo>
                                  <a:lnTo>
                                    <a:pt x="2434" y="1627"/>
                                  </a:lnTo>
                                  <a:lnTo>
                                    <a:pt x="2573" y="1599"/>
                                  </a:lnTo>
                                  <a:lnTo>
                                    <a:pt x="2656" y="1585"/>
                                  </a:lnTo>
                                  <a:lnTo>
                                    <a:pt x="2754" y="1571"/>
                                  </a:lnTo>
                                  <a:lnTo>
                                    <a:pt x="2837" y="1558"/>
                                  </a:lnTo>
                                  <a:lnTo>
                                    <a:pt x="2934" y="1544"/>
                                  </a:lnTo>
                                  <a:lnTo>
                                    <a:pt x="3032" y="1530"/>
                                  </a:lnTo>
                                  <a:lnTo>
                                    <a:pt x="3115" y="1530"/>
                                  </a:lnTo>
                                  <a:lnTo>
                                    <a:pt x="3212" y="1516"/>
                                  </a:lnTo>
                                  <a:lnTo>
                                    <a:pt x="3324" y="1502"/>
                                  </a:lnTo>
                                  <a:lnTo>
                                    <a:pt x="3449" y="1502"/>
                                  </a:lnTo>
                                  <a:lnTo>
                                    <a:pt x="3574" y="1488"/>
                                  </a:lnTo>
                                  <a:lnTo>
                                    <a:pt x="3699" y="1488"/>
                                  </a:lnTo>
                                  <a:lnTo>
                                    <a:pt x="3824" y="1488"/>
                                  </a:lnTo>
                                  <a:lnTo>
                                    <a:pt x="38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38"/>
                                  </a:lnTo>
                                  <a:lnTo>
                                    <a:pt x="0" y="173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901080"/>
                              <a:ext cx="2233800" cy="93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901080"/>
                              <a:ext cx="2233800" cy="9360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0720" y="953640"/>
                              <a:ext cx="14720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JEFE DE BRIGADA 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960" y="1103760"/>
                              <a:ext cx="19533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ORDINADOR DE SALU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040" y="1254240"/>
                              <a:ext cx="6350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EN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280" y="1413000"/>
                              <a:ext cx="23194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alizan recorrido por zona afectada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920" y="1554480"/>
                              <a:ext cx="23500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brote por exposición a otros agentes 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960" y="1704240"/>
                              <a:ext cx="17017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iseñan estrategias a seguir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9640" y="6623640"/>
                              <a:ext cx="83880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585">
                                  <a:moveTo>
                                    <a:pt x="208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41" y="126"/>
                                  </a:lnTo>
                                  <a:lnTo>
                                    <a:pt x="14" y="181"/>
                                  </a:lnTo>
                                  <a:lnTo>
                                    <a:pt x="14" y="237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4" y="348"/>
                                  </a:lnTo>
                                  <a:lnTo>
                                    <a:pt x="14" y="404"/>
                                  </a:lnTo>
                                  <a:lnTo>
                                    <a:pt x="41" y="445"/>
                                  </a:lnTo>
                                  <a:lnTo>
                                    <a:pt x="69" y="501"/>
                                  </a:lnTo>
                                  <a:lnTo>
                                    <a:pt x="97" y="529"/>
                                  </a:lnTo>
                                  <a:lnTo>
                                    <a:pt x="125" y="557"/>
                                  </a:lnTo>
                                  <a:lnTo>
                                    <a:pt x="167" y="571"/>
                                  </a:lnTo>
                                  <a:lnTo>
                                    <a:pt x="208" y="585"/>
                                  </a:lnTo>
                                  <a:lnTo>
                                    <a:pt x="1112" y="585"/>
                                  </a:lnTo>
                                  <a:lnTo>
                                    <a:pt x="1154" y="571"/>
                                  </a:lnTo>
                                  <a:lnTo>
                                    <a:pt x="1196" y="557"/>
                                  </a:lnTo>
                                  <a:lnTo>
                                    <a:pt x="1237" y="529"/>
                                  </a:lnTo>
                                  <a:lnTo>
                                    <a:pt x="1265" y="501"/>
                                  </a:lnTo>
                                  <a:lnTo>
                                    <a:pt x="1293" y="445"/>
                                  </a:lnTo>
                                  <a:lnTo>
                                    <a:pt x="1307" y="404"/>
                                  </a:lnTo>
                                  <a:lnTo>
                                    <a:pt x="1321" y="348"/>
                                  </a:lnTo>
                                  <a:lnTo>
                                    <a:pt x="1321" y="292"/>
                                  </a:lnTo>
                                  <a:lnTo>
                                    <a:pt x="1321" y="237"/>
                                  </a:lnTo>
                                  <a:lnTo>
                                    <a:pt x="1307" y="181"/>
                                  </a:lnTo>
                                  <a:lnTo>
                                    <a:pt x="1293" y="126"/>
                                  </a:lnTo>
                                  <a:lnTo>
                                    <a:pt x="1265" y="84"/>
                                  </a:lnTo>
                                  <a:lnTo>
                                    <a:pt x="1237" y="42"/>
                                  </a:lnTo>
                                  <a:lnTo>
                                    <a:pt x="1196" y="14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1112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9640" y="6623640"/>
                              <a:ext cx="83880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585">
                                  <a:moveTo>
                                    <a:pt x="208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41" y="126"/>
                                  </a:lnTo>
                                  <a:lnTo>
                                    <a:pt x="14" y="181"/>
                                  </a:lnTo>
                                  <a:lnTo>
                                    <a:pt x="14" y="237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4" y="348"/>
                                  </a:lnTo>
                                  <a:lnTo>
                                    <a:pt x="14" y="404"/>
                                  </a:lnTo>
                                  <a:lnTo>
                                    <a:pt x="41" y="445"/>
                                  </a:lnTo>
                                  <a:lnTo>
                                    <a:pt x="69" y="501"/>
                                  </a:lnTo>
                                  <a:lnTo>
                                    <a:pt x="97" y="529"/>
                                  </a:lnTo>
                                  <a:lnTo>
                                    <a:pt x="125" y="557"/>
                                  </a:lnTo>
                                  <a:lnTo>
                                    <a:pt x="167" y="571"/>
                                  </a:lnTo>
                                  <a:lnTo>
                                    <a:pt x="208" y="585"/>
                                  </a:lnTo>
                                  <a:lnTo>
                                    <a:pt x="1112" y="585"/>
                                  </a:lnTo>
                                  <a:lnTo>
                                    <a:pt x="1154" y="571"/>
                                  </a:lnTo>
                                  <a:lnTo>
                                    <a:pt x="1196" y="557"/>
                                  </a:lnTo>
                                  <a:lnTo>
                                    <a:pt x="1237" y="529"/>
                                  </a:lnTo>
                                  <a:lnTo>
                                    <a:pt x="1265" y="501"/>
                                  </a:lnTo>
                                  <a:lnTo>
                                    <a:pt x="1293" y="445"/>
                                  </a:lnTo>
                                  <a:lnTo>
                                    <a:pt x="1307" y="404"/>
                                  </a:lnTo>
                                  <a:lnTo>
                                    <a:pt x="1321" y="348"/>
                                  </a:lnTo>
                                  <a:lnTo>
                                    <a:pt x="1321" y="292"/>
                                  </a:lnTo>
                                  <a:lnTo>
                                    <a:pt x="1321" y="237"/>
                                  </a:lnTo>
                                  <a:lnTo>
                                    <a:pt x="1307" y="181"/>
                                  </a:lnTo>
                                  <a:lnTo>
                                    <a:pt x="1293" y="126"/>
                                  </a:lnTo>
                                  <a:lnTo>
                                    <a:pt x="1265" y="84"/>
                                  </a:lnTo>
                                  <a:lnTo>
                                    <a:pt x="1237" y="42"/>
                                  </a:lnTo>
                                  <a:lnTo>
                                    <a:pt x="1196" y="14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1112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0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78440" y="6774120"/>
                              <a:ext cx="2044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9640" y="6623640"/>
                              <a:ext cx="83880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585">
                                  <a:moveTo>
                                    <a:pt x="208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41" y="126"/>
                                  </a:lnTo>
                                  <a:lnTo>
                                    <a:pt x="14" y="181"/>
                                  </a:lnTo>
                                  <a:lnTo>
                                    <a:pt x="14" y="237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4" y="348"/>
                                  </a:lnTo>
                                  <a:lnTo>
                                    <a:pt x="14" y="404"/>
                                  </a:lnTo>
                                  <a:lnTo>
                                    <a:pt x="41" y="445"/>
                                  </a:lnTo>
                                  <a:lnTo>
                                    <a:pt x="69" y="501"/>
                                  </a:lnTo>
                                  <a:lnTo>
                                    <a:pt x="97" y="529"/>
                                  </a:lnTo>
                                  <a:lnTo>
                                    <a:pt x="125" y="557"/>
                                  </a:lnTo>
                                  <a:lnTo>
                                    <a:pt x="167" y="571"/>
                                  </a:lnTo>
                                  <a:lnTo>
                                    <a:pt x="208" y="585"/>
                                  </a:lnTo>
                                  <a:lnTo>
                                    <a:pt x="1112" y="585"/>
                                  </a:lnTo>
                                  <a:lnTo>
                                    <a:pt x="1154" y="571"/>
                                  </a:lnTo>
                                  <a:lnTo>
                                    <a:pt x="1196" y="557"/>
                                  </a:lnTo>
                                  <a:lnTo>
                                    <a:pt x="1237" y="529"/>
                                  </a:lnTo>
                                  <a:lnTo>
                                    <a:pt x="1265" y="501"/>
                                  </a:lnTo>
                                  <a:lnTo>
                                    <a:pt x="1293" y="445"/>
                                  </a:lnTo>
                                  <a:lnTo>
                                    <a:pt x="1307" y="404"/>
                                  </a:lnTo>
                                  <a:lnTo>
                                    <a:pt x="1321" y="348"/>
                                  </a:lnTo>
                                  <a:lnTo>
                                    <a:pt x="1321" y="292"/>
                                  </a:lnTo>
                                  <a:lnTo>
                                    <a:pt x="1321" y="237"/>
                                  </a:lnTo>
                                  <a:lnTo>
                                    <a:pt x="1307" y="181"/>
                                  </a:lnTo>
                                  <a:lnTo>
                                    <a:pt x="1293" y="126"/>
                                  </a:lnTo>
                                  <a:lnTo>
                                    <a:pt x="1265" y="84"/>
                                  </a:lnTo>
                                  <a:lnTo>
                                    <a:pt x="1237" y="42"/>
                                  </a:lnTo>
                                  <a:lnTo>
                                    <a:pt x="1196" y="14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1112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9640" y="6623640"/>
                              <a:ext cx="83880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585">
                                  <a:moveTo>
                                    <a:pt x="208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41" y="126"/>
                                  </a:lnTo>
                                  <a:lnTo>
                                    <a:pt x="14" y="181"/>
                                  </a:lnTo>
                                  <a:lnTo>
                                    <a:pt x="14" y="237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4" y="348"/>
                                  </a:lnTo>
                                  <a:lnTo>
                                    <a:pt x="14" y="404"/>
                                  </a:lnTo>
                                  <a:lnTo>
                                    <a:pt x="41" y="445"/>
                                  </a:lnTo>
                                  <a:lnTo>
                                    <a:pt x="69" y="501"/>
                                  </a:lnTo>
                                  <a:lnTo>
                                    <a:pt x="97" y="529"/>
                                  </a:lnTo>
                                  <a:lnTo>
                                    <a:pt x="125" y="557"/>
                                  </a:lnTo>
                                  <a:lnTo>
                                    <a:pt x="167" y="571"/>
                                  </a:lnTo>
                                  <a:lnTo>
                                    <a:pt x="208" y="585"/>
                                  </a:lnTo>
                                  <a:lnTo>
                                    <a:pt x="1112" y="585"/>
                                  </a:lnTo>
                                  <a:lnTo>
                                    <a:pt x="1154" y="571"/>
                                  </a:lnTo>
                                  <a:lnTo>
                                    <a:pt x="1196" y="557"/>
                                  </a:lnTo>
                                  <a:lnTo>
                                    <a:pt x="1237" y="529"/>
                                  </a:lnTo>
                                  <a:lnTo>
                                    <a:pt x="1265" y="501"/>
                                  </a:lnTo>
                                  <a:lnTo>
                                    <a:pt x="1293" y="445"/>
                                  </a:lnTo>
                                  <a:lnTo>
                                    <a:pt x="1307" y="404"/>
                                  </a:lnTo>
                                  <a:lnTo>
                                    <a:pt x="1321" y="348"/>
                                  </a:lnTo>
                                  <a:lnTo>
                                    <a:pt x="1321" y="292"/>
                                  </a:lnTo>
                                  <a:lnTo>
                                    <a:pt x="1321" y="237"/>
                                  </a:lnTo>
                                  <a:lnTo>
                                    <a:pt x="1307" y="181"/>
                                  </a:lnTo>
                                  <a:lnTo>
                                    <a:pt x="1293" y="126"/>
                                  </a:lnTo>
                                  <a:lnTo>
                                    <a:pt x="1265" y="84"/>
                                  </a:lnTo>
                                  <a:lnTo>
                                    <a:pt x="1237" y="42"/>
                                  </a:lnTo>
                                  <a:lnTo>
                                    <a:pt x="1196" y="14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1112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0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78440" y="6774120"/>
                              <a:ext cx="2044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5000" y="221040"/>
                              <a:ext cx="83880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584">
                                  <a:moveTo>
                                    <a:pt x="209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14" y="181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14" y="403"/>
                                  </a:lnTo>
                                  <a:lnTo>
                                    <a:pt x="28" y="445"/>
                                  </a:lnTo>
                                  <a:lnTo>
                                    <a:pt x="56" y="487"/>
                                  </a:lnTo>
                                  <a:lnTo>
                                    <a:pt x="83" y="528"/>
                                  </a:lnTo>
                                  <a:lnTo>
                                    <a:pt x="125" y="556"/>
                                  </a:lnTo>
                                  <a:lnTo>
                                    <a:pt x="167" y="570"/>
                                  </a:lnTo>
                                  <a:lnTo>
                                    <a:pt x="209" y="584"/>
                                  </a:lnTo>
                                  <a:lnTo>
                                    <a:pt x="1099" y="584"/>
                                  </a:lnTo>
                                  <a:lnTo>
                                    <a:pt x="1140" y="570"/>
                                  </a:lnTo>
                                  <a:lnTo>
                                    <a:pt x="1182" y="556"/>
                                  </a:lnTo>
                                  <a:lnTo>
                                    <a:pt x="1224" y="528"/>
                                  </a:lnTo>
                                  <a:lnTo>
                                    <a:pt x="1251" y="487"/>
                                  </a:lnTo>
                                  <a:lnTo>
                                    <a:pt x="1279" y="445"/>
                                  </a:lnTo>
                                  <a:lnTo>
                                    <a:pt x="1307" y="403"/>
                                  </a:lnTo>
                                  <a:lnTo>
                                    <a:pt x="1321" y="348"/>
                                  </a:lnTo>
                                  <a:lnTo>
                                    <a:pt x="1321" y="292"/>
                                  </a:lnTo>
                                  <a:lnTo>
                                    <a:pt x="1321" y="222"/>
                                  </a:lnTo>
                                  <a:lnTo>
                                    <a:pt x="1307" y="181"/>
                                  </a:lnTo>
                                  <a:lnTo>
                                    <a:pt x="1279" y="125"/>
                                  </a:lnTo>
                                  <a:lnTo>
                                    <a:pt x="1251" y="83"/>
                                  </a:lnTo>
                                  <a:lnTo>
                                    <a:pt x="1224" y="42"/>
                                  </a:lnTo>
                                  <a:lnTo>
                                    <a:pt x="1182" y="14"/>
                                  </a:lnTo>
                                  <a:lnTo>
                                    <a:pt x="1140" y="0"/>
                                  </a:lnTo>
                                  <a:lnTo>
                                    <a:pt x="1099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21040"/>
                              <a:ext cx="83880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584">
                                  <a:moveTo>
                                    <a:pt x="209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14" y="181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14" y="403"/>
                                  </a:lnTo>
                                  <a:lnTo>
                                    <a:pt x="28" y="445"/>
                                  </a:lnTo>
                                  <a:lnTo>
                                    <a:pt x="56" y="487"/>
                                  </a:lnTo>
                                  <a:lnTo>
                                    <a:pt x="83" y="528"/>
                                  </a:lnTo>
                                  <a:lnTo>
                                    <a:pt x="125" y="556"/>
                                  </a:lnTo>
                                  <a:lnTo>
                                    <a:pt x="167" y="570"/>
                                  </a:lnTo>
                                  <a:lnTo>
                                    <a:pt x="209" y="584"/>
                                  </a:lnTo>
                                  <a:lnTo>
                                    <a:pt x="1099" y="584"/>
                                  </a:lnTo>
                                  <a:lnTo>
                                    <a:pt x="1140" y="570"/>
                                  </a:lnTo>
                                  <a:lnTo>
                                    <a:pt x="1182" y="556"/>
                                  </a:lnTo>
                                  <a:lnTo>
                                    <a:pt x="1224" y="528"/>
                                  </a:lnTo>
                                  <a:lnTo>
                                    <a:pt x="1251" y="487"/>
                                  </a:lnTo>
                                  <a:lnTo>
                                    <a:pt x="1279" y="445"/>
                                  </a:lnTo>
                                  <a:lnTo>
                                    <a:pt x="1307" y="403"/>
                                  </a:lnTo>
                                  <a:lnTo>
                                    <a:pt x="1321" y="348"/>
                                  </a:lnTo>
                                  <a:lnTo>
                                    <a:pt x="1321" y="292"/>
                                  </a:lnTo>
                                  <a:lnTo>
                                    <a:pt x="1321" y="222"/>
                                  </a:lnTo>
                                  <a:lnTo>
                                    <a:pt x="1307" y="181"/>
                                  </a:lnTo>
                                  <a:lnTo>
                                    <a:pt x="1279" y="125"/>
                                  </a:lnTo>
                                  <a:lnTo>
                                    <a:pt x="1251" y="83"/>
                                  </a:lnTo>
                                  <a:lnTo>
                                    <a:pt x="1224" y="42"/>
                                  </a:lnTo>
                                  <a:lnTo>
                                    <a:pt x="1182" y="14"/>
                                  </a:lnTo>
                                  <a:lnTo>
                                    <a:pt x="1140" y="0"/>
                                  </a:lnTo>
                                  <a:lnTo>
                                    <a:pt x="1099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09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7880" y="370800"/>
                              <a:ext cx="3567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ic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5000" y="221040"/>
                              <a:ext cx="83880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584">
                                  <a:moveTo>
                                    <a:pt x="209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14" y="181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14" y="403"/>
                                  </a:lnTo>
                                  <a:lnTo>
                                    <a:pt x="28" y="445"/>
                                  </a:lnTo>
                                  <a:lnTo>
                                    <a:pt x="56" y="487"/>
                                  </a:lnTo>
                                  <a:lnTo>
                                    <a:pt x="83" y="528"/>
                                  </a:lnTo>
                                  <a:lnTo>
                                    <a:pt x="125" y="556"/>
                                  </a:lnTo>
                                  <a:lnTo>
                                    <a:pt x="167" y="570"/>
                                  </a:lnTo>
                                  <a:lnTo>
                                    <a:pt x="209" y="584"/>
                                  </a:lnTo>
                                  <a:lnTo>
                                    <a:pt x="1099" y="584"/>
                                  </a:lnTo>
                                  <a:lnTo>
                                    <a:pt x="1140" y="570"/>
                                  </a:lnTo>
                                  <a:lnTo>
                                    <a:pt x="1182" y="556"/>
                                  </a:lnTo>
                                  <a:lnTo>
                                    <a:pt x="1224" y="528"/>
                                  </a:lnTo>
                                  <a:lnTo>
                                    <a:pt x="1251" y="487"/>
                                  </a:lnTo>
                                  <a:lnTo>
                                    <a:pt x="1279" y="445"/>
                                  </a:lnTo>
                                  <a:lnTo>
                                    <a:pt x="1307" y="403"/>
                                  </a:lnTo>
                                  <a:lnTo>
                                    <a:pt x="1321" y="348"/>
                                  </a:lnTo>
                                  <a:lnTo>
                                    <a:pt x="1321" y="292"/>
                                  </a:lnTo>
                                  <a:lnTo>
                                    <a:pt x="1321" y="222"/>
                                  </a:lnTo>
                                  <a:lnTo>
                                    <a:pt x="1307" y="181"/>
                                  </a:lnTo>
                                  <a:lnTo>
                                    <a:pt x="1279" y="125"/>
                                  </a:lnTo>
                                  <a:lnTo>
                                    <a:pt x="1251" y="83"/>
                                  </a:lnTo>
                                  <a:lnTo>
                                    <a:pt x="1224" y="42"/>
                                  </a:lnTo>
                                  <a:lnTo>
                                    <a:pt x="1182" y="14"/>
                                  </a:lnTo>
                                  <a:lnTo>
                                    <a:pt x="1140" y="0"/>
                                  </a:lnTo>
                                  <a:lnTo>
                                    <a:pt x="1099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21040"/>
                              <a:ext cx="83880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584">
                                  <a:moveTo>
                                    <a:pt x="209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14" y="181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14" y="403"/>
                                  </a:lnTo>
                                  <a:lnTo>
                                    <a:pt x="28" y="445"/>
                                  </a:lnTo>
                                  <a:lnTo>
                                    <a:pt x="56" y="487"/>
                                  </a:lnTo>
                                  <a:lnTo>
                                    <a:pt x="83" y="528"/>
                                  </a:lnTo>
                                  <a:lnTo>
                                    <a:pt x="125" y="556"/>
                                  </a:lnTo>
                                  <a:lnTo>
                                    <a:pt x="167" y="570"/>
                                  </a:lnTo>
                                  <a:lnTo>
                                    <a:pt x="209" y="584"/>
                                  </a:lnTo>
                                  <a:lnTo>
                                    <a:pt x="1099" y="584"/>
                                  </a:lnTo>
                                  <a:lnTo>
                                    <a:pt x="1140" y="570"/>
                                  </a:lnTo>
                                  <a:lnTo>
                                    <a:pt x="1182" y="556"/>
                                  </a:lnTo>
                                  <a:lnTo>
                                    <a:pt x="1224" y="528"/>
                                  </a:lnTo>
                                  <a:lnTo>
                                    <a:pt x="1251" y="487"/>
                                  </a:lnTo>
                                  <a:lnTo>
                                    <a:pt x="1279" y="445"/>
                                  </a:lnTo>
                                  <a:lnTo>
                                    <a:pt x="1307" y="403"/>
                                  </a:lnTo>
                                  <a:lnTo>
                                    <a:pt x="1321" y="348"/>
                                  </a:lnTo>
                                  <a:lnTo>
                                    <a:pt x="1321" y="292"/>
                                  </a:lnTo>
                                  <a:lnTo>
                                    <a:pt x="1321" y="222"/>
                                  </a:lnTo>
                                  <a:lnTo>
                                    <a:pt x="1307" y="181"/>
                                  </a:lnTo>
                                  <a:lnTo>
                                    <a:pt x="1279" y="125"/>
                                  </a:lnTo>
                                  <a:lnTo>
                                    <a:pt x="1251" y="83"/>
                                  </a:lnTo>
                                  <a:lnTo>
                                    <a:pt x="1224" y="42"/>
                                  </a:lnTo>
                                  <a:lnTo>
                                    <a:pt x="1182" y="14"/>
                                  </a:lnTo>
                                  <a:lnTo>
                                    <a:pt x="1140" y="0"/>
                                  </a:lnTo>
                                  <a:lnTo>
                                    <a:pt x="1099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09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7880" y="370800"/>
                              <a:ext cx="3567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ic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280" y="2207880"/>
                              <a:ext cx="2604600" cy="92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207880"/>
                              <a:ext cx="2604600" cy="92772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9160" y="2260440"/>
                              <a:ext cx="14720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JEFE DE BRIGADA 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400" y="2410920"/>
                              <a:ext cx="19533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ORDINADOR DE SALU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2561040"/>
                              <a:ext cx="6350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EN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80" y="2711520"/>
                              <a:ext cx="19983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Establecen módulos de aten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2861280"/>
                              <a:ext cx="6951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sicologi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0840" y="2861280"/>
                              <a:ext cx="17067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fijos (hospitales, centros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440" y="3011760"/>
                              <a:ext cx="12625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alud y de atención)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280" y="2207880"/>
                              <a:ext cx="2604600" cy="92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207880"/>
                              <a:ext cx="2604600" cy="92772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9160" y="2260440"/>
                              <a:ext cx="14720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JEFE DE BRIGADA 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400" y="2410920"/>
                              <a:ext cx="19533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ORDINADOR DE SALU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2561040"/>
                              <a:ext cx="6350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EN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80" y="2711520"/>
                              <a:ext cx="19983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Establecen módulos de aten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2861280"/>
                              <a:ext cx="6951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sicologi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0840" y="2861280"/>
                              <a:ext cx="17067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fijos (hospitales, centros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440" y="3011760"/>
                              <a:ext cx="12625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alud y de atención)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51440" y="591840"/>
                              <a:ext cx="9000" cy="246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821520"/>
                              <a:ext cx="88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5">
                                  <a:moveTo>
                                    <a:pt x="0" y="0"/>
                                  </a:moveTo>
                                  <a:lnTo>
                                    <a:pt x="56" y="12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1440" y="591840"/>
                              <a:ext cx="9000" cy="246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821520"/>
                              <a:ext cx="88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5">
                                  <a:moveTo>
                                    <a:pt x="0" y="0"/>
                                  </a:moveTo>
                                  <a:lnTo>
                                    <a:pt x="56" y="12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1837080"/>
                              <a:ext cx="9000" cy="309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2128680"/>
                              <a:ext cx="88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5">
                                  <a:moveTo>
                                    <a:pt x="0" y="0"/>
                                  </a:moveTo>
                                  <a:lnTo>
                                    <a:pt x="56" y="12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1837080"/>
                              <a:ext cx="9000" cy="309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2128680"/>
                              <a:ext cx="88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5">
                                  <a:moveTo>
                                    <a:pt x="0" y="0"/>
                                  </a:moveTo>
                                  <a:lnTo>
                                    <a:pt x="56" y="125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6200" y="627480"/>
                              <a:ext cx="189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3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3303360"/>
                              <a:ext cx="189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3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9760" y="4795560"/>
                              <a:ext cx="189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3.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9760" y="1934280"/>
                              <a:ext cx="189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3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280" y="3515400"/>
                              <a:ext cx="2604600" cy="105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515400"/>
                              <a:ext cx="2604600" cy="10508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674160"/>
                              <a:ext cx="25869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ORDINADOR DE SALUD MEN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640" y="3823920"/>
                              <a:ext cx="17895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LOCAL Y AUTORIDADE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6840" y="3974400"/>
                              <a:ext cx="9061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ANITARI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640" y="4124160"/>
                              <a:ext cx="23709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Comunican a personal brigadista de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920" y="4266000"/>
                              <a:ext cx="22485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zona la ubicación de los módulos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960" y="4424760"/>
                              <a:ext cx="5554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tenció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280" y="3515400"/>
                              <a:ext cx="2604600" cy="105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515400"/>
                              <a:ext cx="2604600" cy="10508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674160"/>
                              <a:ext cx="25869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ORDINADOR DE SALUD MEN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640" y="3823920"/>
                              <a:ext cx="17895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LOCAL Y AUTORIDADE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6840" y="3974400"/>
                              <a:ext cx="90612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ANITARI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640" y="4124160"/>
                              <a:ext cx="23709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Comunican a personal brigadista de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920" y="4266000"/>
                              <a:ext cx="22485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zona la ubicación de los módulos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960" y="4424760"/>
                              <a:ext cx="5554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tenció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8160" y="5122440"/>
                              <a:ext cx="22676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BRIGADA Y COORDINADOR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0280" y="5272560"/>
                              <a:ext cx="11811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ALUD MEN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7480" y="5272560"/>
                              <a:ext cx="50940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OC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0240" y="5423040"/>
                              <a:ext cx="2485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Informan al comité operativo local de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8960" y="5572800"/>
                              <a:ext cx="24555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ubicación de los módulos en la región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2840" y="5723280"/>
                              <a:ext cx="48708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tender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1440" y="3135600"/>
                              <a:ext cx="9000" cy="317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3435480"/>
                              <a:ext cx="88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6">
                                  <a:moveTo>
                                    <a:pt x="0" y="0"/>
                                  </a:moveTo>
                                  <a:lnTo>
                                    <a:pt x="56" y="126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3135600"/>
                              <a:ext cx="9000" cy="317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3435480"/>
                              <a:ext cx="88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6">
                                  <a:moveTo>
                                    <a:pt x="0" y="0"/>
                                  </a:moveTo>
                                  <a:lnTo>
                                    <a:pt x="56" y="126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5069880"/>
                              <a:ext cx="2481120" cy="92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5069880"/>
                              <a:ext cx="2481120" cy="9270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2040" y="5219640"/>
                              <a:ext cx="195336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COORDINADOR DE SALUD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5360760"/>
                              <a:ext cx="6350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ENT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600" y="5360760"/>
                              <a:ext cx="17042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LOCAL Y AUTORIDA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96840" y="5511240"/>
                            <a:ext cx="906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ANITARI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5670000"/>
                            <a:ext cx="219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Realiza difusión de los servicios 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5811480"/>
                            <a:ext cx="2247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tención hacia la población afectad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5069880"/>
                            <a:ext cx="248112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069880"/>
                            <a:ext cx="2481120" cy="92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5219640"/>
                            <a:ext cx="1953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ORDINADOR DE SALU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5360760"/>
                            <a:ext cx="635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EN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8560" y="5360760"/>
                            <a:ext cx="678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LOCAL 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5511240"/>
                            <a:ext cx="906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ANITARI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5670000"/>
                            <a:ext cx="219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Realiza difusión de los servicios 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5811480"/>
                            <a:ext cx="2247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tención hacia la población afectad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440" y="4566240"/>
                            <a:ext cx="9000" cy="441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4989960"/>
                            <a:ext cx="882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6">
                                <a:moveTo>
                                  <a:pt x="0" y="0"/>
                                </a:moveTo>
                                <a:lnTo>
                                  <a:pt x="56" y="126"/>
                                </a:lnTo>
                                <a:lnTo>
                                  <a:pt x="1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4566240"/>
                            <a:ext cx="9000" cy="441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4989960"/>
                            <a:ext cx="882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6">
                                <a:moveTo>
                                  <a:pt x="0" y="0"/>
                                </a:moveTo>
                                <a:lnTo>
                                  <a:pt x="56" y="126"/>
                                </a:lnTo>
                                <a:lnTo>
                                  <a:pt x="1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5537880"/>
                            <a:ext cx="3182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5493240"/>
                            <a:ext cx="79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39">
                                <a:moveTo>
                                  <a:pt x="0" y="139"/>
                                </a:moveTo>
                                <a:lnTo>
                                  <a:pt x="125" y="70"/>
                                </a:lnTo>
                                <a:lnTo>
                                  <a:pt x="0" y="0"/>
                                </a:lnTo>
                                <a:lnTo>
                                  <a:pt x="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5537880"/>
                            <a:ext cx="3182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5493240"/>
                            <a:ext cx="79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39">
                                <a:moveTo>
                                  <a:pt x="0" y="139"/>
                                </a:moveTo>
                                <a:lnTo>
                                  <a:pt x="125" y="70"/>
                                </a:lnTo>
                                <a:lnTo>
                                  <a:pt x="0" y="0"/>
                                </a:lnTo>
                                <a:lnTo>
                                  <a:pt x="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000" y="6049800"/>
                            <a:ext cx="9000" cy="5122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6544440"/>
                            <a:ext cx="88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5">
                                <a:moveTo>
                                  <a:pt x="0" y="0"/>
                                </a:moveTo>
                                <a:lnTo>
                                  <a:pt x="69" y="125"/>
                                </a:lnTo>
                                <a:lnTo>
                                  <a:pt x="1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000" y="6049800"/>
                            <a:ext cx="9000" cy="5122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6544440"/>
                            <a:ext cx="88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5">
                                <a:moveTo>
                                  <a:pt x="0" y="0"/>
                                </a:moveTo>
                                <a:lnTo>
                                  <a:pt x="69" y="125"/>
                                </a:lnTo>
                                <a:lnTo>
                                  <a:pt x="1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0160" y="5599440"/>
                            <a:ext cx="189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3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4946040"/>
                            <a:ext cx="2519640" cy="117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4" h="1850">
                                <a:moveTo>
                                  <a:pt x="0" y="1738"/>
                                </a:moveTo>
                                <a:lnTo>
                                  <a:pt x="125" y="1752"/>
                                </a:lnTo>
                                <a:lnTo>
                                  <a:pt x="251" y="1780"/>
                                </a:lnTo>
                                <a:lnTo>
                                  <a:pt x="376" y="1794"/>
                                </a:lnTo>
                                <a:lnTo>
                                  <a:pt x="501" y="1808"/>
                                </a:lnTo>
                                <a:lnTo>
                                  <a:pt x="598" y="1822"/>
                                </a:lnTo>
                                <a:lnTo>
                                  <a:pt x="696" y="1836"/>
                                </a:lnTo>
                                <a:lnTo>
                                  <a:pt x="793" y="1836"/>
                                </a:lnTo>
                                <a:lnTo>
                                  <a:pt x="890" y="1850"/>
                                </a:lnTo>
                                <a:lnTo>
                                  <a:pt x="960" y="1850"/>
                                </a:lnTo>
                                <a:lnTo>
                                  <a:pt x="1015" y="1850"/>
                                </a:lnTo>
                                <a:lnTo>
                                  <a:pt x="1071" y="1850"/>
                                </a:lnTo>
                                <a:lnTo>
                                  <a:pt x="1113" y="1850"/>
                                </a:lnTo>
                                <a:lnTo>
                                  <a:pt x="1168" y="1850"/>
                                </a:lnTo>
                                <a:lnTo>
                                  <a:pt x="1196" y="1850"/>
                                </a:lnTo>
                                <a:lnTo>
                                  <a:pt x="1238" y="1850"/>
                                </a:lnTo>
                                <a:lnTo>
                                  <a:pt x="1266" y="1850"/>
                                </a:lnTo>
                                <a:lnTo>
                                  <a:pt x="1321" y="1836"/>
                                </a:lnTo>
                                <a:lnTo>
                                  <a:pt x="1363" y="1836"/>
                                </a:lnTo>
                                <a:lnTo>
                                  <a:pt x="1405" y="1836"/>
                                </a:lnTo>
                                <a:lnTo>
                                  <a:pt x="1433" y="1836"/>
                                </a:lnTo>
                                <a:lnTo>
                                  <a:pt x="1516" y="1822"/>
                                </a:lnTo>
                                <a:lnTo>
                                  <a:pt x="1599" y="1808"/>
                                </a:lnTo>
                                <a:lnTo>
                                  <a:pt x="1669" y="1794"/>
                                </a:lnTo>
                                <a:lnTo>
                                  <a:pt x="1752" y="1780"/>
                                </a:lnTo>
                                <a:lnTo>
                                  <a:pt x="1808" y="1766"/>
                                </a:lnTo>
                                <a:lnTo>
                                  <a:pt x="1877" y="1766"/>
                                </a:lnTo>
                                <a:lnTo>
                                  <a:pt x="1933" y="1738"/>
                                </a:lnTo>
                                <a:lnTo>
                                  <a:pt x="2003" y="1724"/>
                                </a:lnTo>
                                <a:lnTo>
                                  <a:pt x="2072" y="1711"/>
                                </a:lnTo>
                                <a:lnTo>
                                  <a:pt x="2142" y="1697"/>
                                </a:lnTo>
                                <a:lnTo>
                                  <a:pt x="2281" y="1655"/>
                                </a:lnTo>
                                <a:lnTo>
                                  <a:pt x="2364" y="1641"/>
                                </a:lnTo>
                                <a:lnTo>
                                  <a:pt x="2434" y="1627"/>
                                </a:lnTo>
                                <a:lnTo>
                                  <a:pt x="2573" y="1599"/>
                                </a:lnTo>
                                <a:lnTo>
                                  <a:pt x="2656" y="1585"/>
                                </a:lnTo>
                                <a:lnTo>
                                  <a:pt x="2754" y="1571"/>
                                </a:lnTo>
                                <a:lnTo>
                                  <a:pt x="2837" y="1558"/>
                                </a:lnTo>
                                <a:lnTo>
                                  <a:pt x="2934" y="1544"/>
                                </a:lnTo>
                                <a:lnTo>
                                  <a:pt x="3032" y="1530"/>
                                </a:lnTo>
                                <a:lnTo>
                                  <a:pt x="3115" y="1530"/>
                                </a:lnTo>
                                <a:lnTo>
                                  <a:pt x="3212" y="1516"/>
                                </a:lnTo>
                                <a:lnTo>
                                  <a:pt x="3324" y="1502"/>
                                </a:lnTo>
                                <a:lnTo>
                                  <a:pt x="3449" y="1502"/>
                                </a:lnTo>
                                <a:lnTo>
                                  <a:pt x="3574" y="1488"/>
                                </a:lnTo>
                                <a:lnTo>
                                  <a:pt x="3699" y="1488"/>
                                </a:lnTo>
                                <a:lnTo>
                                  <a:pt x="3824" y="1488"/>
                                </a:lnTo>
                                <a:lnTo>
                                  <a:pt x="3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38"/>
                                </a:lnTo>
                                <a:lnTo>
                                  <a:pt x="0" y="17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4946040"/>
                            <a:ext cx="2634120" cy="117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4" h="1850">
                                <a:moveTo>
                                  <a:pt x="0" y="1738"/>
                                </a:moveTo>
                                <a:lnTo>
                                  <a:pt x="125" y="1752"/>
                                </a:lnTo>
                                <a:lnTo>
                                  <a:pt x="251" y="1780"/>
                                </a:lnTo>
                                <a:lnTo>
                                  <a:pt x="376" y="1794"/>
                                </a:lnTo>
                                <a:lnTo>
                                  <a:pt x="501" y="1808"/>
                                </a:lnTo>
                                <a:lnTo>
                                  <a:pt x="598" y="1822"/>
                                </a:lnTo>
                                <a:lnTo>
                                  <a:pt x="696" y="1836"/>
                                </a:lnTo>
                                <a:lnTo>
                                  <a:pt x="793" y="1836"/>
                                </a:lnTo>
                                <a:lnTo>
                                  <a:pt x="890" y="1850"/>
                                </a:lnTo>
                                <a:lnTo>
                                  <a:pt x="960" y="1850"/>
                                </a:lnTo>
                                <a:lnTo>
                                  <a:pt x="1015" y="1850"/>
                                </a:lnTo>
                                <a:lnTo>
                                  <a:pt x="1071" y="1850"/>
                                </a:lnTo>
                                <a:lnTo>
                                  <a:pt x="1113" y="1850"/>
                                </a:lnTo>
                                <a:lnTo>
                                  <a:pt x="1168" y="1850"/>
                                </a:lnTo>
                                <a:lnTo>
                                  <a:pt x="1196" y="1850"/>
                                </a:lnTo>
                                <a:lnTo>
                                  <a:pt x="1238" y="1850"/>
                                </a:lnTo>
                                <a:lnTo>
                                  <a:pt x="1266" y="1850"/>
                                </a:lnTo>
                                <a:lnTo>
                                  <a:pt x="1321" y="1836"/>
                                </a:lnTo>
                                <a:lnTo>
                                  <a:pt x="1363" y="1836"/>
                                </a:lnTo>
                                <a:lnTo>
                                  <a:pt x="1405" y="1836"/>
                                </a:lnTo>
                                <a:lnTo>
                                  <a:pt x="1433" y="1836"/>
                                </a:lnTo>
                                <a:lnTo>
                                  <a:pt x="1516" y="1822"/>
                                </a:lnTo>
                                <a:lnTo>
                                  <a:pt x="1599" y="1808"/>
                                </a:lnTo>
                                <a:lnTo>
                                  <a:pt x="1669" y="1794"/>
                                </a:lnTo>
                                <a:lnTo>
                                  <a:pt x="1752" y="1780"/>
                                </a:lnTo>
                                <a:lnTo>
                                  <a:pt x="1808" y="1766"/>
                                </a:lnTo>
                                <a:lnTo>
                                  <a:pt x="1877" y="1766"/>
                                </a:lnTo>
                                <a:lnTo>
                                  <a:pt x="1933" y="1738"/>
                                </a:lnTo>
                                <a:lnTo>
                                  <a:pt x="2003" y="1724"/>
                                </a:lnTo>
                                <a:lnTo>
                                  <a:pt x="2072" y="1711"/>
                                </a:lnTo>
                                <a:lnTo>
                                  <a:pt x="2142" y="1697"/>
                                </a:lnTo>
                                <a:lnTo>
                                  <a:pt x="2281" y="1655"/>
                                </a:lnTo>
                                <a:lnTo>
                                  <a:pt x="2364" y="1641"/>
                                </a:lnTo>
                                <a:lnTo>
                                  <a:pt x="2434" y="1627"/>
                                </a:lnTo>
                                <a:lnTo>
                                  <a:pt x="2573" y="1599"/>
                                </a:lnTo>
                                <a:lnTo>
                                  <a:pt x="2656" y="1585"/>
                                </a:lnTo>
                                <a:lnTo>
                                  <a:pt x="2754" y="1571"/>
                                </a:lnTo>
                                <a:lnTo>
                                  <a:pt x="2837" y="1558"/>
                                </a:lnTo>
                                <a:lnTo>
                                  <a:pt x="2934" y="1544"/>
                                </a:lnTo>
                                <a:lnTo>
                                  <a:pt x="3032" y="1530"/>
                                </a:lnTo>
                                <a:lnTo>
                                  <a:pt x="3115" y="1530"/>
                                </a:lnTo>
                                <a:lnTo>
                                  <a:pt x="3212" y="1516"/>
                                </a:lnTo>
                                <a:lnTo>
                                  <a:pt x="3324" y="1502"/>
                                </a:lnTo>
                                <a:lnTo>
                                  <a:pt x="3449" y="1502"/>
                                </a:lnTo>
                                <a:lnTo>
                                  <a:pt x="3574" y="1488"/>
                                </a:lnTo>
                                <a:lnTo>
                                  <a:pt x="3699" y="1488"/>
                                </a:lnTo>
                                <a:lnTo>
                                  <a:pt x="3824" y="1488"/>
                                </a:lnTo>
                                <a:lnTo>
                                  <a:pt x="38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38"/>
                                </a:lnTo>
                                <a:lnTo>
                                  <a:pt x="0" y="173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923400"/>
                            <a:ext cx="2629080" cy="105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901080"/>
                            <a:ext cx="2627640" cy="1050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720" y="953640"/>
                            <a:ext cx="1472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EFE DE BRIGADA 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1103760"/>
                            <a:ext cx="1953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ORDINADOR DE SALU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1254240"/>
                            <a:ext cx="635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EN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1413000"/>
                            <a:ext cx="2319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Realizan recorrido por zona afectada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1554480"/>
                            <a:ext cx="2032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 por la exposición a otros agen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1704240"/>
                            <a:ext cx="17017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iseñan estrategias a segui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9640" y="6623640"/>
                            <a:ext cx="83880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1" h="585">
                                <a:moveTo>
                                  <a:pt x="208" y="0"/>
                                </a:moveTo>
                                <a:lnTo>
                                  <a:pt x="167" y="0"/>
                                </a:lnTo>
                                <a:lnTo>
                                  <a:pt x="125" y="14"/>
                                </a:lnTo>
                                <a:lnTo>
                                  <a:pt x="97" y="42"/>
                                </a:lnTo>
                                <a:lnTo>
                                  <a:pt x="69" y="84"/>
                                </a:lnTo>
                                <a:lnTo>
                                  <a:pt x="41" y="126"/>
                                </a:lnTo>
                                <a:lnTo>
                                  <a:pt x="14" y="181"/>
                                </a:lnTo>
                                <a:lnTo>
                                  <a:pt x="14" y="237"/>
                                </a:lnTo>
                                <a:lnTo>
                                  <a:pt x="0" y="292"/>
                                </a:lnTo>
                                <a:lnTo>
                                  <a:pt x="14" y="348"/>
                                </a:lnTo>
                                <a:lnTo>
                                  <a:pt x="14" y="404"/>
                                </a:lnTo>
                                <a:lnTo>
                                  <a:pt x="41" y="445"/>
                                </a:lnTo>
                                <a:lnTo>
                                  <a:pt x="69" y="501"/>
                                </a:lnTo>
                                <a:lnTo>
                                  <a:pt x="97" y="529"/>
                                </a:lnTo>
                                <a:lnTo>
                                  <a:pt x="125" y="557"/>
                                </a:lnTo>
                                <a:lnTo>
                                  <a:pt x="167" y="571"/>
                                </a:lnTo>
                                <a:lnTo>
                                  <a:pt x="208" y="585"/>
                                </a:lnTo>
                                <a:lnTo>
                                  <a:pt x="1112" y="585"/>
                                </a:lnTo>
                                <a:lnTo>
                                  <a:pt x="1154" y="571"/>
                                </a:lnTo>
                                <a:lnTo>
                                  <a:pt x="1196" y="557"/>
                                </a:lnTo>
                                <a:lnTo>
                                  <a:pt x="1237" y="529"/>
                                </a:lnTo>
                                <a:lnTo>
                                  <a:pt x="1265" y="501"/>
                                </a:lnTo>
                                <a:lnTo>
                                  <a:pt x="1293" y="445"/>
                                </a:lnTo>
                                <a:lnTo>
                                  <a:pt x="1307" y="404"/>
                                </a:lnTo>
                                <a:lnTo>
                                  <a:pt x="1321" y="348"/>
                                </a:lnTo>
                                <a:lnTo>
                                  <a:pt x="1321" y="292"/>
                                </a:lnTo>
                                <a:lnTo>
                                  <a:pt x="1321" y="237"/>
                                </a:lnTo>
                                <a:lnTo>
                                  <a:pt x="1307" y="181"/>
                                </a:lnTo>
                                <a:lnTo>
                                  <a:pt x="1293" y="126"/>
                                </a:lnTo>
                                <a:lnTo>
                                  <a:pt x="1265" y="84"/>
                                </a:lnTo>
                                <a:lnTo>
                                  <a:pt x="1237" y="42"/>
                                </a:lnTo>
                                <a:lnTo>
                                  <a:pt x="1196" y="14"/>
                                </a:lnTo>
                                <a:lnTo>
                                  <a:pt x="1154" y="0"/>
                                </a:lnTo>
                                <a:lnTo>
                                  <a:pt x="1112" y="0"/>
                                </a:lnTo>
                                <a:lnTo>
                                  <a:pt x="208" y="0"/>
                                </a:lnTo>
                                <a:lnTo>
                                  <a:pt x="2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6623640"/>
                            <a:ext cx="83880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1" h="585">
                                <a:moveTo>
                                  <a:pt x="208" y="0"/>
                                </a:moveTo>
                                <a:lnTo>
                                  <a:pt x="167" y="0"/>
                                </a:lnTo>
                                <a:lnTo>
                                  <a:pt x="125" y="14"/>
                                </a:lnTo>
                                <a:lnTo>
                                  <a:pt x="97" y="42"/>
                                </a:lnTo>
                                <a:lnTo>
                                  <a:pt x="69" y="84"/>
                                </a:lnTo>
                                <a:lnTo>
                                  <a:pt x="41" y="126"/>
                                </a:lnTo>
                                <a:lnTo>
                                  <a:pt x="14" y="181"/>
                                </a:lnTo>
                                <a:lnTo>
                                  <a:pt x="14" y="237"/>
                                </a:lnTo>
                                <a:lnTo>
                                  <a:pt x="0" y="292"/>
                                </a:lnTo>
                                <a:lnTo>
                                  <a:pt x="14" y="348"/>
                                </a:lnTo>
                                <a:lnTo>
                                  <a:pt x="14" y="404"/>
                                </a:lnTo>
                                <a:lnTo>
                                  <a:pt x="41" y="445"/>
                                </a:lnTo>
                                <a:lnTo>
                                  <a:pt x="69" y="501"/>
                                </a:lnTo>
                                <a:lnTo>
                                  <a:pt x="97" y="529"/>
                                </a:lnTo>
                                <a:lnTo>
                                  <a:pt x="125" y="557"/>
                                </a:lnTo>
                                <a:lnTo>
                                  <a:pt x="167" y="571"/>
                                </a:lnTo>
                                <a:lnTo>
                                  <a:pt x="208" y="585"/>
                                </a:lnTo>
                                <a:lnTo>
                                  <a:pt x="1112" y="585"/>
                                </a:lnTo>
                                <a:lnTo>
                                  <a:pt x="1154" y="571"/>
                                </a:lnTo>
                                <a:lnTo>
                                  <a:pt x="1196" y="557"/>
                                </a:lnTo>
                                <a:lnTo>
                                  <a:pt x="1237" y="529"/>
                                </a:lnTo>
                                <a:lnTo>
                                  <a:pt x="1265" y="501"/>
                                </a:lnTo>
                                <a:lnTo>
                                  <a:pt x="1293" y="445"/>
                                </a:lnTo>
                                <a:lnTo>
                                  <a:pt x="1307" y="404"/>
                                </a:lnTo>
                                <a:lnTo>
                                  <a:pt x="1321" y="348"/>
                                </a:lnTo>
                                <a:lnTo>
                                  <a:pt x="1321" y="292"/>
                                </a:lnTo>
                                <a:lnTo>
                                  <a:pt x="1321" y="237"/>
                                </a:lnTo>
                                <a:lnTo>
                                  <a:pt x="1307" y="181"/>
                                </a:lnTo>
                                <a:lnTo>
                                  <a:pt x="1293" y="126"/>
                                </a:lnTo>
                                <a:lnTo>
                                  <a:pt x="1265" y="84"/>
                                </a:lnTo>
                                <a:lnTo>
                                  <a:pt x="1237" y="42"/>
                                </a:lnTo>
                                <a:lnTo>
                                  <a:pt x="1196" y="14"/>
                                </a:lnTo>
                                <a:lnTo>
                                  <a:pt x="1154" y="0"/>
                                </a:lnTo>
                                <a:lnTo>
                                  <a:pt x="1112" y="0"/>
                                </a:lnTo>
                                <a:lnTo>
                                  <a:pt x="208" y="0"/>
                                </a:lnTo>
                                <a:lnTo>
                                  <a:pt x="20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8440" y="6774120"/>
                            <a:ext cx="204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9640" y="6623640"/>
                            <a:ext cx="83880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1" h="585">
                                <a:moveTo>
                                  <a:pt x="208" y="0"/>
                                </a:moveTo>
                                <a:lnTo>
                                  <a:pt x="167" y="0"/>
                                </a:lnTo>
                                <a:lnTo>
                                  <a:pt x="125" y="14"/>
                                </a:lnTo>
                                <a:lnTo>
                                  <a:pt x="97" y="42"/>
                                </a:lnTo>
                                <a:lnTo>
                                  <a:pt x="69" y="84"/>
                                </a:lnTo>
                                <a:lnTo>
                                  <a:pt x="41" y="126"/>
                                </a:lnTo>
                                <a:lnTo>
                                  <a:pt x="14" y="181"/>
                                </a:lnTo>
                                <a:lnTo>
                                  <a:pt x="14" y="237"/>
                                </a:lnTo>
                                <a:lnTo>
                                  <a:pt x="0" y="292"/>
                                </a:lnTo>
                                <a:lnTo>
                                  <a:pt x="14" y="348"/>
                                </a:lnTo>
                                <a:lnTo>
                                  <a:pt x="14" y="404"/>
                                </a:lnTo>
                                <a:lnTo>
                                  <a:pt x="41" y="445"/>
                                </a:lnTo>
                                <a:lnTo>
                                  <a:pt x="69" y="501"/>
                                </a:lnTo>
                                <a:lnTo>
                                  <a:pt x="97" y="529"/>
                                </a:lnTo>
                                <a:lnTo>
                                  <a:pt x="125" y="557"/>
                                </a:lnTo>
                                <a:lnTo>
                                  <a:pt x="167" y="571"/>
                                </a:lnTo>
                                <a:lnTo>
                                  <a:pt x="208" y="585"/>
                                </a:lnTo>
                                <a:lnTo>
                                  <a:pt x="1112" y="585"/>
                                </a:lnTo>
                                <a:lnTo>
                                  <a:pt x="1154" y="571"/>
                                </a:lnTo>
                                <a:lnTo>
                                  <a:pt x="1196" y="557"/>
                                </a:lnTo>
                                <a:lnTo>
                                  <a:pt x="1237" y="529"/>
                                </a:lnTo>
                                <a:lnTo>
                                  <a:pt x="1265" y="501"/>
                                </a:lnTo>
                                <a:lnTo>
                                  <a:pt x="1293" y="445"/>
                                </a:lnTo>
                                <a:lnTo>
                                  <a:pt x="1307" y="404"/>
                                </a:lnTo>
                                <a:lnTo>
                                  <a:pt x="1321" y="348"/>
                                </a:lnTo>
                                <a:lnTo>
                                  <a:pt x="1321" y="292"/>
                                </a:lnTo>
                                <a:lnTo>
                                  <a:pt x="1321" y="237"/>
                                </a:lnTo>
                                <a:lnTo>
                                  <a:pt x="1307" y="181"/>
                                </a:lnTo>
                                <a:lnTo>
                                  <a:pt x="1293" y="126"/>
                                </a:lnTo>
                                <a:lnTo>
                                  <a:pt x="1265" y="84"/>
                                </a:lnTo>
                                <a:lnTo>
                                  <a:pt x="1237" y="42"/>
                                </a:lnTo>
                                <a:lnTo>
                                  <a:pt x="1196" y="14"/>
                                </a:lnTo>
                                <a:lnTo>
                                  <a:pt x="1154" y="0"/>
                                </a:lnTo>
                                <a:lnTo>
                                  <a:pt x="1112" y="0"/>
                                </a:lnTo>
                                <a:lnTo>
                                  <a:pt x="208" y="0"/>
                                </a:lnTo>
                                <a:lnTo>
                                  <a:pt x="2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6623640"/>
                            <a:ext cx="83880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1" h="585">
                                <a:moveTo>
                                  <a:pt x="208" y="0"/>
                                </a:moveTo>
                                <a:lnTo>
                                  <a:pt x="167" y="0"/>
                                </a:lnTo>
                                <a:lnTo>
                                  <a:pt x="125" y="14"/>
                                </a:lnTo>
                                <a:lnTo>
                                  <a:pt x="97" y="42"/>
                                </a:lnTo>
                                <a:lnTo>
                                  <a:pt x="69" y="84"/>
                                </a:lnTo>
                                <a:lnTo>
                                  <a:pt x="41" y="126"/>
                                </a:lnTo>
                                <a:lnTo>
                                  <a:pt x="14" y="181"/>
                                </a:lnTo>
                                <a:lnTo>
                                  <a:pt x="14" y="237"/>
                                </a:lnTo>
                                <a:lnTo>
                                  <a:pt x="0" y="292"/>
                                </a:lnTo>
                                <a:lnTo>
                                  <a:pt x="14" y="348"/>
                                </a:lnTo>
                                <a:lnTo>
                                  <a:pt x="14" y="404"/>
                                </a:lnTo>
                                <a:lnTo>
                                  <a:pt x="41" y="445"/>
                                </a:lnTo>
                                <a:lnTo>
                                  <a:pt x="69" y="501"/>
                                </a:lnTo>
                                <a:lnTo>
                                  <a:pt x="97" y="529"/>
                                </a:lnTo>
                                <a:lnTo>
                                  <a:pt x="125" y="557"/>
                                </a:lnTo>
                                <a:lnTo>
                                  <a:pt x="167" y="571"/>
                                </a:lnTo>
                                <a:lnTo>
                                  <a:pt x="208" y="585"/>
                                </a:lnTo>
                                <a:lnTo>
                                  <a:pt x="1112" y="585"/>
                                </a:lnTo>
                                <a:lnTo>
                                  <a:pt x="1154" y="571"/>
                                </a:lnTo>
                                <a:lnTo>
                                  <a:pt x="1196" y="557"/>
                                </a:lnTo>
                                <a:lnTo>
                                  <a:pt x="1237" y="529"/>
                                </a:lnTo>
                                <a:lnTo>
                                  <a:pt x="1265" y="501"/>
                                </a:lnTo>
                                <a:lnTo>
                                  <a:pt x="1293" y="445"/>
                                </a:lnTo>
                                <a:lnTo>
                                  <a:pt x="1307" y="404"/>
                                </a:lnTo>
                                <a:lnTo>
                                  <a:pt x="1321" y="348"/>
                                </a:lnTo>
                                <a:lnTo>
                                  <a:pt x="1321" y="292"/>
                                </a:lnTo>
                                <a:lnTo>
                                  <a:pt x="1321" y="237"/>
                                </a:lnTo>
                                <a:lnTo>
                                  <a:pt x="1307" y="181"/>
                                </a:lnTo>
                                <a:lnTo>
                                  <a:pt x="1293" y="126"/>
                                </a:lnTo>
                                <a:lnTo>
                                  <a:pt x="1265" y="84"/>
                                </a:lnTo>
                                <a:lnTo>
                                  <a:pt x="1237" y="42"/>
                                </a:lnTo>
                                <a:lnTo>
                                  <a:pt x="1196" y="14"/>
                                </a:lnTo>
                                <a:lnTo>
                                  <a:pt x="1154" y="0"/>
                                </a:lnTo>
                                <a:lnTo>
                                  <a:pt x="1112" y="0"/>
                                </a:lnTo>
                                <a:lnTo>
                                  <a:pt x="208" y="0"/>
                                </a:lnTo>
                                <a:lnTo>
                                  <a:pt x="20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8440" y="6774120"/>
                            <a:ext cx="204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5000" y="221040"/>
                            <a:ext cx="83880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1" h="584">
                                <a:moveTo>
                                  <a:pt x="209" y="0"/>
                                </a:moveTo>
                                <a:lnTo>
                                  <a:pt x="167" y="0"/>
                                </a:lnTo>
                                <a:lnTo>
                                  <a:pt x="125" y="14"/>
                                </a:lnTo>
                                <a:lnTo>
                                  <a:pt x="83" y="42"/>
                                </a:lnTo>
                                <a:lnTo>
                                  <a:pt x="56" y="83"/>
                                </a:lnTo>
                                <a:lnTo>
                                  <a:pt x="28" y="125"/>
                                </a:lnTo>
                                <a:lnTo>
                                  <a:pt x="14" y="181"/>
                                </a:lnTo>
                                <a:lnTo>
                                  <a:pt x="0" y="222"/>
                                </a:lnTo>
                                <a:lnTo>
                                  <a:pt x="0" y="292"/>
                                </a:lnTo>
                                <a:lnTo>
                                  <a:pt x="0" y="348"/>
                                </a:lnTo>
                                <a:lnTo>
                                  <a:pt x="14" y="403"/>
                                </a:lnTo>
                                <a:lnTo>
                                  <a:pt x="28" y="445"/>
                                </a:lnTo>
                                <a:lnTo>
                                  <a:pt x="56" y="487"/>
                                </a:lnTo>
                                <a:lnTo>
                                  <a:pt x="83" y="528"/>
                                </a:lnTo>
                                <a:lnTo>
                                  <a:pt x="125" y="556"/>
                                </a:lnTo>
                                <a:lnTo>
                                  <a:pt x="167" y="570"/>
                                </a:lnTo>
                                <a:lnTo>
                                  <a:pt x="209" y="584"/>
                                </a:lnTo>
                                <a:lnTo>
                                  <a:pt x="1099" y="584"/>
                                </a:lnTo>
                                <a:lnTo>
                                  <a:pt x="1140" y="570"/>
                                </a:lnTo>
                                <a:lnTo>
                                  <a:pt x="1182" y="556"/>
                                </a:lnTo>
                                <a:lnTo>
                                  <a:pt x="1224" y="528"/>
                                </a:lnTo>
                                <a:lnTo>
                                  <a:pt x="1251" y="487"/>
                                </a:lnTo>
                                <a:lnTo>
                                  <a:pt x="1279" y="445"/>
                                </a:lnTo>
                                <a:lnTo>
                                  <a:pt x="1307" y="403"/>
                                </a:lnTo>
                                <a:lnTo>
                                  <a:pt x="1321" y="348"/>
                                </a:lnTo>
                                <a:lnTo>
                                  <a:pt x="1321" y="292"/>
                                </a:lnTo>
                                <a:lnTo>
                                  <a:pt x="1321" y="222"/>
                                </a:lnTo>
                                <a:lnTo>
                                  <a:pt x="1307" y="181"/>
                                </a:lnTo>
                                <a:lnTo>
                                  <a:pt x="1279" y="125"/>
                                </a:lnTo>
                                <a:lnTo>
                                  <a:pt x="1251" y="83"/>
                                </a:lnTo>
                                <a:lnTo>
                                  <a:pt x="1224" y="42"/>
                                </a:lnTo>
                                <a:lnTo>
                                  <a:pt x="1182" y="14"/>
                                </a:lnTo>
                                <a:lnTo>
                                  <a:pt x="1140" y="0"/>
                                </a:lnTo>
                                <a:lnTo>
                                  <a:pt x="1099" y="0"/>
                                </a:lnTo>
                                <a:lnTo>
                                  <a:pt x="209" y="0"/>
                                </a:lnTo>
                                <a:lnTo>
                                  <a:pt x="2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221040"/>
                            <a:ext cx="83880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1" h="584">
                                <a:moveTo>
                                  <a:pt x="209" y="0"/>
                                </a:moveTo>
                                <a:lnTo>
                                  <a:pt x="167" y="0"/>
                                </a:lnTo>
                                <a:lnTo>
                                  <a:pt x="125" y="14"/>
                                </a:lnTo>
                                <a:lnTo>
                                  <a:pt x="83" y="42"/>
                                </a:lnTo>
                                <a:lnTo>
                                  <a:pt x="56" y="83"/>
                                </a:lnTo>
                                <a:lnTo>
                                  <a:pt x="28" y="125"/>
                                </a:lnTo>
                                <a:lnTo>
                                  <a:pt x="14" y="181"/>
                                </a:lnTo>
                                <a:lnTo>
                                  <a:pt x="0" y="222"/>
                                </a:lnTo>
                                <a:lnTo>
                                  <a:pt x="0" y="292"/>
                                </a:lnTo>
                                <a:lnTo>
                                  <a:pt x="0" y="348"/>
                                </a:lnTo>
                                <a:lnTo>
                                  <a:pt x="14" y="403"/>
                                </a:lnTo>
                                <a:lnTo>
                                  <a:pt x="28" y="445"/>
                                </a:lnTo>
                                <a:lnTo>
                                  <a:pt x="56" y="487"/>
                                </a:lnTo>
                                <a:lnTo>
                                  <a:pt x="83" y="528"/>
                                </a:lnTo>
                                <a:lnTo>
                                  <a:pt x="125" y="556"/>
                                </a:lnTo>
                                <a:lnTo>
                                  <a:pt x="167" y="570"/>
                                </a:lnTo>
                                <a:lnTo>
                                  <a:pt x="209" y="584"/>
                                </a:lnTo>
                                <a:lnTo>
                                  <a:pt x="1099" y="584"/>
                                </a:lnTo>
                                <a:lnTo>
                                  <a:pt x="1140" y="570"/>
                                </a:lnTo>
                                <a:lnTo>
                                  <a:pt x="1182" y="556"/>
                                </a:lnTo>
                                <a:lnTo>
                                  <a:pt x="1224" y="528"/>
                                </a:lnTo>
                                <a:lnTo>
                                  <a:pt x="1251" y="487"/>
                                </a:lnTo>
                                <a:lnTo>
                                  <a:pt x="1279" y="445"/>
                                </a:lnTo>
                                <a:lnTo>
                                  <a:pt x="1307" y="403"/>
                                </a:lnTo>
                                <a:lnTo>
                                  <a:pt x="1321" y="348"/>
                                </a:lnTo>
                                <a:lnTo>
                                  <a:pt x="1321" y="292"/>
                                </a:lnTo>
                                <a:lnTo>
                                  <a:pt x="1321" y="222"/>
                                </a:lnTo>
                                <a:lnTo>
                                  <a:pt x="1307" y="181"/>
                                </a:lnTo>
                                <a:lnTo>
                                  <a:pt x="1279" y="125"/>
                                </a:lnTo>
                                <a:lnTo>
                                  <a:pt x="1251" y="83"/>
                                </a:lnTo>
                                <a:lnTo>
                                  <a:pt x="1224" y="42"/>
                                </a:lnTo>
                                <a:lnTo>
                                  <a:pt x="1182" y="14"/>
                                </a:lnTo>
                                <a:lnTo>
                                  <a:pt x="1140" y="0"/>
                                </a:lnTo>
                                <a:lnTo>
                                  <a:pt x="1099" y="0"/>
                                </a:lnTo>
                                <a:lnTo>
                                  <a:pt x="209" y="0"/>
                                </a:lnTo>
                                <a:lnTo>
                                  <a:pt x="20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7880" y="370800"/>
                            <a:ext cx="3567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5000" y="221040"/>
                            <a:ext cx="83880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1" h="584">
                                <a:moveTo>
                                  <a:pt x="209" y="0"/>
                                </a:moveTo>
                                <a:lnTo>
                                  <a:pt x="167" y="0"/>
                                </a:lnTo>
                                <a:lnTo>
                                  <a:pt x="125" y="14"/>
                                </a:lnTo>
                                <a:lnTo>
                                  <a:pt x="83" y="42"/>
                                </a:lnTo>
                                <a:lnTo>
                                  <a:pt x="56" y="83"/>
                                </a:lnTo>
                                <a:lnTo>
                                  <a:pt x="28" y="125"/>
                                </a:lnTo>
                                <a:lnTo>
                                  <a:pt x="14" y="181"/>
                                </a:lnTo>
                                <a:lnTo>
                                  <a:pt x="0" y="222"/>
                                </a:lnTo>
                                <a:lnTo>
                                  <a:pt x="0" y="292"/>
                                </a:lnTo>
                                <a:lnTo>
                                  <a:pt x="0" y="348"/>
                                </a:lnTo>
                                <a:lnTo>
                                  <a:pt x="14" y="403"/>
                                </a:lnTo>
                                <a:lnTo>
                                  <a:pt x="28" y="445"/>
                                </a:lnTo>
                                <a:lnTo>
                                  <a:pt x="56" y="487"/>
                                </a:lnTo>
                                <a:lnTo>
                                  <a:pt x="83" y="528"/>
                                </a:lnTo>
                                <a:lnTo>
                                  <a:pt x="125" y="556"/>
                                </a:lnTo>
                                <a:lnTo>
                                  <a:pt x="167" y="570"/>
                                </a:lnTo>
                                <a:lnTo>
                                  <a:pt x="209" y="584"/>
                                </a:lnTo>
                                <a:lnTo>
                                  <a:pt x="1099" y="584"/>
                                </a:lnTo>
                                <a:lnTo>
                                  <a:pt x="1140" y="570"/>
                                </a:lnTo>
                                <a:lnTo>
                                  <a:pt x="1182" y="556"/>
                                </a:lnTo>
                                <a:lnTo>
                                  <a:pt x="1224" y="528"/>
                                </a:lnTo>
                                <a:lnTo>
                                  <a:pt x="1251" y="487"/>
                                </a:lnTo>
                                <a:lnTo>
                                  <a:pt x="1279" y="445"/>
                                </a:lnTo>
                                <a:lnTo>
                                  <a:pt x="1307" y="403"/>
                                </a:lnTo>
                                <a:lnTo>
                                  <a:pt x="1321" y="348"/>
                                </a:lnTo>
                                <a:lnTo>
                                  <a:pt x="1321" y="292"/>
                                </a:lnTo>
                                <a:lnTo>
                                  <a:pt x="1321" y="222"/>
                                </a:lnTo>
                                <a:lnTo>
                                  <a:pt x="1307" y="181"/>
                                </a:lnTo>
                                <a:lnTo>
                                  <a:pt x="1279" y="125"/>
                                </a:lnTo>
                                <a:lnTo>
                                  <a:pt x="1251" y="83"/>
                                </a:lnTo>
                                <a:lnTo>
                                  <a:pt x="1224" y="42"/>
                                </a:lnTo>
                                <a:lnTo>
                                  <a:pt x="1182" y="14"/>
                                </a:lnTo>
                                <a:lnTo>
                                  <a:pt x="1140" y="0"/>
                                </a:lnTo>
                                <a:lnTo>
                                  <a:pt x="1099" y="0"/>
                                </a:lnTo>
                                <a:lnTo>
                                  <a:pt x="209" y="0"/>
                                </a:lnTo>
                                <a:lnTo>
                                  <a:pt x="2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221040"/>
                            <a:ext cx="83880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1" h="584">
                                <a:moveTo>
                                  <a:pt x="209" y="0"/>
                                </a:moveTo>
                                <a:lnTo>
                                  <a:pt x="167" y="0"/>
                                </a:lnTo>
                                <a:lnTo>
                                  <a:pt x="125" y="14"/>
                                </a:lnTo>
                                <a:lnTo>
                                  <a:pt x="83" y="42"/>
                                </a:lnTo>
                                <a:lnTo>
                                  <a:pt x="56" y="83"/>
                                </a:lnTo>
                                <a:lnTo>
                                  <a:pt x="28" y="125"/>
                                </a:lnTo>
                                <a:lnTo>
                                  <a:pt x="14" y="181"/>
                                </a:lnTo>
                                <a:lnTo>
                                  <a:pt x="0" y="222"/>
                                </a:lnTo>
                                <a:lnTo>
                                  <a:pt x="0" y="292"/>
                                </a:lnTo>
                                <a:lnTo>
                                  <a:pt x="0" y="348"/>
                                </a:lnTo>
                                <a:lnTo>
                                  <a:pt x="14" y="403"/>
                                </a:lnTo>
                                <a:lnTo>
                                  <a:pt x="28" y="445"/>
                                </a:lnTo>
                                <a:lnTo>
                                  <a:pt x="56" y="487"/>
                                </a:lnTo>
                                <a:lnTo>
                                  <a:pt x="83" y="528"/>
                                </a:lnTo>
                                <a:lnTo>
                                  <a:pt x="125" y="556"/>
                                </a:lnTo>
                                <a:lnTo>
                                  <a:pt x="167" y="570"/>
                                </a:lnTo>
                                <a:lnTo>
                                  <a:pt x="209" y="584"/>
                                </a:lnTo>
                                <a:lnTo>
                                  <a:pt x="1099" y="584"/>
                                </a:lnTo>
                                <a:lnTo>
                                  <a:pt x="1140" y="570"/>
                                </a:lnTo>
                                <a:lnTo>
                                  <a:pt x="1182" y="556"/>
                                </a:lnTo>
                                <a:lnTo>
                                  <a:pt x="1224" y="528"/>
                                </a:lnTo>
                                <a:lnTo>
                                  <a:pt x="1251" y="487"/>
                                </a:lnTo>
                                <a:lnTo>
                                  <a:pt x="1279" y="445"/>
                                </a:lnTo>
                                <a:lnTo>
                                  <a:pt x="1307" y="403"/>
                                </a:lnTo>
                                <a:lnTo>
                                  <a:pt x="1321" y="348"/>
                                </a:lnTo>
                                <a:lnTo>
                                  <a:pt x="1321" y="292"/>
                                </a:lnTo>
                                <a:lnTo>
                                  <a:pt x="1321" y="222"/>
                                </a:lnTo>
                                <a:lnTo>
                                  <a:pt x="1307" y="181"/>
                                </a:lnTo>
                                <a:lnTo>
                                  <a:pt x="1279" y="125"/>
                                </a:lnTo>
                                <a:lnTo>
                                  <a:pt x="1251" y="83"/>
                                </a:lnTo>
                                <a:lnTo>
                                  <a:pt x="1224" y="42"/>
                                </a:lnTo>
                                <a:lnTo>
                                  <a:pt x="1182" y="14"/>
                                </a:lnTo>
                                <a:lnTo>
                                  <a:pt x="1140" y="0"/>
                                </a:lnTo>
                                <a:lnTo>
                                  <a:pt x="1099" y="0"/>
                                </a:lnTo>
                                <a:lnTo>
                                  <a:pt x="209" y="0"/>
                                </a:lnTo>
                                <a:lnTo>
                                  <a:pt x="20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7880" y="370800"/>
                            <a:ext cx="3567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" y="2207880"/>
                            <a:ext cx="2604600" cy="92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207880"/>
                            <a:ext cx="2604600" cy="927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9160" y="2260440"/>
                            <a:ext cx="1472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EFE DE BRIGADA 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2410920"/>
                            <a:ext cx="1953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ORDINADOR DE SALU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2561040"/>
                            <a:ext cx="635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EN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80" y="2711520"/>
                            <a:ext cx="1998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stablecen módulos de atenció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2861280"/>
                            <a:ext cx="695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sicolog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840" y="2861280"/>
                            <a:ext cx="17067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ijos (hospitales, centros 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440" y="3011760"/>
                            <a:ext cx="1262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alud y de atención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" y="2207880"/>
                            <a:ext cx="2604600" cy="111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207880"/>
                            <a:ext cx="2604600" cy="1115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9160" y="2260440"/>
                            <a:ext cx="1472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EFE DE BRIGADA 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2410920"/>
                            <a:ext cx="1953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ORDINADOR DE SALU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2561040"/>
                            <a:ext cx="635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EN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80" y="2711520"/>
                            <a:ext cx="1998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stablecen módulos de atenció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2866320"/>
                            <a:ext cx="695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sicolog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840" y="2861280"/>
                            <a:ext cx="17067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fijos (hospitales, centros 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440" y="3011760"/>
                            <a:ext cx="1262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alud y de atención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51440" y="591840"/>
                            <a:ext cx="9000" cy="2469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821520"/>
                            <a:ext cx="88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5">
                                <a:moveTo>
                                  <a:pt x="0" y="0"/>
                                </a:moveTo>
                                <a:lnTo>
                                  <a:pt x="56" y="125"/>
                                </a:lnTo>
                                <a:lnTo>
                                  <a:pt x="1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1440" y="591840"/>
                            <a:ext cx="9000" cy="2469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821520"/>
                            <a:ext cx="88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5">
                                <a:moveTo>
                                  <a:pt x="0" y="0"/>
                                </a:moveTo>
                                <a:lnTo>
                                  <a:pt x="56" y="125"/>
                                </a:lnTo>
                                <a:lnTo>
                                  <a:pt x="1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1837080"/>
                            <a:ext cx="9000" cy="309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128680"/>
                            <a:ext cx="88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5">
                                <a:moveTo>
                                  <a:pt x="0" y="0"/>
                                </a:moveTo>
                                <a:lnTo>
                                  <a:pt x="56" y="125"/>
                                </a:lnTo>
                                <a:lnTo>
                                  <a:pt x="1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1837080"/>
                            <a:ext cx="9000" cy="309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128680"/>
                            <a:ext cx="88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5">
                                <a:moveTo>
                                  <a:pt x="0" y="0"/>
                                </a:moveTo>
                                <a:lnTo>
                                  <a:pt x="56" y="125"/>
                                </a:lnTo>
                                <a:lnTo>
                                  <a:pt x="1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6200" y="627480"/>
                            <a:ext cx="189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3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3303360"/>
                            <a:ext cx="189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3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9760" y="4795560"/>
                            <a:ext cx="189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3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9760" y="1934280"/>
                            <a:ext cx="189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" y="3515400"/>
                            <a:ext cx="2604600" cy="105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3515400"/>
                            <a:ext cx="2604600" cy="1050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" y="3674160"/>
                            <a:ext cx="2586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ORDINADOR DE SALUD MEN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3823920"/>
                            <a:ext cx="1789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LOCAL Y AUTORIDADE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3974400"/>
                            <a:ext cx="906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ANITARI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4124160"/>
                            <a:ext cx="2370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Comunican a personal brigadista de l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4266000"/>
                            <a:ext cx="2248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zona la ubicación de los módulos 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4424760"/>
                            <a:ext cx="555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tenció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" y="3515400"/>
                            <a:ext cx="2813040" cy="105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3515400"/>
                            <a:ext cx="2813040" cy="1050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" y="3674160"/>
                            <a:ext cx="2586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ORDINADOR DE SALUD MEN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3823920"/>
                            <a:ext cx="1789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LOCAL Y AUTORIDADE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3974400"/>
                            <a:ext cx="906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ANITARI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4124160"/>
                            <a:ext cx="2370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Comunican a personal brigadista de l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4266000"/>
                            <a:ext cx="2248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zona la ubicación de los módulos 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4424760"/>
                            <a:ext cx="555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tenció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160" y="5122440"/>
                            <a:ext cx="2267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RIGADA Y COORDINADOR 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0280" y="5272560"/>
                            <a:ext cx="1181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ALUD MEN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0" y="5266800"/>
                            <a:ext cx="5094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OC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5423040"/>
                            <a:ext cx="24854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Informan al comité operativo local de l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960" y="5572800"/>
                            <a:ext cx="2455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ubicación de los módulos en la región 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5723280"/>
                            <a:ext cx="487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tende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440" y="3135600"/>
                            <a:ext cx="9000" cy="3175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3435480"/>
                            <a:ext cx="882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6">
                                <a:moveTo>
                                  <a:pt x="0" y="0"/>
                                </a:moveTo>
                                <a:lnTo>
                                  <a:pt x="56" y="126"/>
                                </a:lnTo>
                                <a:lnTo>
                                  <a:pt x="1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0080" y="3323520"/>
                            <a:ext cx="20160" cy="1296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069880"/>
                            <a:ext cx="248112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069880"/>
                            <a:ext cx="2522880" cy="92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5219640"/>
                            <a:ext cx="1953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ORDINADOR DE SALU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5360760"/>
                            <a:ext cx="635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EN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5360760"/>
                            <a:ext cx="1704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LOCAL Y AUTORIDA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5511240"/>
                            <a:ext cx="906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ANITARI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5670000"/>
                            <a:ext cx="219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Realiza difusión de los servicios 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5811480"/>
                            <a:ext cx="2247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tención hacia la población afectad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5069880"/>
                            <a:ext cx="252288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5069880"/>
                            <a:ext cx="2514600" cy="927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5219640"/>
                            <a:ext cx="1953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ORDINADOR DE SALU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040" y="5380920"/>
                            <a:ext cx="1789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LOCAL Y AUTORIDADE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5511240"/>
                            <a:ext cx="906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ANITARI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5670000"/>
                            <a:ext cx="2193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Realiza difusión de los servicios 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5811480"/>
                            <a:ext cx="2247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tención hacia la población afectad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440" y="4566240"/>
                            <a:ext cx="9000" cy="441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4989960"/>
                            <a:ext cx="882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6">
                                <a:moveTo>
                                  <a:pt x="0" y="0"/>
                                </a:moveTo>
                                <a:lnTo>
                                  <a:pt x="56" y="126"/>
                                </a:lnTo>
                                <a:lnTo>
                                  <a:pt x="1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4566240"/>
                            <a:ext cx="9000" cy="441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4989960"/>
                            <a:ext cx="882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6">
                                <a:moveTo>
                                  <a:pt x="0" y="0"/>
                                </a:moveTo>
                                <a:lnTo>
                                  <a:pt x="56" y="126"/>
                                </a:lnTo>
                                <a:lnTo>
                                  <a:pt x="1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5537880"/>
                            <a:ext cx="3182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5493240"/>
                            <a:ext cx="79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39">
                                <a:moveTo>
                                  <a:pt x="0" y="139"/>
                                </a:moveTo>
                                <a:lnTo>
                                  <a:pt x="125" y="70"/>
                                </a:lnTo>
                                <a:lnTo>
                                  <a:pt x="0" y="0"/>
                                </a:lnTo>
                                <a:lnTo>
                                  <a:pt x="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5537880"/>
                            <a:ext cx="3182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5493240"/>
                            <a:ext cx="79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39">
                                <a:moveTo>
                                  <a:pt x="0" y="139"/>
                                </a:moveTo>
                                <a:lnTo>
                                  <a:pt x="125" y="70"/>
                                </a:lnTo>
                                <a:lnTo>
                                  <a:pt x="0" y="0"/>
                                </a:lnTo>
                                <a:lnTo>
                                  <a:pt x="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000" y="6049800"/>
                            <a:ext cx="9000" cy="5122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6544440"/>
                            <a:ext cx="88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5">
                                <a:moveTo>
                                  <a:pt x="0" y="0"/>
                                </a:moveTo>
                                <a:lnTo>
                                  <a:pt x="69" y="125"/>
                                </a:lnTo>
                                <a:lnTo>
                                  <a:pt x="1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000" y="6049800"/>
                            <a:ext cx="9000" cy="5122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6544440"/>
                            <a:ext cx="88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5">
                                <a:moveTo>
                                  <a:pt x="0" y="0"/>
                                </a:moveTo>
                                <a:lnTo>
                                  <a:pt x="69" y="125"/>
                                </a:lnTo>
                                <a:lnTo>
                                  <a:pt x="1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0160" y="5599440"/>
                            <a:ext cx="189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3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8.75pt;width:442.2pt;height:570.25pt" coordorigin="-14,175" coordsize="8844,11405">
                <v:rect id="shape_0" stroked="f" o:allowincell="f" style="position:absolute;left:-14;top:175;width:8843;height:1140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4;top:175;width:8802;height:11364">
                  <v:rect id="shape_0" fillcolor="#b2b2b2" stroked="f" o:allowincell="f" style="position:absolute;left:-14;top:175;width:263;height:11348;mso-wrap-style:none;v-text-anchor:middle">
                    <v:fill o:detectmouseclick="t" type="solid" color2="#4d4d4d"/>
                    <v:stroke color="#3465a4" joinstyle="round" endcap="flat"/>
                    <w10:wrap type="none"/>
                  </v:rect>
                  <v:rect id="shape_0" fillcolor="#b4b4b4" stroked="f" o:allowincell="f" style="position:absolute;left:250;top:175;width:222;height:11348;mso-wrap-style:none;v-text-anchor:middle">
                    <v:fill o:detectmouseclick="t" type="solid" color2="#4b4b4b"/>
                    <v:stroke color="#3465a4" joinstyle="round" endcap="flat"/>
                    <w10:wrap type="none"/>
                  </v:rect>
                  <v:rect id="shape_0" fillcolor="#b6b6b6" stroked="f" o:allowincell="f" style="position:absolute;left:473;top:175;width:166;height:11348;mso-wrap-style:none;v-text-anchor:middle">
                    <v:fill o:detectmouseclick="t" type="solid" color2="#494949"/>
                    <v:stroke color="#3465a4" joinstyle="round" endcap="flat"/>
                    <w10:wrap type="none"/>
                  </v:rect>
                  <v:rect id="shape_0" fillcolor="#b8b8b8" stroked="f" o:allowincell="f" style="position:absolute;left:640;top:175;width:124;height:11348;mso-wrap-style:none;v-text-anchor:middle">
                    <v:fill o:detectmouseclick="t" type="solid" color2="#474747"/>
                    <v:stroke color="#3465a4" joinstyle="round" endcap="flat"/>
                    <w10:wrap type="none"/>
                  </v:rect>
                  <v:rect id="shape_0" fillcolor="#bababa" stroked="f" o:allowincell="f" style="position:absolute;left:765;top:175;width:138;height:11348;mso-wrap-style:none;v-text-anchor:middle">
                    <v:fill o:detectmouseclick="t" type="solid" color2="#454545"/>
                    <v:stroke color="#3465a4" joinstyle="round" endcap="flat"/>
                    <w10:wrap type="none"/>
                  </v:rect>
                  <v:rect id="shape_0" fillcolor="#bcbcbc" stroked="f" o:allowincell="f" style="position:absolute;left:904;top:175;width:110;height:11348;mso-wrap-style:none;v-text-anchor:middle">
                    <v:fill o:detectmouseclick="t" type="solid" color2="#434343"/>
                    <v:stroke color="#3465a4" joinstyle="round" endcap="flat"/>
                    <w10:wrap type="none"/>
                  </v:rect>
                  <v:rect id="shape_0" fillcolor="#bebebe" stroked="f" o:allowincell="f" style="position:absolute;left:1015;top:175;width:96;height:11348;mso-wrap-style:none;v-text-anchor:middle">
                    <v:fill o:detectmouseclick="t" type="solid" color2="#414141"/>
                    <v:stroke color="#3465a4" joinstyle="round" endcap="flat"/>
                    <w10:wrap type="none"/>
                  </v:rect>
                  <v:rect id="shape_0" fillcolor="silver" stroked="f" o:allowincell="f" style="position:absolute;left:1112;top:175;width:111;height:11348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#c2c2c2" stroked="f" o:allowincell="f" style="position:absolute;left:1224;top:175;width:82;height:11348;mso-wrap-style:none;v-text-anchor:middle">
                    <v:fill o:detectmouseclick="t" type="solid" color2="#3d3d3d"/>
                    <v:stroke color="#3465a4" joinstyle="round" endcap="flat"/>
                    <w10:wrap type="none"/>
                  </v:rect>
                  <v:rect id="shape_0" fillcolor="#c4c4c4" stroked="f" o:allowincell="f" style="position:absolute;left:1307;top:175;width:83;height:11348;mso-wrap-style:none;v-text-anchor:middle">
                    <v:fill o:detectmouseclick="t" type="solid" color2="#3b3b3b"/>
                    <v:stroke color="#3465a4" joinstyle="round" endcap="flat"/>
                    <w10:wrap type="none"/>
                  </v:rect>
                  <v:rect id="shape_0" fillcolor="#c6c6c6" stroked="f" o:allowincell="f" style="position:absolute;left:1391;top:175;width:68;height:11348;mso-wrap-style:none;v-text-anchor:middle">
                    <v:fill o:detectmouseclick="t" type="solid" color2="#393939"/>
                    <v:stroke color="#3465a4" joinstyle="round" endcap="flat"/>
                    <w10:wrap type="none"/>
                  </v:rect>
                  <v:rect id="shape_0" fillcolor="#c8c8c8" stroked="f" o:allowincell="f" style="position:absolute;left:1460;top:175;width:83;height:11348;mso-wrap-style:none;v-text-anchor:middle">
                    <v:fill o:detectmouseclick="t" type="solid" color2="#373737"/>
                    <v:stroke color="#3465a4" joinstyle="round" endcap="flat"/>
                    <w10:wrap type="none"/>
                  </v:rect>
                  <v:rect id="shape_0" fillcolor="#cacaca" stroked="f" o:allowincell="f" style="position:absolute;left:1544;top:175;width:68;height:11348;mso-wrap-style:none;v-text-anchor:middle">
                    <v:fill o:detectmouseclick="t" type="solid" color2="#353535"/>
                    <v:stroke color="#3465a4" joinstyle="round" endcap="flat"/>
                    <w10:wrap type="none"/>
                  </v:rect>
                  <v:rect id="shape_0" fillcolor="#cccccc" stroked="f" o:allowincell="f" style="position:absolute;left:1613;top:175;width:69;height:11348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ecece" stroked="f" o:allowincell="f" style="position:absolute;left:1683;top:175;width:68;height:11348;mso-wrap-style:none;v-text-anchor:middle">
                    <v:fill o:detectmouseclick="t" type="solid" color2="#313131"/>
                    <v:stroke color="#3465a4" joinstyle="round" endcap="flat"/>
                    <w10:wrap type="none"/>
                  </v:rect>
                  <v:rect id="shape_0" fillcolor="#d0d0d0" stroked="f" o:allowincell="f" style="position:absolute;left:1752;top:175;width:69;height:11348;mso-wrap-style:none;v-text-anchor:middle">
                    <v:fill o:detectmouseclick="t" type="solid" color2="#2f2f2f"/>
                    <v:stroke color="#3465a4" joinstyle="round" endcap="flat"/>
                    <w10:wrap type="none"/>
                  </v:rect>
                  <v:rect id="shape_0" fillcolor="#d2d2d2" stroked="f" o:allowincell="f" style="position:absolute;left:1822;top:175;width:68;height:11348;mso-wrap-style:none;v-text-anchor:middle">
                    <v:fill o:detectmouseclick="t" type="solid" color2="#2d2d2d"/>
                    <v:stroke color="#3465a4" joinstyle="round" endcap="flat"/>
                    <w10:wrap type="none"/>
                  </v:rect>
                  <v:rect id="shape_0" fillcolor="#d4d4d4" stroked="f" o:allowincell="f" style="position:absolute;left:1891;top:175;width:69;height:11348;mso-wrap-style:none;v-text-anchor:middle">
                    <v:fill o:detectmouseclick="t" type="solid" color2="#2b2b2b"/>
                    <v:stroke color="#3465a4" joinstyle="round" endcap="flat"/>
                    <w10:wrap type="none"/>
                  </v:rect>
                  <v:rect id="shape_0" fillcolor="#d6d6d6" stroked="f" o:allowincell="f" style="position:absolute;left:1961;top:175;width:68;height:11348;mso-wrap-style:none;v-text-anchor:middle">
                    <v:fill o:detectmouseclick="t" type="solid" color2="#292929"/>
                    <v:stroke color="#3465a4" joinstyle="round" endcap="flat"/>
                    <w10:wrap type="none"/>
                  </v:rect>
                  <v:rect id="shape_0" fillcolor="#d8d8d8" stroked="f" o:allowincell="f" style="position:absolute;left:2030;top:175;width:69;height:11348;mso-wrap-style:none;v-text-anchor:middle">
                    <v:fill o:detectmouseclick="t" type="solid" color2="#272727"/>
                    <v:stroke color="#3465a4" joinstyle="round" endcap="flat"/>
                    <w10:wrap type="none"/>
                  </v:rect>
                  <v:rect id="shape_0" fillcolor="#dadada" stroked="f" o:allowincell="f" style="position:absolute;left:2100;top:175;width:68;height:11348;mso-wrap-style:none;v-text-anchor:middle">
                    <v:fill o:detectmouseclick="t" type="solid" color2="#252525"/>
                    <v:stroke color="#3465a4" joinstyle="round" endcap="flat"/>
                    <w10:wrap type="none"/>
                  </v:rect>
                  <v:rect id="shape_0" fillcolor="#dcdcdc" stroked="f" o:allowincell="f" style="position:absolute;left:2169;top:175;width:69;height:11348;mso-wrap-style:none;v-text-anchor:middle">
                    <v:fill o:detectmouseclick="t" type="solid" color2="#232323"/>
                    <v:stroke color="#3465a4" joinstyle="round" endcap="flat"/>
                    <w10:wrap type="none"/>
                  </v:rect>
                  <v:rect id="shape_0" fillcolor="#dedede" stroked="f" o:allowincell="f" style="position:absolute;left:2239;top:175;width:96;height:11348;mso-wrap-style:none;v-text-anchor:middle">
                    <v:fill o:detectmouseclick="t" type="solid" color2="#212121"/>
                    <v:stroke color="#3465a4" joinstyle="round" endcap="flat"/>
                    <w10:wrap type="none"/>
                  </v:rect>
                  <v:rect id="shape_0" fillcolor="#e0e0e0" stroked="f" o:allowincell="f" style="position:absolute;left:2336;top:175;width:69;height:11348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2e2e2" stroked="f" o:allowincell="f" style="position:absolute;left:2406;top:175;width:68;height:11348;mso-wrap-style:none;v-text-anchor:middle">
                    <v:fill o:detectmouseclick="t" type="solid" color2="#1d1d1d"/>
                    <v:stroke color="#3465a4" joinstyle="round" endcap="flat"/>
                    <w10:wrap type="none"/>
                  </v:rect>
                  <v:rect id="shape_0" fillcolor="#e4e4e4" stroked="f" o:allowincell="f" style="position:absolute;left:2475;top:175;width:69;height:11348;mso-wrap-style:none;v-text-anchor:middle">
                    <v:fill o:detectmouseclick="t" type="solid" color2="#1b1b1b"/>
                    <v:stroke color="#3465a4" joinstyle="round" endcap="flat"/>
                    <w10:wrap type="none"/>
                  </v:rect>
                  <v:rect id="shape_0" fillcolor="#e6e6e6" stroked="f" o:allowincell="f" style="position:absolute;left:2545;top:175;width:82;height:11348;mso-wrap-style:none;v-text-anchor:middle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#e8e8e8" stroked="f" o:allowincell="f" style="position:absolute;left:2628;top:175;width:69;height:11348;mso-wrap-style:none;v-text-anchor:middle">
                    <v:fill o:detectmouseclick="t" type="solid" color2="#171717"/>
                    <v:stroke color="#3465a4" joinstyle="round" endcap="flat"/>
                    <w10:wrap type="none"/>
                  </v:rect>
                  <v:rect id="shape_0" fillcolor="#eaeaea" stroked="f" o:allowincell="f" style="position:absolute;left:2698;top:175;width:82;height:11348;mso-wrap-style:none;v-text-anchor:middle">
                    <v:fill o:detectmouseclick="t" type="solid" color2="#151515"/>
                    <v:stroke color="#3465a4" joinstyle="round" endcap="flat"/>
                    <w10:wrap type="none"/>
                  </v:rect>
                  <v:rect id="shape_0" fillcolor="#ececec" stroked="f" o:allowincell="f" style="position:absolute;left:2781;top:175;width:110;height:11348;mso-wrap-style:none;v-text-anchor:middle">
                    <v:fill o:detectmouseclick="t" type="solid" color2="#131313"/>
                    <v:stroke color="#3465a4" joinstyle="round" endcap="flat"/>
                    <w10:wrap type="none"/>
                  </v:rect>
                  <v:rect id="shape_0" fillcolor="#eeeeee" stroked="f" o:allowincell="f" style="position:absolute;left:2892;top:175;width:83;height:11348;mso-wrap-style:none;v-text-anchor:middle">
                    <v:fill o:detectmouseclick="t" type="solid" color2="#111111"/>
                    <v:stroke color="#3465a4" joinstyle="round" endcap="flat"/>
                    <w10:wrap type="none"/>
                  </v:rect>
                  <v:rect id="shape_0" fillcolor="#f0f0f0" stroked="f" o:allowincell="f" style="position:absolute;left:2976;top:175;width:96;height:11348;mso-wrap-style:none;v-text-anchor:middle">
                    <v:fill o:detectmouseclick="t" type="solid" color2="#0f0f0f"/>
                    <v:stroke color="#3465a4" joinstyle="round" endcap="flat"/>
                    <w10:wrap type="none"/>
                  </v:rect>
                  <v:rect id="shape_0" fillcolor="#f2f2f2" stroked="f" o:allowincell="f" style="position:absolute;left:3073;top:175;width:110;height:11348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4f4f4" stroked="f" o:allowincell="f" style="position:absolute;left:3184;top:175;width:138;height:11348;mso-wrap-style:none;v-text-anchor:middle">
                    <v:fill o:detectmouseclick="t" type="solid" color2="#0b0b0b"/>
                    <v:stroke color="#3465a4" joinstyle="round" endcap="flat"/>
                    <w10:wrap type="none"/>
                  </v:rect>
                  <v:rect id="shape_0" fillcolor="#f6f6f6" stroked="f" o:allowincell="f" style="position:absolute;left:3323;top:175;width:125;height:11348;mso-wrap-style:none;v-text-anchor:middle">
                    <v:fill o:detectmouseclick="t" type="solid" color2="#090909"/>
                    <v:stroke color="#3465a4" joinstyle="round" endcap="flat"/>
                    <w10:wrap type="none"/>
                  </v:rect>
                  <v:rect id="shape_0" fillcolor="#f8f8f8" stroked="f" o:allowincell="f" style="position:absolute;left:3449;top:175;width:165;height:11348;mso-wrap-style:none;v-text-anchor:middle">
                    <v:fill o:detectmouseclick="t" type="solid" color2="#070707"/>
                    <v:stroke color="#3465a4" joinstyle="round" endcap="flat"/>
                    <w10:wrap type="none"/>
                  </v:rect>
                  <v:rect id="shape_0" fillcolor="#fafafa" stroked="f" o:allowincell="f" style="position:absolute;left:3615;top:175;width:208;height:11348;mso-wrap-style:none;v-text-anchor:middle">
                    <v:fill o:detectmouseclick="t" type="solid" color2="#050505"/>
                    <v:stroke color="#3465a4" joinstyle="round" endcap="flat"/>
                    <w10:wrap type="none"/>
                  </v:rect>
                  <v:rect id="shape_0" fillcolor="#fcfcfc" stroked="f" o:allowincell="f" style="position:absolute;left:3824;top:175;width:263;height:11348;mso-wrap-style:none;v-text-anchor:middle">
                    <v:fill o:detectmouseclick="t" type="solid" color2="#030303"/>
                    <v:stroke color="#3465a4" joinstyle="round" endcap="flat"/>
                    <w10:wrap type="none"/>
                  </v:rect>
                  <v:rect id="shape_0" fillcolor="white" stroked="f" o:allowincell="f" style="position:absolute;left:4088;top:175;width:333;height:1134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0;top:189;width:4449;height:11348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rect id="shape_0" fillcolor="#b2b2b2" stroked="f" o:allowincell="f" style="position:absolute;left:4436;top:175;width:249;height:11348;mso-wrap-style:none;v-text-anchor:middle">
                    <v:fill o:detectmouseclick="t" type="solid" color2="#4d4d4d"/>
                    <v:stroke color="#3465a4" joinstyle="round" endcap="flat"/>
                    <w10:wrap type="none"/>
                  </v:rect>
                  <v:rect id="shape_0" fillcolor="#b4b4b4" stroked="f" o:allowincell="f" style="position:absolute;left:4686;top:175;width:222;height:11348;mso-wrap-style:none;v-text-anchor:middle">
                    <v:fill o:detectmouseclick="t" type="solid" color2="#4b4b4b"/>
                    <v:stroke color="#3465a4" joinstyle="round" endcap="flat"/>
                    <w10:wrap type="none"/>
                  </v:rect>
                  <v:rect id="shape_0" fillcolor="#b6b6b6" stroked="f" o:allowincell="f" style="position:absolute;left:4909;top:175;width:166;height:11348;mso-wrap-style:none;v-text-anchor:middle">
                    <v:fill o:detectmouseclick="t" type="solid" color2="#494949"/>
                    <v:stroke color="#3465a4" joinstyle="round" endcap="flat"/>
                    <w10:wrap type="none"/>
                  </v:rect>
                  <v:rect id="shape_0" fillcolor="#b8b8b8" stroked="f" o:allowincell="f" style="position:absolute;left:5076;top:175;width:124;height:11348;mso-wrap-style:none;v-text-anchor:middle">
                    <v:fill o:detectmouseclick="t" type="solid" color2="#474747"/>
                    <v:stroke color="#3465a4" joinstyle="round" endcap="flat"/>
                    <w10:wrap type="none"/>
                  </v:rect>
                  <v:rect id="shape_0" fillcolor="#bababa" stroked="f" o:allowincell="f" style="position:absolute;left:5201;top:175;width:124;height:11348;mso-wrap-style:none;v-text-anchor:middle">
                    <v:fill o:detectmouseclick="t" type="solid" color2="#454545"/>
                    <v:stroke color="#3465a4" joinstyle="round" endcap="flat"/>
                    <w10:wrap type="none"/>
                  </v:rect>
                  <v:rect id="shape_0" fillcolor="#bcbcbc" stroked="f" o:allowincell="f" style="position:absolute;left:5326;top:175;width:110;height:11348;mso-wrap-style:none;v-text-anchor:middle">
                    <v:fill o:detectmouseclick="t" type="solid" color2="#434343"/>
                    <v:stroke color="#3465a4" joinstyle="round" endcap="flat"/>
                    <w10:wrap type="none"/>
                  </v:rect>
                  <v:rect id="shape_0" fillcolor="#bebebe" stroked="f" o:allowincell="f" style="position:absolute;left:5437;top:175;width:96;height:11348;mso-wrap-style:none;v-text-anchor:middle">
                    <v:fill o:detectmouseclick="t" type="solid" color2="#414141"/>
                    <v:stroke color="#3465a4" joinstyle="round" endcap="flat"/>
                    <w10:wrap type="none"/>
                  </v:rect>
                  <v:rect id="shape_0" fillcolor="silver" stroked="f" o:allowincell="f" style="position:absolute;left:5534;top:175;width:97;height:11348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#c2c2c2" stroked="f" o:allowincell="f" style="position:absolute;left:5632;top:175;width:96;height:11348;mso-wrap-style:none;v-text-anchor:middle">
                    <v:fill o:detectmouseclick="t" type="solid" color2="#3d3d3d"/>
                    <v:stroke color="#3465a4" joinstyle="round" endcap="flat"/>
                    <w10:wrap type="none"/>
                  </v:rect>
                  <v:rect id="shape_0" fillcolor="#c4c4c4" stroked="f" o:allowincell="f" style="position:absolute;left:5729;top:175;width:83;height:11348;mso-wrap-style:none;v-text-anchor:middle">
                    <v:fill o:detectmouseclick="t" type="solid" color2="#3b3b3b"/>
                    <v:stroke color="#3465a4" joinstyle="round" endcap="flat"/>
                    <w10:wrap type="none"/>
                  </v:rect>
                  <v:rect id="shape_0" fillcolor="#c6c6c6" stroked="f" o:allowincell="f" style="position:absolute;left:5813;top:175;width:54;height:11348;mso-wrap-style:none;v-text-anchor:middle">
                    <v:fill o:detectmouseclick="t" type="solid" color2="#393939"/>
                    <v:stroke color="#3465a4" joinstyle="round" endcap="flat"/>
                    <w10:wrap type="none"/>
                  </v:rect>
                  <v:rect id="shape_0" fillcolor="#c8c8c8" stroked="f" o:allowincell="f" style="position:absolute;left:5868;top:175;width:96;height:11348;mso-wrap-style:none;v-text-anchor:middle">
                    <v:fill o:detectmouseclick="t" type="solid" color2="#373737"/>
                    <v:stroke color="#3465a4" joinstyle="round" endcap="flat"/>
                    <w10:wrap type="none"/>
                  </v:rect>
                  <v:rect id="shape_0" fillcolor="#cacaca" stroked="f" o:allowincell="f" style="position:absolute;left:5965;top:175;width:55;height:11348;mso-wrap-style:none;v-text-anchor:middle">
                    <v:fill o:detectmouseclick="t" type="solid" color2="#353535"/>
                    <v:stroke color="#3465a4" joinstyle="round" endcap="flat"/>
                    <w10:wrap type="none"/>
                  </v:rect>
                  <v:rect id="shape_0" fillcolor="#cccccc" stroked="f" o:allowincell="f" style="position:absolute;left:6021;top:175;width:69;height:11348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ecece" stroked="f" o:allowincell="f" style="position:absolute;left:6091;top:175;width:68;height:11348;mso-wrap-style:none;v-text-anchor:middle">
                    <v:fill o:detectmouseclick="t" type="solid" color2="#313131"/>
                    <v:stroke color="#3465a4" joinstyle="round" endcap="flat"/>
                    <w10:wrap type="none"/>
                  </v:rect>
                  <v:rect id="shape_0" fillcolor="#d0d0d0" stroked="f" o:allowincell="f" style="position:absolute;left:6160;top:175;width:69;height:11348;mso-wrap-style:none;v-text-anchor:middle">
                    <v:fill o:detectmouseclick="t" type="solid" color2="#2f2f2f"/>
                    <v:stroke color="#3465a4" joinstyle="round" endcap="flat"/>
                    <w10:wrap type="none"/>
                  </v:rect>
                  <v:rect id="shape_0" fillcolor="#d2d2d2" stroked="f" o:allowincell="f" style="position:absolute;left:6230;top:175;width:68;height:11348;mso-wrap-style:none;v-text-anchor:middle">
                    <v:fill o:detectmouseclick="t" type="solid" color2="#2d2d2d"/>
                    <v:stroke color="#3465a4" joinstyle="round" endcap="flat"/>
                    <w10:wrap type="none"/>
                  </v:rect>
                  <v:rect id="shape_0" fillcolor="#d4d4d4" stroked="f" o:allowincell="f" style="position:absolute;left:6299;top:175;width:69;height:11348;mso-wrap-style:none;v-text-anchor:middle">
                    <v:fill o:detectmouseclick="t" type="solid" color2="#2b2b2b"/>
                    <v:stroke color="#3465a4" joinstyle="round" endcap="flat"/>
                    <w10:wrap type="none"/>
                  </v:rect>
                  <v:rect id="shape_0" fillcolor="#d6d6d6" stroked="f" o:allowincell="f" style="position:absolute;left:6369;top:175;width:68;height:11348;mso-wrap-style:none;v-text-anchor:middle">
                    <v:fill o:detectmouseclick="t" type="solid" color2="#292929"/>
                    <v:stroke color="#3465a4" joinstyle="round" endcap="flat"/>
                    <w10:wrap type="none"/>
                  </v:rect>
                  <v:rect id="shape_0" fillcolor="#d8d8d8" stroked="f" o:allowincell="f" style="position:absolute;left:6438;top:175;width:69;height:11348;mso-wrap-style:none;v-text-anchor:middle">
                    <v:fill o:detectmouseclick="t" type="solid" color2="#272727"/>
                    <v:stroke color="#3465a4" joinstyle="round" endcap="flat"/>
                    <w10:wrap type="none"/>
                  </v:rect>
                  <v:rect id="shape_0" fillcolor="#dadada" stroked="f" o:allowincell="f" style="position:absolute;left:6508;top:175;width:54;height:11348;mso-wrap-style:none;v-text-anchor:middle">
                    <v:fill o:detectmouseclick="t" type="solid" color2="#252525"/>
                    <v:stroke color="#3465a4" joinstyle="round" endcap="flat"/>
                    <w10:wrap type="none"/>
                  </v:rect>
                  <v:rect id="shape_0" fillcolor="#dcdcdc" stroked="f" o:allowincell="f" style="position:absolute;left:6563;top:175;width:69;height:11348;mso-wrap-style:none;v-text-anchor:middle">
                    <v:fill o:detectmouseclick="t" type="solid" color2="#232323"/>
                    <v:stroke color="#3465a4" joinstyle="round" endcap="flat"/>
                    <w10:wrap type="none"/>
                  </v:rect>
                  <v:rect id="shape_0" fillcolor="#dedede" stroked="f" o:allowincell="f" style="position:absolute;left:6633;top:175;width:82;height:11348;mso-wrap-style:none;v-text-anchor:middle">
                    <v:fill o:detectmouseclick="t" type="solid" color2="#212121"/>
                    <v:stroke color="#3465a4" joinstyle="round" endcap="flat"/>
                    <w10:wrap type="none"/>
                  </v:rect>
                  <v:rect id="shape_0" fillcolor="#e0e0e0" stroked="f" o:allowincell="f" style="position:absolute;left:6716;top:175;width:69;height:11348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2e2e2" stroked="f" o:allowincell="f" style="position:absolute;left:6786;top:175;width:68;height:11348;mso-wrap-style:none;v-text-anchor:middle">
                    <v:fill o:detectmouseclick="t" type="solid" color2="#1d1d1d"/>
                    <v:stroke color="#3465a4" joinstyle="round" endcap="flat"/>
                    <w10:wrap type="none"/>
                  </v:rect>
                  <v:rect id="shape_0" fillcolor="#e4e4e4" stroked="f" o:allowincell="f" style="position:absolute;left:6855;top:175;width:69;height:11348;mso-wrap-style:none;v-text-anchor:middle">
                    <v:fill o:detectmouseclick="t" type="solid" color2="#1b1b1b"/>
                    <v:stroke color="#3465a4" joinstyle="round" endcap="flat"/>
                    <w10:wrap type="none"/>
                  </v:rect>
                  <v:rect id="shape_0" fillcolor="#e6e6e6" stroked="f" o:allowincell="f" style="position:absolute;left:6925;top:175;width:82;height:11348;mso-wrap-style:none;v-text-anchor:middle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#e8e8e8" stroked="f" o:allowincell="f" style="position:absolute;left:7008;top:175;width:69;height:11348;mso-wrap-style:none;v-text-anchor:middle">
                    <v:fill o:detectmouseclick="t" type="solid" color2="#171717"/>
                    <v:stroke color="#3465a4" joinstyle="round" endcap="flat"/>
                    <w10:wrap type="none"/>
                  </v:rect>
                  <v:rect id="shape_0" fillcolor="#eaeaea" stroked="f" o:allowincell="f" style="position:absolute;left:7078;top:175;width:82;height:11348;mso-wrap-style:none;v-text-anchor:middle">
                    <v:fill o:detectmouseclick="t" type="solid" color2="#151515"/>
                    <v:stroke color="#3465a4" joinstyle="round" endcap="flat"/>
                    <w10:wrap type="none"/>
                  </v:rect>
                  <v:rect id="shape_0" fillcolor="#ececec" stroked="f" o:allowincell="f" style="position:absolute;left:7161;top:175;width:97;height:11348;mso-wrap-style:none;v-text-anchor:middle">
                    <v:fill o:detectmouseclick="t" type="solid" color2="#131313"/>
                    <v:stroke color="#3465a4" joinstyle="round" endcap="flat"/>
                    <w10:wrap type="none"/>
                  </v:rect>
                  <v:rect id="shape_0" fillcolor="#eeeeee" stroked="f" o:allowincell="f" style="position:absolute;left:7259;top:175;width:96;height:11348;mso-wrap-style:none;v-text-anchor:middle">
                    <v:fill o:detectmouseclick="t" type="solid" color2="#111111"/>
                    <v:stroke color="#3465a4" joinstyle="round" endcap="flat"/>
                    <w10:wrap type="none"/>
                  </v:rect>
                  <v:rect id="shape_0" fillcolor="#f0f0f0" stroked="f" o:allowincell="f" style="position:absolute;left:7356;top:175;width:96;height:11348;mso-wrap-style:none;v-text-anchor:middle">
                    <v:fill o:detectmouseclick="t" type="solid" color2="#0f0f0f"/>
                    <v:stroke color="#3465a4" joinstyle="round" endcap="flat"/>
                    <w10:wrap type="none"/>
                  </v:rect>
                  <v:rect id="shape_0" fillcolor="#f2f2f2" stroked="f" o:allowincell="f" style="position:absolute;left:7453;top:175;width:97;height:11348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4f4f4" stroked="f" o:allowincell="f" style="position:absolute;left:7551;top:175;width:138;height:11348;mso-wrap-style:none;v-text-anchor:middle">
                    <v:fill o:detectmouseclick="t" type="solid" color2="#0b0b0b"/>
                    <v:stroke color="#3465a4" joinstyle="round" endcap="flat"/>
                    <w10:wrap type="none"/>
                  </v:rect>
                  <v:rect id="shape_0" fillcolor="#f6f6f6" stroked="f" o:allowincell="f" style="position:absolute;left:7690;top:175;width:110;height:11348;mso-wrap-style:none;v-text-anchor:middle">
                    <v:fill o:detectmouseclick="t" type="solid" color2="#090909"/>
                    <v:stroke color="#3465a4" joinstyle="round" endcap="flat"/>
                    <w10:wrap type="none"/>
                  </v:rect>
                  <v:rect id="shape_0" fillcolor="#f8f8f8" stroked="f" o:allowincell="f" style="position:absolute;left:7801;top:175;width:180;height:11348;mso-wrap-style:none;v-text-anchor:middle">
                    <v:fill o:detectmouseclick="t" type="solid" color2="#070707"/>
                    <v:stroke color="#3465a4" joinstyle="round" endcap="flat"/>
                    <w10:wrap type="none"/>
                  </v:rect>
                  <v:rect id="shape_0" fillcolor="#fafafa" stroked="f" o:allowincell="f" style="position:absolute;left:7982;top:175;width:193;height:11348;mso-wrap-style:none;v-text-anchor:middle">
                    <v:fill o:detectmouseclick="t" type="solid" color2="#050505"/>
                    <v:stroke color="#3465a4" joinstyle="round" endcap="flat"/>
                    <w10:wrap type="none"/>
                  </v:rect>
                  <v:rect id="shape_0" fillcolor="#fcfcfc" stroked="f" o:allowincell="f" style="position:absolute;left:8176;top:175;width:264;height:11348;mso-wrap-style:none;v-text-anchor:middle">
                    <v:fill o:detectmouseclick="t" type="solid" color2="#030303"/>
                    <v:stroke color="#3465a4" joinstyle="round" endcap="flat"/>
                    <w10:wrap type="none"/>
                  </v:rect>
                  <v:rect id="shape_0" fillcolor="white" stroked="f" o:allowincell="f" style="position:absolute;left:8441;top:175;width:318;height:1134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450;top:189;width:4337;height:11348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coordsize="3824,1850" path="m0,1738l125,1752l251,1780l376,1794l501,1808l598,1822l696,1836l793,1836l890,1850l960,1850l1015,1850l1071,1850l1113,1850l1168,1850l1196,1850l1238,1850l1266,1850l1321,1836l1363,1836l1405,1836l1433,1836l1516,1822l1599,1808l1669,1794l1752,1780l1808,1766l1877,1766l1933,1738l2003,1724l2072,1711l2142,1697l2281,1655l2364,1641l2434,1627l2573,1599l2656,1585l2754,1571l2837,1558l2934,1544l3032,1530l3115,1530l3212,1516l3324,1502l3449,1502l3574,1488l3699,1488l3824,1488l3824,0l0,0l0,1738l0,1738e" stroked="t" o:allowincell="f" style="position:absolute;left:4672;top:7964;width:3823;height:1849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rect id="shape_0" fillcolor="white" stroked="f" o:allowincell="f" style="position:absolute;left:362;top:1594;width:3517;height:147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62;top:1594;width:3517;height:1473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263;top:1677;width:231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JEFE DE BRIGADA 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;top:1913;width:3075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ORDINADOR DE SALU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4;top:2150;width:999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EN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;top:2400;width:3972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Realizan recorrido por zona afectada p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2623;width:3700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brote por exposición a otros agentes 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2;top:2859;width:2679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iseñan estrategias a seguir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21,585" path="m208,0l167,0l125,14l97,42l69,84l41,126l14,181l14,237l0,292l14,348l14,404l41,445l69,501l97,529l125,557l167,571l208,585l1112,585l1154,571l1196,557l1237,529l1265,501l1293,445l1307,404l1321,348l1321,292l1321,237l1307,181l1293,126l1265,84l1237,42l1196,14l1154,0l1112,0l208,0l208,0xe" fillcolor="white" stroked="f" o:allowincell="f" style="position:absolute;left:5938;top:10606;width:1320;height:5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21,585" path="m208,0l167,0l125,14l97,42l69,84l41,126l14,181l14,237l0,292l14,348l14,404l41,445l69,501l97,529l125,557l167,571l208,585l1112,585l1154,571l1196,557l1237,529l1265,501l1293,445l1307,404l1321,348l1321,292l1321,237l1307,181l1293,126l1265,84l1237,42l1196,14l1154,0l1112,0l208,0l208,0e" stroked="t" o:allowincell="f" style="position:absolute;left:5938;top:10606;width:1320;height:584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409;top:10843;width:321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21,584" path="m209,0l167,0l125,14l83,42l56,83l28,125l14,181l0,222l0,292l0,348l14,403l28,445l56,487l83,528l125,556l167,570l209,584l1099,584l1140,570l1182,556l1224,528l1251,487l1279,445l1307,403l1321,348l1321,292l1321,222l1307,181l1279,125l1251,83l1224,42l1182,14l1140,0l1099,0l209,0l209,0xe" fillcolor="white" stroked="f" o:allowincell="f" style="position:absolute;left:1474;top:523;width:1320;height:5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21,584" path="m209,0l167,0l125,14l83,42l56,83l28,125l14,181l0,222l0,292l0,348l14,403l28,445l56,487l83,528l125,556l167,570l209,584l1099,584l1140,570l1182,556l1224,528l1251,487l1279,445l1307,403l1321,348l1321,292l1321,222l1307,181l1279,125l1251,83l1224,42l1182,14l1140,0l1099,0l209,0l209,0e" stroked="t" o:allowincell="f" style="position:absolute;left:1474;top:523;width:1320;height:583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904;top:759;width:561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ic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70;top:3652;width:4101;height:146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70;top:3652;width:4101;height:1460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166;top:3735;width:231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JEFE DE BRIGADA 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;top:3972;width:3075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ORDINADOR DE SALU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6;top:4208;width:999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EN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;top:4445;width:3146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Establecen módulos de aten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;top:4681;width:1094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sicologi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9;top:4681;width:268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fijos (hospitales, centros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2;top:4918;width:198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alud y de atención)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14,1107" to="2127,1495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9,125" path="m0,0l56,125l139,0l0,0xe" fillcolor="black" stroked="f" o:allowincell="f" style="position:absolute;left:2058;top:1469;width:138;height:1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114,3068" to="2127,3554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9,125" path="m0,0l56,125l139,0l0,0xe" fillcolor="black" stroked="f" o:allowincell="f" style="position:absolute;left:2058;top:3527;width:138;height:1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2279;top:1163;width:298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3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1;top:5377;width:298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3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8;top:7727;width:298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3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8;top:3221;width:298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3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70;top:5711;width:4101;height:165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70;top:5711;width:4101;height:1654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473;top:5961;width:4073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ORDINADOR DE SALUD MEN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2;top:6197;width:281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LOCAL Y AUTORIDADE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6;top:6434;width:1426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ANITARI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;top:6670;width:3733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Comunican a personal brigadista de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;top:6893;width:3540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zona la ubicación de los módulos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8;top:7143;width:874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tenció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5;top:8242;width:3570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BRIGADA Y COORDINADOR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5;top:8478;width:1859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ALUD MEN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5;top:8478;width:801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1;top:8715;width:3913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Informan al comité operativo local de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0;top:8951;width:3866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ubicación de los módulos en la región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6;top:9188;width:766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tender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14,5113" to="2127,561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9,126" path="m0,0l56,126l139,0l0,0xe" fillcolor="black" stroked="f" o:allowincell="f" style="position:absolute;left:2058;top:5585;width:138;height:1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7;top:8159;width:3906;height:14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67;top:8159;width:3906;height:145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887;top:8395;width:3075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ORDINADOR DE SALU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;top:8617;width:999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EN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9;top:8617;width:281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LOCAL Y AUTORIDADE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6;top:8854;width:1426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ANITARI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;top:9104;width:3453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Realiza difusión de los servicios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;top:9327;width:3539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>atención hacia la población afectad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14,7366" to="2127,806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9,126" path="m0,0l56,126l139,0l0,0xe" fillcolor="black" stroked="f" o:allowincell="f" style="position:absolute;left:2058;top:8033;width:138;height:1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74,8896" to="4574,889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25,139" path="m0,139l125,70l0,0l0,139xe" fillcolor="black" stroked="f" o:allowincell="f" style="position:absolute;left:4547;top:8826;width:124;height:1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91,9702" to="6604,1050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9,125" path="m0,0l69,125l139,0l0,0xe" fillcolor="black" stroked="f" o:allowincell="f" style="position:absolute;left:6536;top:10481;width:138;height:1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128;top:8993;width:298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3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824,1850" path="m0,1738l125,1752l251,1780l376,1794l501,1808l598,1822l696,1836l793,1836l890,1850l960,1850l1015,1850l1071,1850l1113,1850l1168,1850l1196,1850l1238,1850l1266,1850l1321,1836l1363,1836l1405,1836l1433,1836l1516,1822l1599,1808l1669,1794l1752,1780l1808,1766l1877,1766l1933,1738l2003,1724l2072,1711l2142,1697l2281,1655l2364,1641l2434,1627l2573,1599l2656,1585l2754,1571l2837,1558l2934,1544l3032,1530l3115,1530l3212,1516l3324,1502l3449,1502l3574,1488l3699,1488l3824,1488l3824,0l0,0l0,1738l0,1738xe" fillcolor="white" stroked="f" o:allowincell="f" style="position:absolute;left:4672;top:7964;width:3823;height:18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24,1850" path="m0,1738l125,1752l251,1780l376,1794l501,1808l598,1822l696,1836l793,1836l890,1850l960,1850l1015,1850l1071,1850l1113,1850l1168,1850l1196,1850l1238,1850l1266,1850l1321,1836l1363,1836l1405,1836l1433,1836l1516,1822l1599,1808l1669,1794l1752,1780l1808,1766l1877,1766l1933,1738l2003,1724l2072,1711l2142,1697l2281,1655l2364,1641l2434,1627l2573,1599l2656,1585l2754,1571l2837,1558l2934,1544l3032,1530l3115,1530l3212,1516l3324,1502l3449,1502l3574,1488l3699,1488l3824,1488l3824,0l0,0l0,1738l0,1738e" stroked="t" o:allowincell="f" style="position:absolute;left:4672;top:7964;width:3823;height:1849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rect id="shape_0" fillcolor="white" stroked="f" o:allowincell="f" style="position:absolute;left:362;top:1594;width:3517;height:147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62;top:1594;width:3517;height:1473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263;top:1677;width:231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JEFE DE BRIGADA 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;top:1913;width:3075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ORDINADOR DE SALU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4;top:2150;width:999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EN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;top:2400;width:3972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Realizan recorrido por zona afectada p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2623;width:3700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brote por exposición a otros agentes 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2;top:2859;width:2679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iseñan estrategias a seguir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21,585" path="m208,0l167,0l125,14l97,42l69,84l41,126l14,181l14,237l0,292l14,348l14,404l41,445l69,501l97,529l125,557l167,571l208,585l1112,585l1154,571l1196,557l1237,529l1265,501l1293,445l1307,404l1321,348l1321,292l1321,237l1307,181l1293,126l1265,84l1237,42l1196,14l1154,0l1112,0l208,0l208,0xe" fillcolor="white" stroked="f" o:allowincell="f" style="position:absolute;left:5938;top:10606;width:1320;height:5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21,585" path="m208,0l167,0l125,14l97,42l69,84l41,126l14,181l14,237l0,292l14,348l14,404l41,445l69,501l97,529l125,557l167,571l208,585l1112,585l1154,571l1196,557l1237,529l1265,501l1293,445l1307,404l1321,348l1321,292l1321,237l1307,181l1293,126l1265,84l1237,42l1196,14l1154,0l1112,0l208,0l208,0e" stroked="t" o:allowincell="f" style="position:absolute;left:5938;top:10606;width:1320;height:584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409;top:10843;width:321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21,585" path="m208,0l167,0l125,14l97,42l69,84l41,126l14,181l14,237l0,292l14,348l14,404l41,445l69,501l97,529l125,557l167,571l208,585l1112,585l1154,571l1196,557l1237,529l1265,501l1293,445l1307,404l1321,348l1321,292l1321,237l1307,181l1293,126l1265,84l1237,42l1196,14l1154,0l1112,0l208,0l208,0xe" fillcolor="white" stroked="f" o:allowincell="f" style="position:absolute;left:5938;top:10606;width:1320;height:5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21,585" path="m208,0l167,0l125,14l97,42l69,84l41,126l14,181l14,237l0,292l14,348l14,404l41,445l69,501l97,529l125,557l167,571l208,585l1112,585l1154,571l1196,557l1237,529l1265,501l1293,445l1307,404l1321,348l1321,292l1321,237l1307,181l1293,126l1265,84l1237,42l1196,14l1154,0l1112,0l208,0l208,0e" stroked="t" o:allowincell="f" style="position:absolute;left:5938;top:10606;width:1320;height:584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409;top:10843;width:321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21,584" path="m209,0l167,0l125,14l83,42l56,83l28,125l14,181l0,222l0,292l0,348l14,403l28,445l56,487l83,528l125,556l167,570l209,584l1099,584l1140,570l1182,556l1224,528l1251,487l1279,445l1307,403l1321,348l1321,292l1321,222l1307,181l1279,125l1251,83l1224,42l1182,14l1140,0l1099,0l209,0l209,0xe" fillcolor="white" stroked="f" o:allowincell="f" style="position:absolute;left:1474;top:523;width:1320;height:5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21,584" path="m209,0l167,0l125,14l83,42l56,83l28,125l14,181l0,222l0,292l0,348l14,403l28,445l56,487l83,528l125,556l167,570l209,584l1099,584l1140,570l1182,556l1224,528l1251,487l1279,445l1307,403l1321,348l1321,292l1321,222l1307,181l1279,125l1251,83l1224,42l1182,14l1140,0l1099,0l209,0l209,0e" stroked="t" o:allowincell="f" style="position:absolute;left:1474;top:523;width:1320;height:583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904;top:759;width:561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ic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21,584" path="m209,0l167,0l125,14l83,42l56,83l28,125l14,181l0,222l0,292l0,348l14,403l28,445l56,487l83,528l125,556l167,570l209,584l1099,584l1140,570l1182,556l1224,528l1251,487l1279,445l1307,403l1321,348l1321,292l1321,222l1307,181l1279,125l1251,83l1224,42l1182,14l1140,0l1099,0l209,0l209,0xe" fillcolor="white" stroked="f" o:allowincell="f" style="position:absolute;left:1474;top:523;width:1320;height:5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21,584" path="m209,0l167,0l125,14l83,42l56,83l28,125l14,181l0,222l0,292l0,348l14,403l28,445l56,487l83,528l125,556l167,570l209,584l1099,584l1140,570l1182,556l1224,528l1251,487l1279,445l1307,403l1321,348l1321,292l1321,222l1307,181l1279,125l1251,83l1224,42l1182,14l1140,0l1099,0l209,0l209,0e" stroked="t" o:allowincell="f" style="position:absolute;left:1474;top:523;width:1320;height:583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904;top:759;width:561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ic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70;top:3652;width:4101;height:146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70;top:3652;width:4101;height:1460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166;top:3735;width:231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JEFE DE BRIGADA 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;top:3972;width:3075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ORDINADOR DE SALU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6;top:4208;width:999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EN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;top:4445;width:3146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Establecen módulos de aten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;top:4681;width:1094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sicologi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9;top:4681;width:268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fijos (hospitales, centros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2;top:4918;width:198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alud y de atención)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70;top:3652;width:4101;height:146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70;top:3652;width:4101;height:1460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166;top:3735;width:231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JEFE DE BRIGADA 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;top:3972;width:3075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ORDINADOR DE SALU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6;top:4208;width:999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EN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;top:4445;width:3146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Establecen módulos de aten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;top:4681;width:1094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sicologi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9;top:4681;width:268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fijos (hospitales, centros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2;top:4918;width:198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alud y de atención)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14,1107" to="2127,1495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9,125" path="m0,0l56,125l139,0l0,0xe" fillcolor="black" stroked="f" o:allowincell="f" style="position:absolute;left:2058;top:1469;width:138;height:1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114,3068" to="2127,3554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9,125" path="m0,0l56,125l139,0l0,0xe" fillcolor="black" stroked="f" o:allowincell="f" style="position:absolute;left:2058;top:3527;width:138;height:1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2279;top:1163;width:298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3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1;top:5377;width:298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3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8;top:7727;width:298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3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8;top:3221;width:298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3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70;top:5711;width:4101;height:165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70;top:5711;width:4101;height:1654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473;top:5961;width:4073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ORDINADOR DE SALUD MEN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2;top:6197;width:281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LOCAL Y AUTORIDADE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6;top:6434;width:1426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ANITARI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;top:6670;width:3733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Comunican a personal brigadista de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;top:6893;width:3540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zona la ubicación de los módulos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8;top:7143;width:874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tenció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70;top:5711;width:4101;height:165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-14;top:175;width:8802;height:11364">
                  <v:rect id="shape_0" stroked="t" o:allowincell="f" style="position:absolute;left:70;top:5711;width:4101;height:1654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473;top:5961;width:4073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ORDINADOR DE SALUD MEN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2;top:6197;width:281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LOCAL Y AUTORIDADE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6;top:6434;width:1426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ANITARI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;top:6670;width:3733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Comunican a personal brigadista de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;top:6893;width:3540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zona la ubicación de los módulos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8;top:7143;width:874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tenció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5;top:8242;width:3570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BRIGADA Y COORDINADOR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5;top:8478;width:1859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ALUD MEN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5;top:8478;width:801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1;top:8715;width:3913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Informan al comité operativo local de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0;top:8951;width:3866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ubicación de los módulos en la región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6;top:9188;width:766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tender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14,5113" to="2127,561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9,126" path="m0,0l56,126l139,0l0,0xe" fillcolor="black" stroked="f" o:allowincell="f" style="position:absolute;left:2058;top:5585;width:138;height:1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7;top:8159;width:3906;height:14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67;top:8159;width:3906;height:145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887;top:8395;width:3075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ORDINADOR DE SALU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;top:8617;width:999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EN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9;top:8617;width:281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LOCAL Y AUTORIDADE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6;top:8854;width:1426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ANITARI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;top:9104;width:3453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Realiza difusión de los servicios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;top:9327;width:3539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>atención hacia la población afectad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67;top:8159;width:3906;height:14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67;top:8159;width:3906;height:145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887;top:8395;width:3075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ORDINADOR DE SALU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;top:8617;width:999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EN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9;top:8617;width:281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LOCAL Y AUTORIDADE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6;top:8854;width:1426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ANITARI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;top:9104;width:3453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Realiza difusión de los servicios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;top:9327;width:3539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>atención hacia la población afectad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14,7366" to="2127,806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9,126" path="m0,0l56,126l139,0l0,0xe" fillcolor="black" stroked="f" o:allowincell="f" style="position:absolute;left:2058;top:8033;width:138;height:1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74,8896" to="4574,889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25,139" path="m0,139l125,70l0,0l0,139xe" fillcolor="black" stroked="f" o:allowincell="f" style="position:absolute;left:4547;top:8826;width:124;height:1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591,9702" to="6604,1050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9,125" path="m0,0l69,125l139,0l0,0xe" fillcolor="black" stroked="f" o:allowincell="f" style="position:absolute;left:6536;top:10481;width:138;height:1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128;top:8993;width:298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3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b2b2b2" stroked="f" o:allowincell="f" style="position:absolute;left:-14;top:175;width:263;height:11348;mso-wrap-style:none;v-text-anchor:middle">
                    <v:fill o:detectmouseclick="t" type="solid" color2="#4d4d4d"/>
                    <v:stroke color="#3465a4" joinstyle="round" endcap="flat"/>
                    <w10:wrap type="none"/>
                  </v:rect>
                  <v:rect id="shape_0" fillcolor="#b4b4b4" stroked="f" o:allowincell="f" style="position:absolute;left:250;top:175;width:222;height:11348;mso-wrap-style:none;v-text-anchor:middle">
                    <v:fill o:detectmouseclick="t" type="solid" color2="#4b4b4b"/>
                    <v:stroke color="#3465a4" joinstyle="round" endcap="flat"/>
                    <w10:wrap type="none"/>
                  </v:rect>
                  <v:rect id="shape_0" fillcolor="#b6b6b6" stroked="f" o:allowincell="f" style="position:absolute;left:473;top:175;width:166;height:11348;mso-wrap-style:none;v-text-anchor:middle">
                    <v:fill o:detectmouseclick="t" type="solid" color2="#494949"/>
                    <v:stroke color="#3465a4" joinstyle="round" endcap="flat"/>
                    <w10:wrap type="none"/>
                  </v:rect>
                  <v:rect id="shape_0" fillcolor="#b8b8b8" stroked="f" o:allowincell="f" style="position:absolute;left:640;top:175;width:124;height:11348;mso-wrap-style:none;v-text-anchor:middle">
                    <v:fill o:detectmouseclick="t" type="solid" color2="#474747"/>
                    <v:stroke color="#3465a4" joinstyle="round" endcap="flat"/>
                    <w10:wrap type="none"/>
                  </v:rect>
                  <v:rect id="shape_0" fillcolor="#bababa" stroked="f" o:allowincell="f" style="position:absolute;left:765;top:175;width:138;height:11348;mso-wrap-style:none;v-text-anchor:middle">
                    <v:fill o:detectmouseclick="t" type="solid" color2="#454545"/>
                    <v:stroke color="#3465a4" joinstyle="round" endcap="flat"/>
                    <w10:wrap type="none"/>
                  </v:rect>
                  <v:rect id="shape_0" fillcolor="#bcbcbc" stroked="f" o:allowincell="f" style="position:absolute;left:904;top:175;width:110;height:11348;mso-wrap-style:none;v-text-anchor:middle">
                    <v:fill o:detectmouseclick="t" type="solid" color2="#434343"/>
                    <v:stroke color="#3465a4" joinstyle="round" endcap="flat"/>
                    <w10:wrap type="none"/>
                  </v:rect>
                  <v:rect id="shape_0" fillcolor="#bebebe" stroked="f" o:allowincell="f" style="position:absolute;left:1015;top:175;width:96;height:11348;mso-wrap-style:none;v-text-anchor:middle">
                    <v:fill o:detectmouseclick="t" type="solid" color2="#414141"/>
                    <v:stroke color="#3465a4" joinstyle="round" endcap="flat"/>
                    <w10:wrap type="none"/>
                  </v:rect>
                  <v:rect id="shape_0" fillcolor="silver" stroked="f" o:allowincell="f" style="position:absolute;left:1112;top:175;width:111;height:11348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#c2c2c2" stroked="f" o:allowincell="f" style="position:absolute;left:1224;top:175;width:82;height:11348;mso-wrap-style:none;v-text-anchor:middle">
                    <v:fill o:detectmouseclick="t" type="solid" color2="#3d3d3d"/>
                    <v:stroke color="#3465a4" joinstyle="round" endcap="flat"/>
                    <w10:wrap type="none"/>
                  </v:rect>
                  <v:rect id="shape_0" fillcolor="#c4c4c4" stroked="f" o:allowincell="f" style="position:absolute;left:1307;top:175;width:83;height:11348;mso-wrap-style:none;v-text-anchor:middle">
                    <v:fill o:detectmouseclick="t" type="solid" color2="#3b3b3b"/>
                    <v:stroke color="#3465a4" joinstyle="round" endcap="flat"/>
                    <w10:wrap type="none"/>
                  </v:rect>
                  <v:rect id="shape_0" fillcolor="#c6c6c6" stroked="f" o:allowincell="f" style="position:absolute;left:1391;top:175;width:68;height:11348;mso-wrap-style:none;v-text-anchor:middle">
                    <v:fill o:detectmouseclick="t" type="solid" color2="#393939"/>
                    <v:stroke color="#3465a4" joinstyle="round" endcap="flat"/>
                    <w10:wrap type="none"/>
                  </v:rect>
                  <v:rect id="shape_0" fillcolor="#c8c8c8" stroked="f" o:allowincell="f" style="position:absolute;left:1460;top:175;width:83;height:11348;mso-wrap-style:none;v-text-anchor:middle">
                    <v:fill o:detectmouseclick="t" type="solid" color2="#373737"/>
                    <v:stroke color="#3465a4" joinstyle="round" endcap="flat"/>
                    <w10:wrap type="none"/>
                  </v:rect>
                  <v:rect id="shape_0" fillcolor="#cacaca" stroked="f" o:allowincell="f" style="position:absolute;left:1544;top:175;width:68;height:11348;mso-wrap-style:none;v-text-anchor:middle">
                    <v:fill o:detectmouseclick="t" type="solid" color2="#353535"/>
                    <v:stroke color="#3465a4" joinstyle="round" endcap="flat"/>
                    <w10:wrap type="none"/>
                  </v:rect>
                  <v:rect id="shape_0" fillcolor="#cccccc" stroked="f" o:allowincell="f" style="position:absolute;left:1613;top:175;width:69;height:11348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ecece" stroked="f" o:allowincell="f" style="position:absolute;left:1683;top:175;width:68;height:11348;mso-wrap-style:none;v-text-anchor:middle">
                    <v:fill o:detectmouseclick="t" type="solid" color2="#313131"/>
                    <v:stroke color="#3465a4" joinstyle="round" endcap="flat"/>
                    <w10:wrap type="none"/>
                  </v:rect>
                  <v:rect id="shape_0" fillcolor="#d0d0d0" stroked="f" o:allowincell="f" style="position:absolute;left:1752;top:175;width:69;height:11348;mso-wrap-style:none;v-text-anchor:middle">
                    <v:fill o:detectmouseclick="t" type="solid" color2="#2f2f2f"/>
                    <v:stroke color="#3465a4" joinstyle="round" endcap="flat"/>
                    <w10:wrap type="none"/>
                  </v:rect>
                  <v:rect id="shape_0" fillcolor="#d2d2d2" stroked="f" o:allowincell="f" style="position:absolute;left:1822;top:175;width:68;height:11348;mso-wrap-style:none;v-text-anchor:middle">
                    <v:fill o:detectmouseclick="t" type="solid" color2="#2d2d2d"/>
                    <v:stroke color="#3465a4" joinstyle="round" endcap="flat"/>
                    <w10:wrap type="none"/>
                  </v:rect>
                  <v:rect id="shape_0" fillcolor="#d4d4d4" stroked="f" o:allowincell="f" style="position:absolute;left:1891;top:175;width:69;height:11348;mso-wrap-style:none;v-text-anchor:middle">
                    <v:fill o:detectmouseclick="t" type="solid" color2="#2b2b2b"/>
                    <v:stroke color="#3465a4" joinstyle="round" endcap="flat"/>
                    <w10:wrap type="none"/>
                  </v:rect>
                  <v:rect id="shape_0" fillcolor="#d6d6d6" stroked="f" o:allowincell="f" style="position:absolute;left:1961;top:175;width:68;height:11348;mso-wrap-style:none;v-text-anchor:middle">
                    <v:fill o:detectmouseclick="t" type="solid" color2="#292929"/>
                    <v:stroke color="#3465a4" joinstyle="round" endcap="flat"/>
                    <w10:wrap type="none"/>
                  </v:rect>
                  <v:rect id="shape_0" fillcolor="#d8d8d8" stroked="f" o:allowincell="f" style="position:absolute;left:2030;top:175;width:69;height:11348;mso-wrap-style:none;v-text-anchor:middle">
                    <v:fill o:detectmouseclick="t" type="solid" color2="#272727"/>
                    <v:stroke color="#3465a4" joinstyle="round" endcap="flat"/>
                    <w10:wrap type="none"/>
                  </v:rect>
                  <v:rect id="shape_0" fillcolor="#dadada" stroked="f" o:allowincell="f" style="position:absolute;left:2100;top:175;width:68;height:11348;mso-wrap-style:none;v-text-anchor:middle">
                    <v:fill o:detectmouseclick="t" type="solid" color2="#252525"/>
                    <v:stroke color="#3465a4" joinstyle="round" endcap="flat"/>
                    <w10:wrap type="none"/>
                  </v:rect>
                  <v:rect id="shape_0" fillcolor="#dcdcdc" stroked="f" o:allowincell="f" style="position:absolute;left:2169;top:175;width:69;height:11348;mso-wrap-style:none;v-text-anchor:middle">
                    <v:fill o:detectmouseclick="t" type="solid" color2="#232323"/>
                    <v:stroke color="#3465a4" joinstyle="round" endcap="flat"/>
                    <w10:wrap type="none"/>
                  </v:rect>
                  <v:rect id="shape_0" fillcolor="#dedede" stroked="f" o:allowincell="f" style="position:absolute;left:2239;top:175;width:96;height:11348;mso-wrap-style:none;v-text-anchor:middle">
                    <v:fill o:detectmouseclick="t" type="solid" color2="#212121"/>
                    <v:stroke color="#3465a4" joinstyle="round" endcap="flat"/>
                    <w10:wrap type="none"/>
                  </v:rect>
                  <v:rect id="shape_0" fillcolor="#e0e0e0" stroked="f" o:allowincell="f" style="position:absolute;left:2336;top:175;width:69;height:11348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2e2e2" stroked="f" o:allowincell="f" style="position:absolute;left:2406;top:175;width:68;height:11348;mso-wrap-style:none;v-text-anchor:middle">
                    <v:fill o:detectmouseclick="t" type="solid" color2="#1d1d1d"/>
                    <v:stroke color="#3465a4" joinstyle="round" endcap="flat"/>
                    <w10:wrap type="none"/>
                  </v:rect>
                  <v:rect id="shape_0" fillcolor="#e4e4e4" stroked="f" o:allowincell="f" style="position:absolute;left:2475;top:175;width:69;height:11348;mso-wrap-style:none;v-text-anchor:middle">
                    <v:fill o:detectmouseclick="t" type="solid" color2="#1b1b1b"/>
                    <v:stroke color="#3465a4" joinstyle="round" endcap="flat"/>
                    <w10:wrap type="none"/>
                  </v:rect>
                  <v:rect id="shape_0" fillcolor="#e6e6e6" stroked="f" o:allowincell="f" style="position:absolute;left:2545;top:175;width:82;height:11348;mso-wrap-style:none;v-text-anchor:middle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#e8e8e8" stroked="f" o:allowincell="f" style="position:absolute;left:2628;top:175;width:69;height:11348;mso-wrap-style:none;v-text-anchor:middle">
                    <v:fill o:detectmouseclick="t" type="solid" color2="#171717"/>
                    <v:stroke color="#3465a4" joinstyle="round" endcap="flat"/>
                    <w10:wrap type="none"/>
                  </v:rect>
                  <v:rect id="shape_0" fillcolor="#eaeaea" stroked="f" o:allowincell="f" style="position:absolute;left:2698;top:175;width:82;height:11348;mso-wrap-style:none;v-text-anchor:middle">
                    <v:fill o:detectmouseclick="t" type="solid" color2="#151515"/>
                    <v:stroke color="#3465a4" joinstyle="round" endcap="flat"/>
                    <w10:wrap type="none"/>
                  </v:rect>
                  <v:rect id="shape_0" fillcolor="#ececec" stroked="f" o:allowincell="f" style="position:absolute;left:2781;top:175;width:110;height:11348;mso-wrap-style:none;v-text-anchor:middle">
                    <v:fill o:detectmouseclick="t" type="solid" color2="#131313"/>
                    <v:stroke color="#3465a4" joinstyle="round" endcap="flat"/>
                    <w10:wrap type="none"/>
                  </v:rect>
                  <v:rect id="shape_0" fillcolor="#eeeeee" stroked="f" o:allowincell="f" style="position:absolute;left:2892;top:175;width:83;height:11348;mso-wrap-style:none;v-text-anchor:middle">
                    <v:fill o:detectmouseclick="t" type="solid" color2="#111111"/>
                    <v:stroke color="#3465a4" joinstyle="round" endcap="flat"/>
                    <w10:wrap type="none"/>
                  </v:rect>
                  <v:rect id="shape_0" fillcolor="#f0f0f0" stroked="f" o:allowincell="f" style="position:absolute;left:2976;top:175;width:96;height:11348;mso-wrap-style:none;v-text-anchor:middle">
                    <v:fill o:detectmouseclick="t" type="solid" color2="#0f0f0f"/>
                    <v:stroke color="#3465a4" joinstyle="round" endcap="flat"/>
                    <w10:wrap type="none"/>
                  </v:rect>
                  <v:rect id="shape_0" fillcolor="#f2f2f2" stroked="f" o:allowincell="f" style="position:absolute;left:3073;top:175;width:110;height:11348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4f4f4" stroked="f" o:allowincell="f" style="position:absolute;left:3184;top:175;width:138;height:11348;mso-wrap-style:none;v-text-anchor:middle">
                    <v:fill o:detectmouseclick="t" type="solid" color2="#0b0b0b"/>
                    <v:stroke color="#3465a4" joinstyle="round" endcap="flat"/>
                    <w10:wrap type="none"/>
                  </v:rect>
                  <v:rect id="shape_0" fillcolor="#f6f6f6" stroked="f" o:allowincell="f" style="position:absolute;left:3323;top:175;width:125;height:11348;mso-wrap-style:none;v-text-anchor:middle">
                    <v:fill o:detectmouseclick="t" type="solid" color2="#090909"/>
                    <v:stroke color="#3465a4" joinstyle="round" endcap="flat"/>
                    <w10:wrap type="none"/>
                  </v:rect>
                  <v:rect id="shape_0" fillcolor="#f8f8f8" stroked="f" o:allowincell="f" style="position:absolute;left:3449;top:175;width:165;height:11348;mso-wrap-style:none;v-text-anchor:middle">
                    <v:fill o:detectmouseclick="t" type="solid" color2="#070707"/>
                    <v:stroke color="#3465a4" joinstyle="round" endcap="flat"/>
                    <w10:wrap type="none"/>
                  </v:rect>
                  <v:rect id="shape_0" fillcolor="#fafafa" stroked="f" o:allowincell="f" style="position:absolute;left:3615;top:175;width:208;height:11348;mso-wrap-style:none;v-text-anchor:middle">
                    <v:fill o:detectmouseclick="t" type="solid" color2="#050505"/>
                    <v:stroke color="#3465a4" joinstyle="round" endcap="flat"/>
                    <w10:wrap type="none"/>
                  </v:rect>
                  <v:rect id="shape_0" fillcolor="#fcfcfc" stroked="f" o:allowincell="f" style="position:absolute;left:3824;top:175;width:263;height:11348;mso-wrap-style:none;v-text-anchor:middle">
                    <v:fill o:detectmouseclick="t" type="solid" color2="#030303"/>
                    <v:stroke color="#3465a4" joinstyle="round" endcap="flat"/>
                    <w10:wrap type="none"/>
                  </v:rect>
                  <v:rect id="shape_0" fillcolor="white" stroked="f" o:allowincell="f" style="position:absolute;left:4088;top:175;width:333;height:1134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0;top:189;width:4449;height:11348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rect id="shape_0" fillcolor="#b2b2b2" stroked="f" o:allowincell="f" style="position:absolute;left:4436;top:175;width:249;height:11348;mso-wrap-style:none;v-text-anchor:middle">
                    <v:fill o:detectmouseclick="t" type="solid" color2="#4d4d4d"/>
                    <v:stroke color="#3465a4" joinstyle="round" endcap="flat"/>
                    <w10:wrap type="none"/>
                  </v:rect>
                  <v:rect id="shape_0" fillcolor="#b4b4b4" stroked="f" o:allowincell="f" style="position:absolute;left:4686;top:175;width:222;height:11348;mso-wrap-style:none;v-text-anchor:middle">
                    <v:fill o:detectmouseclick="t" type="solid" color2="#4b4b4b"/>
                    <v:stroke color="#3465a4" joinstyle="round" endcap="flat"/>
                    <w10:wrap type="none"/>
                  </v:rect>
                  <v:rect id="shape_0" fillcolor="#b6b6b6" stroked="f" o:allowincell="f" style="position:absolute;left:4909;top:175;width:166;height:11348;mso-wrap-style:none;v-text-anchor:middle">
                    <v:fill o:detectmouseclick="t" type="solid" color2="#494949"/>
                    <v:stroke color="#3465a4" joinstyle="round" endcap="flat"/>
                    <w10:wrap type="none"/>
                  </v:rect>
                  <v:rect id="shape_0" fillcolor="#b8b8b8" stroked="f" o:allowincell="f" style="position:absolute;left:5076;top:175;width:124;height:11348;mso-wrap-style:none;v-text-anchor:middle">
                    <v:fill o:detectmouseclick="t" type="solid" color2="#474747"/>
                    <v:stroke color="#3465a4" joinstyle="round" endcap="flat"/>
                    <w10:wrap type="none"/>
                  </v:rect>
                  <v:rect id="shape_0" fillcolor="#bababa" stroked="f" o:allowincell="f" style="position:absolute;left:5201;top:175;width:124;height:11348;mso-wrap-style:none;v-text-anchor:middle">
                    <v:fill o:detectmouseclick="t" type="solid" color2="#454545"/>
                    <v:stroke color="#3465a4" joinstyle="round" endcap="flat"/>
                    <w10:wrap type="none"/>
                  </v:rect>
                  <v:rect id="shape_0" fillcolor="#bcbcbc" stroked="f" o:allowincell="f" style="position:absolute;left:5326;top:175;width:110;height:11348;mso-wrap-style:none;v-text-anchor:middle">
                    <v:fill o:detectmouseclick="t" type="solid" color2="#434343"/>
                    <v:stroke color="#3465a4" joinstyle="round" endcap="flat"/>
                    <w10:wrap type="none"/>
                  </v:rect>
                  <v:rect id="shape_0" fillcolor="#bebebe" stroked="f" o:allowincell="f" style="position:absolute;left:5437;top:175;width:96;height:11348;mso-wrap-style:none;v-text-anchor:middle">
                    <v:fill o:detectmouseclick="t" type="solid" color2="#414141"/>
                    <v:stroke color="#3465a4" joinstyle="round" endcap="flat"/>
                    <w10:wrap type="none"/>
                  </v:rect>
                  <v:rect id="shape_0" fillcolor="silver" stroked="f" o:allowincell="f" style="position:absolute;left:5534;top:175;width:97;height:11348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#c2c2c2" stroked="f" o:allowincell="f" style="position:absolute;left:5632;top:175;width:96;height:11348;mso-wrap-style:none;v-text-anchor:middle">
                    <v:fill o:detectmouseclick="t" type="solid" color2="#3d3d3d"/>
                    <v:stroke color="#3465a4" joinstyle="round" endcap="flat"/>
                    <w10:wrap type="none"/>
                  </v:rect>
                  <v:rect id="shape_0" fillcolor="#c4c4c4" stroked="f" o:allowincell="f" style="position:absolute;left:5729;top:175;width:83;height:11348;mso-wrap-style:none;v-text-anchor:middle">
                    <v:fill o:detectmouseclick="t" type="solid" color2="#3b3b3b"/>
                    <v:stroke color="#3465a4" joinstyle="round" endcap="flat"/>
                    <w10:wrap type="none"/>
                  </v:rect>
                  <v:rect id="shape_0" fillcolor="#c6c6c6" stroked="f" o:allowincell="f" style="position:absolute;left:5813;top:175;width:54;height:11348;mso-wrap-style:none;v-text-anchor:middle">
                    <v:fill o:detectmouseclick="t" type="solid" color2="#393939"/>
                    <v:stroke color="#3465a4" joinstyle="round" endcap="flat"/>
                    <w10:wrap type="none"/>
                  </v:rect>
                  <v:rect id="shape_0" fillcolor="#c8c8c8" stroked="f" o:allowincell="f" style="position:absolute;left:5868;top:175;width:96;height:11348;mso-wrap-style:none;v-text-anchor:middle">
                    <v:fill o:detectmouseclick="t" type="solid" color2="#373737"/>
                    <v:stroke color="#3465a4" joinstyle="round" endcap="flat"/>
                    <w10:wrap type="none"/>
                  </v:rect>
                  <v:rect id="shape_0" fillcolor="#cacaca" stroked="f" o:allowincell="f" style="position:absolute;left:5965;top:175;width:55;height:11348;mso-wrap-style:none;v-text-anchor:middle">
                    <v:fill o:detectmouseclick="t" type="solid" color2="#353535"/>
                    <v:stroke color="#3465a4" joinstyle="round" endcap="flat"/>
                    <w10:wrap type="none"/>
                  </v:rect>
                  <v:rect id="shape_0" fillcolor="#cccccc" stroked="f" o:allowincell="f" style="position:absolute;left:6021;top:175;width:69;height:11348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ecece" stroked="f" o:allowincell="f" style="position:absolute;left:6091;top:175;width:68;height:11348;mso-wrap-style:none;v-text-anchor:middle">
                    <v:fill o:detectmouseclick="t" type="solid" color2="#313131"/>
                    <v:stroke color="#3465a4" joinstyle="round" endcap="flat"/>
                    <w10:wrap type="none"/>
                  </v:rect>
                  <v:rect id="shape_0" fillcolor="#d0d0d0" stroked="f" o:allowincell="f" style="position:absolute;left:6160;top:175;width:69;height:11348;mso-wrap-style:none;v-text-anchor:middle">
                    <v:fill o:detectmouseclick="t" type="solid" color2="#2f2f2f"/>
                    <v:stroke color="#3465a4" joinstyle="round" endcap="flat"/>
                    <w10:wrap type="none"/>
                  </v:rect>
                  <v:rect id="shape_0" fillcolor="#d2d2d2" stroked="f" o:allowincell="f" style="position:absolute;left:6230;top:175;width:68;height:11348;mso-wrap-style:none;v-text-anchor:middle">
                    <v:fill o:detectmouseclick="t" type="solid" color2="#2d2d2d"/>
                    <v:stroke color="#3465a4" joinstyle="round" endcap="flat"/>
                    <w10:wrap type="none"/>
                  </v:rect>
                  <v:rect id="shape_0" fillcolor="#d4d4d4" stroked="f" o:allowincell="f" style="position:absolute;left:6299;top:175;width:69;height:11348;mso-wrap-style:none;v-text-anchor:middle">
                    <v:fill o:detectmouseclick="t" type="solid" color2="#2b2b2b"/>
                    <v:stroke color="#3465a4" joinstyle="round" endcap="flat"/>
                    <w10:wrap type="none"/>
                  </v:rect>
                  <v:rect id="shape_0" fillcolor="#d6d6d6" stroked="f" o:allowincell="f" style="position:absolute;left:6369;top:175;width:68;height:11348;mso-wrap-style:none;v-text-anchor:middle">
                    <v:fill o:detectmouseclick="t" type="solid" color2="#292929"/>
                    <v:stroke color="#3465a4" joinstyle="round" endcap="flat"/>
                    <w10:wrap type="none"/>
                  </v:rect>
                  <v:rect id="shape_0" fillcolor="#d8d8d8" stroked="f" o:allowincell="f" style="position:absolute;left:6438;top:175;width:69;height:11348;mso-wrap-style:none;v-text-anchor:middle">
                    <v:fill o:detectmouseclick="t" type="solid" color2="#272727"/>
                    <v:stroke color="#3465a4" joinstyle="round" endcap="flat"/>
                    <w10:wrap type="none"/>
                  </v:rect>
                  <v:rect id="shape_0" fillcolor="#dadada" stroked="f" o:allowincell="f" style="position:absolute;left:6508;top:175;width:54;height:11348;mso-wrap-style:none;v-text-anchor:middle">
                    <v:fill o:detectmouseclick="t" type="solid" color2="#252525"/>
                    <v:stroke color="#3465a4" joinstyle="round" endcap="flat"/>
                    <w10:wrap type="none"/>
                  </v:rect>
                  <v:rect id="shape_0" fillcolor="#dcdcdc" stroked="f" o:allowincell="f" style="position:absolute;left:6563;top:175;width:69;height:11348;mso-wrap-style:none;v-text-anchor:middle">
                    <v:fill o:detectmouseclick="t" type="solid" color2="#232323"/>
                    <v:stroke color="#3465a4" joinstyle="round" endcap="flat"/>
                    <w10:wrap type="none"/>
                  </v:rect>
                  <v:rect id="shape_0" fillcolor="#dedede" stroked="f" o:allowincell="f" style="position:absolute;left:6633;top:175;width:82;height:11348;mso-wrap-style:none;v-text-anchor:middle">
                    <v:fill o:detectmouseclick="t" type="solid" color2="#212121"/>
                    <v:stroke color="#3465a4" joinstyle="round" endcap="flat"/>
                    <w10:wrap type="none"/>
                  </v:rect>
                  <v:rect id="shape_0" fillcolor="#e0e0e0" stroked="f" o:allowincell="f" style="position:absolute;left:6716;top:175;width:69;height:11348;mso-wrap-style:none;v-text-anchor:middle">
                    <v:fill o:detectmouseclick="t" type="solid" color2="#1f1f1f"/>
                    <v:stroke color="#3465a4" joinstyle="round" endcap="flat"/>
                    <w10:wrap type="none"/>
                  </v:rect>
                  <v:rect id="shape_0" fillcolor="#e2e2e2" stroked="f" o:allowincell="f" style="position:absolute;left:6786;top:175;width:68;height:11348;mso-wrap-style:none;v-text-anchor:middle">
                    <v:fill o:detectmouseclick="t" type="solid" color2="#1d1d1d"/>
                    <v:stroke color="#3465a4" joinstyle="round" endcap="flat"/>
                    <w10:wrap type="none"/>
                  </v:rect>
                  <v:rect id="shape_0" fillcolor="#e4e4e4" stroked="f" o:allowincell="f" style="position:absolute;left:6855;top:175;width:69;height:11348;mso-wrap-style:none;v-text-anchor:middle">
                    <v:fill o:detectmouseclick="t" type="solid" color2="#1b1b1b"/>
                    <v:stroke color="#3465a4" joinstyle="round" endcap="flat"/>
                    <w10:wrap type="none"/>
                  </v:rect>
                  <v:rect id="shape_0" fillcolor="#e6e6e6" stroked="f" o:allowincell="f" style="position:absolute;left:6925;top:175;width:82;height:11348;mso-wrap-style:none;v-text-anchor:middle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#e8e8e8" stroked="f" o:allowincell="f" style="position:absolute;left:7008;top:175;width:69;height:11348;mso-wrap-style:none;v-text-anchor:middle">
                    <v:fill o:detectmouseclick="t" type="solid" color2="#171717"/>
                    <v:stroke color="#3465a4" joinstyle="round" endcap="flat"/>
                    <w10:wrap type="none"/>
                  </v:rect>
                  <v:rect id="shape_0" fillcolor="#eaeaea" stroked="f" o:allowincell="f" style="position:absolute;left:7078;top:175;width:82;height:11348;mso-wrap-style:none;v-text-anchor:middle">
                    <v:fill o:detectmouseclick="t" type="solid" color2="#151515"/>
                    <v:stroke color="#3465a4" joinstyle="round" endcap="flat"/>
                    <w10:wrap type="none"/>
                  </v:rect>
                  <v:rect id="shape_0" fillcolor="#ececec" stroked="f" o:allowincell="f" style="position:absolute;left:7161;top:175;width:97;height:11348;mso-wrap-style:none;v-text-anchor:middle">
                    <v:fill o:detectmouseclick="t" type="solid" color2="#131313"/>
                    <v:stroke color="#3465a4" joinstyle="round" endcap="flat"/>
                    <w10:wrap type="none"/>
                  </v:rect>
                  <v:rect id="shape_0" fillcolor="#eeeeee" stroked="f" o:allowincell="f" style="position:absolute;left:7259;top:175;width:96;height:11348;mso-wrap-style:none;v-text-anchor:middle">
                    <v:fill o:detectmouseclick="t" type="solid" color2="#111111"/>
                    <v:stroke color="#3465a4" joinstyle="round" endcap="flat"/>
                    <w10:wrap type="none"/>
                  </v:rect>
                  <v:rect id="shape_0" fillcolor="#f0f0f0" stroked="f" o:allowincell="f" style="position:absolute;left:7356;top:175;width:96;height:11348;mso-wrap-style:none;v-text-anchor:middle">
                    <v:fill o:detectmouseclick="t" type="solid" color2="#0f0f0f"/>
                    <v:stroke color="#3465a4" joinstyle="round" endcap="flat"/>
                    <w10:wrap type="none"/>
                  </v:rect>
                  <v:rect id="shape_0" fillcolor="#f2f2f2" stroked="f" o:allowincell="f" style="position:absolute;left:7453;top:175;width:97;height:11348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fillcolor="#f4f4f4" stroked="f" o:allowincell="f" style="position:absolute;left:7551;top:175;width:138;height:11348;mso-wrap-style:none;v-text-anchor:middle">
                    <v:fill o:detectmouseclick="t" type="solid" color2="#0b0b0b"/>
                    <v:stroke color="#3465a4" joinstyle="round" endcap="flat"/>
                    <w10:wrap type="none"/>
                  </v:rect>
                  <v:rect id="shape_0" fillcolor="#f6f6f6" stroked="f" o:allowincell="f" style="position:absolute;left:7690;top:175;width:110;height:11348;mso-wrap-style:none;v-text-anchor:middle">
                    <v:fill o:detectmouseclick="t" type="solid" color2="#090909"/>
                    <v:stroke color="#3465a4" joinstyle="round" endcap="flat"/>
                    <w10:wrap type="none"/>
                  </v:rect>
                  <v:rect id="shape_0" fillcolor="#f8f8f8" stroked="f" o:allowincell="f" style="position:absolute;left:7801;top:175;width:180;height:11348;mso-wrap-style:none;v-text-anchor:middle">
                    <v:fill o:detectmouseclick="t" type="solid" color2="#070707"/>
                    <v:stroke color="#3465a4" joinstyle="round" endcap="flat"/>
                    <w10:wrap type="none"/>
                  </v:rect>
                  <v:rect id="shape_0" fillcolor="#fafafa" stroked="f" o:allowincell="f" style="position:absolute;left:7982;top:175;width:193;height:11348;mso-wrap-style:none;v-text-anchor:middle">
                    <v:fill o:detectmouseclick="t" type="solid" color2="#050505"/>
                    <v:stroke color="#3465a4" joinstyle="round" endcap="flat"/>
                    <w10:wrap type="none"/>
                  </v:rect>
                  <v:rect id="shape_0" fillcolor="#fcfcfc" stroked="f" o:allowincell="f" style="position:absolute;left:8176;top:175;width:264;height:11348;mso-wrap-style:none;v-text-anchor:middle">
                    <v:fill o:detectmouseclick="t" type="solid" color2="#030303"/>
                    <v:stroke color="#3465a4" joinstyle="round" endcap="flat"/>
                    <w10:wrap type="none"/>
                  </v:rect>
                  <v:rect id="shape_0" fillcolor="white" stroked="f" o:allowincell="f" style="position:absolute;left:8441;top:175;width:318;height:1134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4450;top:189;width:4337;height:11348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coordsize="3824,1850" path="m0,1738l125,1752l251,1780l376,1794l501,1808l598,1822l696,1836l793,1836l890,1850l960,1850l1015,1850l1071,1850l1113,1850l1168,1850l1196,1850l1238,1850l1266,1850l1321,1836l1363,1836l1405,1836l1433,1836l1516,1822l1599,1808l1669,1794l1752,1780l1808,1766l1877,1766l1933,1738l2003,1724l2072,1711l2142,1697l2281,1655l2364,1641l2434,1627l2573,1599l2656,1585l2754,1571l2837,1558l2934,1544l3032,1530l3115,1530l3212,1516l3324,1502l3449,1502l3574,1488l3699,1488l3824,1488l3824,0l0,0l0,1738l0,1738e" stroked="t" o:allowincell="f" style="position:absolute;left:4672;top:7964;width:3823;height:1849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rect id="shape_0" fillcolor="white" stroked="f" o:allowincell="f" style="position:absolute;left:362;top:1594;width:3517;height:147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362;top:1594;width:3517;height:1473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263;top:1677;width:231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JEFE DE BRIGADA 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;top:1913;width:3075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ORDINADOR DE SALU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4;top:2150;width:999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EN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;top:2400;width:3652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Realizan recorrido por zona afectada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;top:2623;width:3700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brote por exposición a otros agentes 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2;top:2859;width:2679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iseñan estrategias a seguir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21,585" path="m208,0l167,0l125,14l97,42l69,84l41,126l14,181l14,237l0,292l14,348l14,404l41,445l69,501l97,529l125,557l167,571l208,585l1112,585l1154,571l1196,557l1237,529l1265,501l1293,445l1307,404l1321,348l1321,292l1321,237l1307,181l1293,126l1265,84l1237,42l1196,14l1154,0l1112,0l208,0l208,0xe" fillcolor="white" stroked="f" o:allowincell="f" style="position:absolute;left:5938;top:10606;width:1320;height:5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21,585" path="m208,0l167,0l125,14l97,42l69,84l41,126l14,181l14,237l0,292l14,348l14,404l41,445l69,501l97,529l125,557l167,571l208,585l1112,585l1154,571l1196,557l1237,529l1265,501l1293,445l1307,404l1321,348l1321,292l1321,237l1307,181l1293,126l1265,84l1237,42l1196,14l1154,0l1112,0l208,0l208,0e" stroked="t" o:allowincell="f" style="position:absolute;left:5938;top:10606;width:1320;height:584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409;top:10843;width:321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21,585" path="m208,0l167,0l125,14l97,42l69,84l41,126l14,181l14,237l0,292l14,348l14,404l41,445l69,501l97,529l125,557l167,571l208,585l1112,585l1154,571l1196,557l1237,529l1265,501l1293,445l1307,404l1321,348l1321,292l1321,237l1307,181l1293,126l1265,84l1237,42l1196,14l1154,0l1112,0l208,0l208,0xe" fillcolor="white" stroked="f" o:allowincell="f" style="position:absolute;left:5938;top:10606;width:1320;height:5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21,585" path="m208,0l167,0l125,14l97,42l69,84l41,126l14,181l14,237l0,292l14,348l14,404l41,445l69,501l97,529l125,557l167,571l208,585l1112,585l1154,571l1196,557l1237,529l1265,501l1293,445l1307,404l1321,348l1321,292l1321,237l1307,181l1293,126l1265,84l1237,42l1196,14l1154,0l1112,0l208,0l208,0e" stroked="t" o:allowincell="f" style="position:absolute;left:5938;top:10606;width:1320;height:584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409;top:10843;width:321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21,584" path="m209,0l167,0l125,14l83,42l56,83l28,125l14,181l0,222l0,292l0,348l14,403l28,445l56,487l83,528l125,556l167,570l209,584l1099,584l1140,570l1182,556l1224,528l1251,487l1279,445l1307,403l1321,348l1321,292l1321,222l1307,181l1279,125l1251,83l1224,42l1182,14l1140,0l1099,0l209,0l209,0xe" fillcolor="white" stroked="f" o:allowincell="f" style="position:absolute;left:1474;top:523;width:1320;height:5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21,584" path="m209,0l167,0l125,14l83,42l56,83l28,125l14,181l0,222l0,292l0,348l14,403l28,445l56,487l83,528l125,556l167,570l209,584l1099,584l1140,570l1182,556l1224,528l1251,487l1279,445l1307,403l1321,348l1321,292l1321,222l1307,181l1279,125l1251,83l1224,42l1182,14l1140,0l1099,0l209,0l209,0e" stroked="t" o:allowincell="f" style="position:absolute;left:1474;top:523;width:1320;height:583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904;top:759;width:561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ic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21,584" path="m209,0l167,0l125,14l83,42l56,83l28,125l14,181l0,222l0,292l0,348l14,403l28,445l56,487l83,528l125,556l167,570l209,584l1099,584l1140,570l1182,556l1224,528l1251,487l1279,445l1307,403l1321,348l1321,292l1321,222l1307,181l1279,125l1251,83l1224,42l1182,14l1140,0l1099,0l209,0l209,0xe" fillcolor="white" stroked="f" o:allowincell="f" style="position:absolute;left:1474;top:523;width:1320;height:5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21,584" path="m209,0l167,0l125,14l83,42l56,83l28,125l14,181l0,222l0,292l0,348l14,403l28,445l56,487l83,528l125,556l167,570l209,584l1099,584l1140,570l1182,556l1224,528l1251,487l1279,445l1307,403l1321,348l1321,292l1321,222l1307,181l1279,125l1251,83l1224,42l1182,14l1140,0l1099,0l209,0l209,0e" stroked="t" o:allowincell="f" style="position:absolute;left:1474;top:523;width:1320;height:583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904;top:759;width:561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ic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70;top:3652;width:4101;height:146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70;top:3652;width:4101;height:1460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166;top:3735;width:231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JEFE DE BRIGADA 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;top:3972;width:3075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ORDINADOR DE SALU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6;top:4208;width:999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EN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;top:4445;width:3146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Establecen módulos de aten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;top:4681;width:1094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sicologi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9;top:4681;width:268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fijos (hospitales, centros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2;top:4918;width:198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alud y de atención)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70;top:3652;width:4101;height:146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70;top:3652;width:4101;height:1460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166;top:3735;width:231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JEFE DE BRIGADA 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;top:3972;width:3075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ORDINADOR DE SALU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6;top:4208;width:999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EN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;top:4445;width:3146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Establecen módulos de aten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;top:4681;width:1094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sicologi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9;top:4681;width:268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fijos (hospitales, centros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2;top:4918;width:198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alud y de atención)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14,1107" to="2127,1495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9,125" path="m0,0l56,125l139,0l0,0xe" fillcolor="black" stroked="f" o:allowincell="f" style="position:absolute;left:2058;top:1469;width:138;height:1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114,1107" to="2127,1495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9,125" path="m0,0l56,125l139,0l0,0xe" fillcolor="black" stroked="f" o:allowincell="f" style="position:absolute;left:2058;top:1469;width:138;height:1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114,3068" to="2127,3554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9,125" path="m0,0l56,125l139,0l0,0xe" fillcolor="black" stroked="f" o:allowincell="f" style="position:absolute;left:2058;top:3527;width:138;height:1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114,3068" to="2127,3554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9,125" path="m0,0l56,125l139,0l0,0xe" fillcolor="black" stroked="f" o:allowincell="f" style="position:absolute;left:2058;top:3527;width:138;height:1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2279;top:1163;width:298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3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1;top:5377;width:298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3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8;top:7727;width:298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3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8;top:3221;width:298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3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70;top:5711;width:4101;height:165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70;top:5711;width:4101;height:1654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473;top:5961;width:4073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ORDINADOR DE SALUD MEN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2;top:6197;width:281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LOCAL Y AUTORIDADE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6;top:6434;width:1426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ANITARI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;top:6670;width:3733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Comunican a personal brigadista de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;top:6893;width:3540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zona la ubicación de los módulos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8;top:7143;width:874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tenció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70;top:5711;width:4101;height:165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70;top:5711;width:4101;height:1654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473;top:5961;width:4073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ORDINADOR DE SALUD MEN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2;top:6197;width:2817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LOCAL Y AUTORIDADE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6;top:6434;width:1426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ANITARI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;top:6670;width:3733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Comunican a personal brigadista de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;top:6893;width:3540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zona la ubicación de los módulos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8;top:7143;width:874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tenció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5;top:8242;width:3570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BRIGADA Y COORDINADOR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5;top:8478;width:1859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ALUD MEN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5;top:8478;width:801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OC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1;top:8715;width:3913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Informan al comité operativo local de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0;top:8951;width:3866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ubicación de los módulos en la región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6;top:9188;width:766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tender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14,5113" to="2127,561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9,126" path="m0,0l56,126l139,0l0,0xe" fillcolor="black" stroked="f" o:allowincell="f" style="position:absolute;left:2058;top:5585;width:138;height:1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114,5113" to="2127,5612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9,126" path="m0,0l56,126l139,0l0,0xe" fillcolor="black" stroked="f" o:allowincell="f" style="position:absolute;left:2058;top:5585;width:138;height:1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7;top:8159;width:3906;height:14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67;top:8159;width:3906;height:1459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887;top:8395;width:3075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COORDINADOR DE SALU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;top:8617;width:999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ENT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9;top:8617;width:2683;height:5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LOCAL Y AUTORIDA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56;top:8854;width:1426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ANITARI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9104;width:3453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Realiza difusión de los servicios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9327;width:3539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tención hacia la población afectad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7;top:8159;width:3906;height:14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67;top:8159;width:3906;height:145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887;top:8395;width:3075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ORDINADOR DE SALU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;top:8617;width:999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EN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;top:8617;width:1068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LOCAL 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;top:8854;width:1426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ANITARI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9104;width:3453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Realiza difusión de los servicios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9327;width:3539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tención hacia la población afectad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4,7366" to="2127,806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39,126" path="m0,0l56,126l139,0l0,0xe" fillcolor="black" stroked="f" o:allowincell="f" style="position:absolute;left:2058;top:8033;width:138;height:1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114,7366" to="2127,806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39,126" path="m0,0l56,126l139,0l0,0xe" fillcolor="black" stroked="f" o:allowincell="f" style="position:absolute;left:2058;top:8033;width:138;height:1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074,8896" to="4574,889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25,139" path="m0,139l125,70l0,0l0,139xe" fillcolor="black" stroked="f" o:allowincell="f" style="position:absolute;left:4547;top:8826;width:124;height:1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074,8896" to="4574,889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25,139" path="m0,139l125,70l0,0l0,139xe" fillcolor="black" stroked="f" o:allowincell="f" style="position:absolute;left:4547;top:8826;width:124;height:1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591,9702" to="6604,1050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39,125" path="m0,0l69,125l139,0l0,0xe" fillcolor="black" stroked="f" o:allowincell="f" style="position:absolute;left:6536;top:10481;width:138;height:1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591,9702" to="6604,1050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39,125" path="m0,0l69,125l139,0l0,0xe" fillcolor="black" stroked="f" o:allowincell="f" style="position:absolute;left:6536;top:10481;width:138;height:1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128;top:8993;width:298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3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824,1850" path="m0,1738l125,1752l251,1780l376,1794l501,1808l598,1822l696,1836l793,1836l890,1850l960,1850l1015,1850l1071,1850l1113,1850l1168,1850l1196,1850l1238,1850l1266,1850l1321,1836l1363,1836l1405,1836l1433,1836l1516,1822l1599,1808l1669,1794l1752,1780l1808,1766l1877,1766l1933,1738l2003,1724l2072,1711l2142,1697l2281,1655l2364,1641l2434,1627l2573,1599l2656,1585l2754,1571l2837,1558l2934,1544l3032,1530l3115,1530l3212,1516l3324,1502l3449,1502l3574,1488l3699,1488l3824,1488l3824,0l0,0l0,1738l0,1738xe" fillcolor="white" stroked="f" o:allowincell="f" style="position:absolute;left:4672;top:7964;width:3967;height:18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24,1850" path="m0,1738l125,1752l251,1780l376,1794l501,1808l598,1822l696,1836l793,1836l890,1850l960,1850l1015,1850l1071,1850l1113,1850l1168,1850l1196,1850l1238,1850l1266,1850l1321,1836l1363,1836l1405,1836l1433,1836l1516,1822l1599,1808l1669,1794l1752,1780l1808,1766l1877,1766l1933,1738l2003,1724l2072,1711l2142,1697l2281,1655l2364,1641l2434,1627l2573,1599l2656,1585l2754,1571l2837,1558l2934,1544l3032,1530l3115,1530l3212,1516l3324,1502l3449,1502l3574,1488l3699,1488l3824,1488l3824,0l0,0l0,1738l0,1738e" stroked="t" o:allowincell="f" style="position:absolute;left:4672;top:7964;width:4147;height:184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rect id="shape_0" fillcolor="white" stroked="f" o:allowincell="f" style="position:absolute;left:360;top:1629;width:4139;height:16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62;top:1594;width:4137;height:16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1263;top:1677;width:2317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EFE DE BRIGADA 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;top:1913;width:3075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ORDINADOR DE SALU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4;top:2150;width:999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EN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;top:2400;width:3652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Realizan recorrido por zona afectada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;top:2623;width:3200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 por la exposición a otros agen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;top:2859;width:2679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iseñan estrategias a segui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21,585" path="m208,0l167,0l125,14l97,42l69,84l41,126l14,181l14,237l0,292l14,348l14,404l41,445l69,501l97,529l125,557l167,571l208,585l1112,585l1154,571l1196,557l1237,529l1265,501l1293,445l1307,404l1321,348l1321,292l1321,237l1307,181l1293,126l1265,84l1237,42l1196,14l1154,0l1112,0l208,0l208,0xe" fillcolor="white" stroked="f" o:allowincell="f" style="position:absolute;left:5938;top:10606;width:1320;height:5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21,585" path="m208,0l167,0l125,14l97,42l69,84l41,126l14,181l14,237l0,292l14,348l14,404l41,445l69,501l97,529l125,557l167,571l208,585l1112,585l1154,571l1196,557l1237,529l1265,501l1293,445l1307,404l1321,348l1321,292l1321,237l1307,181l1293,126l1265,84l1237,42l1196,14l1154,0l1112,0l208,0l208,0e" stroked="t" o:allowincell="f" style="position:absolute;left:5938;top:10606;width:1320;height:58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6409;top:10843;width:321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21,585" path="m208,0l167,0l125,14l97,42l69,84l41,126l14,181l14,237l0,292l14,348l14,404l41,445l69,501l97,529l125,557l167,571l208,585l1112,585l1154,571l1196,557l1237,529l1265,501l1293,445l1307,404l1321,348l1321,292l1321,237l1307,181l1293,126l1265,84l1237,42l1196,14l1154,0l1112,0l208,0l208,0xe" fillcolor="white" stroked="f" o:allowincell="f" style="position:absolute;left:5938;top:10606;width:1320;height:5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21,585" path="m208,0l167,0l125,14l97,42l69,84l41,126l14,181l14,237l0,292l14,348l14,404l41,445l69,501l97,529l125,557l167,571l208,585l1112,585l1154,571l1196,557l1237,529l1265,501l1293,445l1307,404l1321,348l1321,292l1321,237l1307,181l1293,126l1265,84l1237,42l1196,14l1154,0l1112,0l208,0l208,0e" stroked="t" o:allowincell="f" style="position:absolute;left:5938;top:10606;width:1320;height:58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6409;top:10843;width:321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21,584" path="m209,0l167,0l125,14l83,42l56,83l28,125l14,181l0,222l0,292l0,348l14,403l28,445l56,487l83,528l125,556l167,570l209,584l1099,584l1140,570l1182,556l1224,528l1251,487l1279,445l1307,403l1321,348l1321,292l1321,222l1307,181l1279,125l1251,83l1224,42l1182,14l1140,0l1099,0l209,0l209,0xe" fillcolor="white" stroked="f" o:allowincell="f" style="position:absolute;left:1474;top:523;width:1320;height:5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21,584" path="m209,0l167,0l125,14l83,42l56,83l28,125l14,181l0,222l0,292l0,348l14,403l28,445l56,487l83,528l125,556l167,570l209,584l1099,584l1140,570l1182,556l1224,528l1251,487l1279,445l1307,403l1321,348l1321,292l1321,222l1307,181l1279,125l1251,83l1224,42l1182,14l1140,0l1099,0l209,0l209,0e" stroked="t" o:allowincell="f" style="position:absolute;left:1474;top:523;width:1320;height:58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1904;top:759;width:561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ic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21,584" path="m209,0l167,0l125,14l83,42l56,83l28,125l14,181l0,222l0,292l0,348l14,403l28,445l56,487l83,528l125,556l167,570l209,584l1099,584l1140,570l1182,556l1224,528l1251,487l1279,445l1307,403l1321,348l1321,292l1321,222l1307,181l1279,125l1251,83l1224,42l1182,14l1140,0l1099,0l209,0l209,0xe" fillcolor="white" stroked="f" o:allowincell="f" style="position:absolute;left:1474;top:523;width:1320;height:5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21,584" path="m209,0l167,0l125,14l83,42l56,83l28,125l14,181l0,222l0,292l0,348l14,403l28,445l56,487l83,528l125,556l167,570l209,584l1099,584l1140,570l1182,556l1224,528l1251,487l1279,445l1307,403l1321,348l1321,292l1321,222l1307,181l1279,125l1251,83l1224,42l1182,14l1140,0l1099,0l209,0l209,0e" stroked="t" o:allowincell="f" style="position:absolute;left:1474;top:523;width:1320;height:58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1904;top:759;width:561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ic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0;top:3652;width:4101;height:14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0;top:3652;width:4101;height:1460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1166;top:3735;width:2317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EFE DE BRIGADA 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3972;width:3075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ORDINADOR DE SALU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6;top:4208;width:999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EN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;top:4445;width:3146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stablecen módulos de atenció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;top:4681;width:1094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sicolog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4681;width:2687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fijos (hospitales, centros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2;top:4918;width:1987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alud y de atención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0;top:3652;width:4101;height:175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0;top:3652;width:4101;height:1756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1166;top:3735;width:2317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EFE DE BRIGADA 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3972;width:3075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ORDINADOR DE SALU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6;top:4208;width:999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EN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;top:4445;width:3146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stablecen módulos de atenció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4689;width:1094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sicolog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4681;width:2687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fijos (hospitales, centros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2;top:4918;width:1987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alud y de atención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4,1107" to="2127,1495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shape id="shape_0" coordsize="139,125" path="m0,0l56,125l139,0l0,0xe" fillcolor="black" stroked="f" o:allowincell="f" style="position:absolute;left:2058;top:1469;width:138;height:1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114,1107" to="2127,1495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shape id="shape_0" coordsize="139,125" path="m0,0l56,125l139,0l0,0xe" fillcolor="black" stroked="f" o:allowincell="f" style="position:absolute;left:2058;top:1469;width:138;height:1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114,3068" to="2127,3554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39,125" path="m0,0l56,125l139,0l0,0xe" fillcolor="black" stroked="f" o:allowincell="f" style="position:absolute;left:2058;top:3527;width:138;height:1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114,3068" to="2127,3554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39,125" path="m0,0l56,125l139,0l0,0xe" fillcolor="black" stroked="f" o:allowincell="f" style="position:absolute;left:2058;top:3527;width:138;height:1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279;top:1163;width:298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1;top:5377;width:298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3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8;top:7727;width:298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3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8;top:3221;width:298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0;top:5711;width:4101;height:16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0;top:5711;width:4101;height:16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473;top:5961;width:4073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ORDINADOR DE SALUD MEN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;top:6197;width:2817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LOCAL Y AUTORIDADE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;top:6434;width:1426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ANITARI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;top:6670;width:3733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Comunican a personal brigadista de l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;top:6893;width:3540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zona la ubicación de los módulos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8;top:7143;width:874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tenció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0;top:5711;width:4429;height:16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0;top:5711;width:4429;height:16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473;top:5961;width:4073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ORDINADOR DE SALUD MEN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;top:6197;width:2817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LOCAL Y AUTORIDADE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;top:6434;width:1426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ANITARI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;top:6670;width:3733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Comunican a personal brigadista de l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;top:6893;width:3540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zona la ubicación de los módulos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8;top:7143;width:874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tenció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5;top:8242;width:357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BRIGADA Y COORDINADOR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5;top:8478;width:1859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ALUD MEN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8469;width:801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O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1;top:8715;width:3913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Informan al comité operativo local de l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0;top:8951;width:3866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ubicación de los módulos en la región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6;top:9188;width:766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tende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4,5113" to="2127,5612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39,126" path="m0,0l56,126l139,0l0,0xe" fillcolor="black" stroked="f" o:allowincell="f" style="position:absolute;left:2058;top:5585;width:138;height:1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128,5409" to="2159,5612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7;top:8159;width:3906;height:14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67;top:8159;width:3972;height:145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887;top:8395;width:3075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ORDINADOR DE SALU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;top:8617;width:999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EN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9;top:8617;width:2683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LOCAL Y AUTORIDA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;top:8854;width:1426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ANITARI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9104;width:3453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Realiza difusión de los servicios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9327;width:3539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tención hacia la población afectad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7;top:8159;width:3972;height:14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0;top:8159;width:3959;height:145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887;top:8395;width:3075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ORDINADOR DE SALU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;top:8649;width:2817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LOCAL Y AUTORIDADE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;top:8854;width:1426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ANITARI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9104;width:3453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Realiza difusión de los servicios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9327;width:3539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tención hacia la población afectad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4,7366" to="2127,806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39,126" path="m0,0l56,126l139,0l0,0xe" fillcolor="black" stroked="f" o:allowincell="f" style="position:absolute;left:2058;top:8033;width:138;height:1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114,7366" to="2127,806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39,126" path="m0,0l56,126l139,0l0,0xe" fillcolor="black" stroked="f" o:allowincell="f" style="position:absolute;left:2058;top:8033;width:138;height:1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074,8896" to="4574,889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25,139" path="m0,139l125,70l0,0l0,139xe" fillcolor="black" stroked="f" o:allowincell="f" style="position:absolute;left:4547;top:8826;width:124;height:1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074,8896" to="4574,889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25,139" path="m0,139l125,70l0,0l0,139xe" fillcolor="black" stroked="f" o:allowincell="f" style="position:absolute;left:4547;top:8826;width:124;height:1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591,9702" to="6604,1050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39,125" path="m0,0l69,125l139,0l0,0xe" fillcolor="black" stroked="f" o:allowincell="f" style="position:absolute;left:6536;top:10481;width:138;height:1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591,9702" to="6604,1050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39,125" path="m0,0l69,125l139,0l0,0xe" fillcolor="black" stroked="f" o:allowincell="f" style="position:absolute;left:6536;top:10481;width:138;height:1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128;top:8993;width:298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3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List"/>
        <w:suppressAutoHyphens w:val="false"/>
        <w:overflowPunct w:val="true"/>
        <w:autoSpaceDE w:val="true"/>
        <w:spacing w:before="0" w:after="0"/>
        <w:textAlignment w:val="auto"/>
        <w:rPr>
          <w:rFonts w:cs="Arial"/>
          <w:szCs w:val="24"/>
          <w:lang w:val="es-MX" w:eastAsia="es-MX"/>
        </w:rPr>
      </w:pPr>
      <w:r>
        <w:rPr>
          <w:rFonts w:cs="Arial"/>
          <w:szCs w:val="24"/>
          <w:lang w:val="es-MX" w:eastAsia="es-MX"/>
        </w:rPr>
      </w:r>
    </w:p>
    <w:p>
      <w:pPr>
        <w:pStyle w:val="Normal"/>
        <w:tabs>
          <w:tab w:val="clear" w:pos="708"/>
          <w:tab w:val="left" w:pos="2622" w:leader="none"/>
          <w:tab w:val="left" w:pos="9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DIMIENTO 5C4: Intervención por ante la exposición a otros agente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</w:rPr>
        <w:t>OBJETIVO: Generar acciones que provean un escenario adecuado para la intervención psicológica e implantarla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1418"/>
        <w:gridCol w:w="3969"/>
      </w:tblGrid>
      <w:tr>
        <w:trPr>
          <w:trHeight w:val="547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QUE INTERVIE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. N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00" w:hRule="atLeast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List"/>
              <w:suppressAutoHyphens w:val="false"/>
              <w:overflowPunct w:val="true"/>
              <w:autoSpaceDE w:val="true"/>
              <w:spacing w:before="60" w:after="0"/>
              <w:textAlignment w:val="auto"/>
              <w:rPr>
                <w:rFonts w:cs="Arial"/>
                <w:szCs w:val="24"/>
                <w:lang w:val="es-MX" w:eastAsia="es-MX"/>
              </w:rPr>
            </w:pPr>
            <w:r>
              <w:rPr>
                <w:rFonts w:cs="Arial"/>
                <w:szCs w:val="24"/>
                <w:lang w:val="es-MX" w:eastAsia="es-MX"/>
              </w:rPr>
              <w:t>BRIG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4"/>
                <w:lang w:val="es-MX" w:eastAsia="es-MX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4.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 xml:space="preserve">Realiza difusión de la atención psicológica a brindar dentro de las unidades de salud. </w:t>
            </w:r>
          </w:p>
        </w:tc>
      </w:tr>
      <w:tr>
        <w:trPr>
          <w:trHeight w:val="1200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Realiza platicas psicoeducativas acerca de la exposición a otros agentes a la población afectada.</w:t>
            </w:r>
          </w:p>
        </w:tc>
      </w:tr>
      <w:tr>
        <w:trPr>
          <w:trHeight w:val="1200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 xml:space="preserve">Detecta población en riesgo a presentar un trastorno y la canaliza para atención psicológica </w:t>
            </w:r>
          </w:p>
        </w:tc>
      </w:tr>
      <w:tr>
        <w:trPr>
          <w:trHeight w:val="1200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Brinda atención psicológica a través de dispositivos individuales, familiar o grupal a la población afectada y a brigadistas.</w:t>
            </w:r>
          </w:p>
        </w:tc>
      </w:tr>
      <w:tr>
        <w:trPr>
          <w:trHeight w:val="1200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Valora la atención especializada a personas que lo requieran.</w:t>
            </w:r>
          </w:p>
        </w:tc>
      </w:tr>
      <w:tr>
        <w:trPr>
          <w:trHeight w:val="1200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4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Realiza la canalización pertinente a través del sistema de referencia y contrareferencia.</w:t>
            </w:r>
          </w:p>
        </w:tc>
      </w:tr>
      <w:tr>
        <w:trPr>
          <w:trHeight w:val="1200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Realiza informe diario de la población atendida.</w:t>
            </w:r>
          </w:p>
        </w:tc>
      </w:tr>
      <w:tr>
        <w:trPr>
          <w:trHeight w:val="1200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4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 xml:space="preserve">Rinde informe a CONADIC, Dirección General, SERSAME y al comité operativo local diariamente.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452" w:hRule="atLeast"/>
        </w:trPr>
        <w:tc>
          <w:tcPr>
            <w:tcW w:w="8644" w:type="dxa"/>
            <w:tcBorders/>
          </w:tcPr>
          <w:p>
            <w:pPr>
              <w:pStyle w:val="Normal"/>
              <w:tabs>
                <w:tab w:val="clear" w:pos="708"/>
                <w:tab w:val="left" w:pos="2622" w:leader="none"/>
                <w:tab w:val="left" w:pos="9426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C4: Intervención por ante la exposición a otros agentes.</w:t>
            </w:r>
          </w:p>
        </w:tc>
      </w:tr>
      <w:tr>
        <w:trPr>
          <w:trHeight w:val="417" w:hRule="atLeast"/>
        </w:trPr>
        <w:tc>
          <w:tcPr>
            <w:tcW w:w="8644" w:type="dxa"/>
            <w:tcBorders/>
          </w:tcPr>
          <w:p>
            <w:pPr>
              <w:pStyle w:val="Normal"/>
              <w:snapToGrid w:val="false"/>
              <w:ind w:right="1558" w:hanging="0"/>
              <w:jc w:val="both"/>
              <w:rPr>
                <w:rFonts w:ascii="Arial" w:hAnsi="Arial" w:cs="Arial"/>
                <w:bCs/>
                <w:color w:val="993300"/>
                <w:szCs w:val="23"/>
              </w:rPr>
            </w:pPr>
            <w:r>
              <w:rPr>
                <w:rFonts w:cs="Arial" w:ascii="Arial" w:hAnsi="Arial"/>
                <w:bCs/>
                <w:color w:val="993300"/>
                <w:szCs w:val="23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890</wp:posOffset>
                </wp:positionH>
                <wp:positionV relativeFrom="paragraph">
                  <wp:posOffset>-8890</wp:posOffset>
                </wp:positionV>
                <wp:extent cx="5619115" cy="72364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240" cy="7236360"/>
                          <a:chOff x="0" y="0"/>
                          <a:chExt cx="5619240" cy="7236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619240" cy="72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591880" cy="7209000"/>
                          </a:xfrm>
                        </wpg:grpSpPr>
                        <wps:wsp>
                          <wps:cNvSpPr/>
                          <wps:spPr>
                            <a:xfrm>
                              <a:off x="82440" y="5344920"/>
                              <a:ext cx="2157840" cy="6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8" h="1070">
                                  <a:moveTo>
                                    <a:pt x="0" y="998"/>
                                  </a:moveTo>
                                  <a:lnTo>
                                    <a:pt x="433" y="1041"/>
                                  </a:lnTo>
                                  <a:lnTo>
                                    <a:pt x="520" y="1041"/>
                                  </a:lnTo>
                                  <a:lnTo>
                                    <a:pt x="621" y="1055"/>
                                  </a:lnTo>
                                  <a:lnTo>
                                    <a:pt x="708" y="1055"/>
                                  </a:lnTo>
                                  <a:lnTo>
                                    <a:pt x="795" y="1070"/>
                                  </a:lnTo>
                                  <a:lnTo>
                                    <a:pt x="853" y="1070"/>
                                  </a:lnTo>
                                  <a:lnTo>
                                    <a:pt x="896" y="1055"/>
                                  </a:lnTo>
                                  <a:lnTo>
                                    <a:pt x="940" y="1055"/>
                                  </a:lnTo>
                                  <a:lnTo>
                                    <a:pt x="983" y="1055"/>
                                  </a:lnTo>
                                  <a:lnTo>
                                    <a:pt x="1026" y="1055"/>
                                  </a:lnTo>
                                  <a:lnTo>
                                    <a:pt x="1055" y="1055"/>
                                  </a:lnTo>
                                  <a:lnTo>
                                    <a:pt x="1128" y="1055"/>
                                  </a:lnTo>
                                  <a:lnTo>
                                    <a:pt x="1171" y="1055"/>
                                  </a:lnTo>
                                  <a:lnTo>
                                    <a:pt x="1214" y="1055"/>
                                  </a:lnTo>
                                  <a:lnTo>
                                    <a:pt x="1243" y="1055"/>
                                  </a:lnTo>
                                  <a:lnTo>
                                    <a:pt x="1287" y="1055"/>
                                  </a:lnTo>
                                  <a:lnTo>
                                    <a:pt x="1344" y="1041"/>
                                  </a:lnTo>
                                  <a:lnTo>
                                    <a:pt x="1417" y="1041"/>
                                  </a:lnTo>
                                  <a:lnTo>
                                    <a:pt x="1489" y="1027"/>
                                  </a:lnTo>
                                  <a:lnTo>
                                    <a:pt x="1547" y="1027"/>
                                  </a:lnTo>
                                  <a:lnTo>
                                    <a:pt x="1605" y="1012"/>
                                  </a:lnTo>
                                  <a:lnTo>
                                    <a:pt x="1663" y="1012"/>
                                  </a:lnTo>
                                  <a:lnTo>
                                    <a:pt x="1720" y="998"/>
                                  </a:lnTo>
                                  <a:lnTo>
                                    <a:pt x="1778" y="983"/>
                                  </a:lnTo>
                                  <a:lnTo>
                                    <a:pt x="1836" y="983"/>
                                  </a:lnTo>
                                  <a:lnTo>
                                    <a:pt x="1894" y="969"/>
                                  </a:lnTo>
                                  <a:lnTo>
                                    <a:pt x="1952" y="969"/>
                                  </a:lnTo>
                                  <a:lnTo>
                                    <a:pt x="2024" y="954"/>
                                  </a:lnTo>
                                  <a:lnTo>
                                    <a:pt x="2082" y="954"/>
                                  </a:lnTo>
                                  <a:lnTo>
                                    <a:pt x="2154" y="940"/>
                                  </a:lnTo>
                                  <a:lnTo>
                                    <a:pt x="2284" y="911"/>
                                  </a:lnTo>
                                  <a:lnTo>
                                    <a:pt x="2357" y="911"/>
                                  </a:lnTo>
                                  <a:lnTo>
                                    <a:pt x="2429" y="896"/>
                                  </a:lnTo>
                                  <a:lnTo>
                                    <a:pt x="2516" y="882"/>
                                  </a:lnTo>
                                  <a:lnTo>
                                    <a:pt x="2602" y="882"/>
                                  </a:lnTo>
                                  <a:lnTo>
                                    <a:pt x="2689" y="882"/>
                                  </a:lnTo>
                                  <a:lnTo>
                                    <a:pt x="2776" y="867"/>
                                  </a:lnTo>
                                  <a:lnTo>
                                    <a:pt x="2848" y="867"/>
                                  </a:lnTo>
                                  <a:lnTo>
                                    <a:pt x="2935" y="867"/>
                                  </a:lnTo>
                                  <a:lnTo>
                                    <a:pt x="3051" y="867"/>
                                  </a:lnTo>
                                  <a:lnTo>
                                    <a:pt x="3166" y="853"/>
                                  </a:lnTo>
                                  <a:lnTo>
                                    <a:pt x="3282" y="853"/>
                                  </a:lnTo>
                                  <a:lnTo>
                                    <a:pt x="3398" y="853"/>
                                  </a:lnTo>
                                  <a:lnTo>
                                    <a:pt x="339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98"/>
                                  </a:lnTo>
                                  <a:lnTo>
                                    <a:pt x="0" y="9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5344920"/>
                              <a:ext cx="2157840" cy="6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8" h="1070">
                                  <a:moveTo>
                                    <a:pt x="0" y="998"/>
                                  </a:moveTo>
                                  <a:lnTo>
                                    <a:pt x="433" y="1041"/>
                                  </a:lnTo>
                                  <a:lnTo>
                                    <a:pt x="520" y="1041"/>
                                  </a:lnTo>
                                  <a:lnTo>
                                    <a:pt x="621" y="1055"/>
                                  </a:lnTo>
                                  <a:lnTo>
                                    <a:pt x="708" y="1055"/>
                                  </a:lnTo>
                                  <a:lnTo>
                                    <a:pt x="795" y="1070"/>
                                  </a:lnTo>
                                  <a:lnTo>
                                    <a:pt x="853" y="1070"/>
                                  </a:lnTo>
                                  <a:lnTo>
                                    <a:pt x="896" y="1055"/>
                                  </a:lnTo>
                                  <a:lnTo>
                                    <a:pt x="940" y="1055"/>
                                  </a:lnTo>
                                  <a:lnTo>
                                    <a:pt x="983" y="1055"/>
                                  </a:lnTo>
                                  <a:lnTo>
                                    <a:pt x="1026" y="1055"/>
                                  </a:lnTo>
                                  <a:lnTo>
                                    <a:pt x="1055" y="1055"/>
                                  </a:lnTo>
                                  <a:lnTo>
                                    <a:pt x="1128" y="1055"/>
                                  </a:lnTo>
                                  <a:lnTo>
                                    <a:pt x="1171" y="1055"/>
                                  </a:lnTo>
                                  <a:lnTo>
                                    <a:pt x="1214" y="1055"/>
                                  </a:lnTo>
                                  <a:lnTo>
                                    <a:pt x="1243" y="1055"/>
                                  </a:lnTo>
                                  <a:lnTo>
                                    <a:pt x="1287" y="1055"/>
                                  </a:lnTo>
                                  <a:lnTo>
                                    <a:pt x="1344" y="1041"/>
                                  </a:lnTo>
                                  <a:lnTo>
                                    <a:pt x="1417" y="1041"/>
                                  </a:lnTo>
                                  <a:lnTo>
                                    <a:pt x="1489" y="1027"/>
                                  </a:lnTo>
                                  <a:lnTo>
                                    <a:pt x="1547" y="1027"/>
                                  </a:lnTo>
                                  <a:lnTo>
                                    <a:pt x="1605" y="1012"/>
                                  </a:lnTo>
                                  <a:lnTo>
                                    <a:pt x="1663" y="1012"/>
                                  </a:lnTo>
                                  <a:lnTo>
                                    <a:pt x="1720" y="998"/>
                                  </a:lnTo>
                                  <a:lnTo>
                                    <a:pt x="1778" y="983"/>
                                  </a:lnTo>
                                  <a:lnTo>
                                    <a:pt x="1836" y="983"/>
                                  </a:lnTo>
                                  <a:lnTo>
                                    <a:pt x="1894" y="969"/>
                                  </a:lnTo>
                                  <a:lnTo>
                                    <a:pt x="1952" y="969"/>
                                  </a:lnTo>
                                  <a:lnTo>
                                    <a:pt x="2024" y="954"/>
                                  </a:lnTo>
                                  <a:lnTo>
                                    <a:pt x="2082" y="954"/>
                                  </a:lnTo>
                                  <a:lnTo>
                                    <a:pt x="2154" y="940"/>
                                  </a:lnTo>
                                  <a:lnTo>
                                    <a:pt x="2284" y="911"/>
                                  </a:lnTo>
                                  <a:lnTo>
                                    <a:pt x="2357" y="911"/>
                                  </a:lnTo>
                                  <a:lnTo>
                                    <a:pt x="2429" y="896"/>
                                  </a:lnTo>
                                  <a:lnTo>
                                    <a:pt x="2516" y="882"/>
                                  </a:lnTo>
                                  <a:lnTo>
                                    <a:pt x="2602" y="882"/>
                                  </a:lnTo>
                                  <a:lnTo>
                                    <a:pt x="2689" y="882"/>
                                  </a:lnTo>
                                  <a:lnTo>
                                    <a:pt x="2776" y="867"/>
                                  </a:lnTo>
                                  <a:lnTo>
                                    <a:pt x="2848" y="867"/>
                                  </a:lnTo>
                                  <a:lnTo>
                                    <a:pt x="2935" y="867"/>
                                  </a:lnTo>
                                  <a:lnTo>
                                    <a:pt x="3051" y="867"/>
                                  </a:lnTo>
                                  <a:lnTo>
                                    <a:pt x="3166" y="853"/>
                                  </a:lnTo>
                                  <a:lnTo>
                                    <a:pt x="3282" y="853"/>
                                  </a:lnTo>
                                  <a:lnTo>
                                    <a:pt x="3398" y="853"/>
                                  </a:lnTo>
                                  <a:lnTo>
                                    <a:pt x="339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98"/>
                                  </a:lnTo>
                                  <a:lnTo>
                                    <a:pt x="0" y="99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8960" y="5307840"/>
                              <a:ext cx="2093760" cy="92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7" h="1461">
                                  <a:moveTo>
                                    <a:pt x="0" y="1359"/>
                                  </a:moveTo>
                                  <a:lnTo>
                                    <a:pt x="101" y="1374"/>
                                  </a:lnTo>
                                  <a:lnTo>
                                    <a:pt x="202" y="1388"/>
                                  </a:lnTo>
                                  <a:lnTo>
                                    <a:pt x="318" y="1403"/>
                                  </a:lnTo>
                                  <a:lnTo>
                                    <a:pt x="419" y="1432"/>
                                  </a:lnTo>
                                  <a:lnTo>
                                    <a:pt x="506" y="1432"/>
                                  </a:lnTo>
                                  <a:lnTo>
                                    <a:pt x="593" y="1446"/>
                                  </a:lnTo>
                                  <a:lnTo>
                                    <a:pt x="679" y="1446"/>
                                  </a:lnTo>
                                  <a:lnTo>
                                    <a:pt x="766" y="1461"/>
                                  </a:lnTo>
                                  <a:lnTo>
                                    <a:pt x="824" y="1461"/>
                                  </a:lnTo>
                                  <a:lnTo>
                                    <a:pt x="867" y="1446"/>
                                  </a:lnTo>
                                  <a:lnTo>
                                    <a:pt x="911" y="1446"/>
                                  </a:lnTo>
                                  <a:lnTo>
                                    <a:pt x="954" y="1446"/>
                                  </a:lnTo>
                                  <a:lnTo>
                                    <a:pt x="998" y="1446"/>
                                  </a:lnTo>
                                  <a:lnTo>
                                    <a:pt x="1026" y="1446"/>
                                  </a:lnTo>
                                  <a:lnTo>
                                    <a:pt x="1084" y="1446"/>
                                  </a:lnTo>
                                  <a:lnTo>
                                    <a:pt x="1128" y="1446"/>
                                  </a:lnTo>
                                  <a:lnTo>
                                    <a:pt x="1171" y="1446"/>
                                  </a:lnTo>
                                  <a:lnTo>
                                    <a:pt x="1200" y="1446"/>
                                  </a:lnTo>
                                  <a:lnTo>
                                    <a:pt x="1229" y="1446"/>
                                  </a:lnTo>
                                  <a:lnTo>
                                    <a:pt x="1373" y="1417"/>
                                  </a:lnTo>
                                  <a:lnTo>
                                    <a:pt x="1431" y="1417"/>
                                  </a:lnTo>
                                  <a:lnTo>
                                    <a:pt x="1504" y="1403"/>
                                  </a:lnTo>
                                  <a:lnTo>
                                    <a:pt x="1547" y="1388"/>
                                  </a:lnTo>
                                  <a:lnTo>
                                    <a:pt x="1605" y="1388"/>
                                  </a:lnTo>
                                  <a:lnTo>
                                    <a:pt x="1721" y="1359"/>
                                  </a:lnTo>
                                  <a:lnTo>
                                    <a:pt x="1778" y="1345"/>
                                  </a:lnTo>
                                  <a:lnTo>
                                    <a:pt x="1836" y="1330"/>
                                  </a:lnTo>
                                  <a:lnTo>
                                    <a:pt x="1894" y="1316"/>
                                  </a:lnTo>
                                  <a:lnTo>
                                    <a:pt x="1952" y="1301"/>
                                  </a:lnTo>
                                  <a:lnTo>
                                    <a:pt x="2010" y="1301"/>
                                  </a:lnTo>
                                  <a:lnTo>
                                    <a:pt x="2082" y="1287"/>
                                  </a:lnTo>
                                  <a:lnTo>
                                    <a:pt x="2140" y="1273"/>
                                  </a:lnTo>
                                  <a:lnTo>
                                    <a:pt x="2212" y="1258"/>
                                  </a:lnTo>
                                  <a:lnTo>
                                    <a:pt x="2284" y="1244"/>
                                  </a:lnTo>
                                  <a:lnTo>
                                    <a:pt x="2357" y="1229"/>
                                  </a:lnTo>
                                  <a:lnTo>
                                    <a:pt x="2429" y="1229"/>
                                  </a:lnTo>
                                  <a:lnTo>
                                    <a:pt x="2516" y="1215"/>
                                  </a:lnTo>
                                  <a:lnTo>
                                    <a:pt x="2675" y="1200"/>
                                  </a:lnTo>
                                  <a:lnTo>
                                    <a:pt x="2762" y="1186"/>
                                  </a:lnTo>
                                  <a:lnTo>
                                    <a:pt x="2848" y="1171"/>
                                  </a:lnTo>
                                  <a:lnTo>
                                    <a:pt x="2950" y="1171"/>
                                  </a:lnTo>
                                  <a:lnTo>
                                    <a:pt x="3065" y="1171"/>
                                  </a:lnTo>
                                  <a:lnTo>
                                    <a:pt x="3167" y="1171"/>
                                  </a:lnTo>
                                  <a:lnTo>
                                    <a:pt x="3297" y="1171"/>
                                  </a:lnTo>
                                  <a:lnTo>
                                    <a:pt x="32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59"/>
                                  </a:lnTo>
                                  <a:lnTo>
                                    <a:pt x="0" y="1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8960" y="5307840"/>
                              <a:ext cx="2093760" cy="92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7" h="1461">
                                  <a:moveTo>
                                    <a:pt x="0" y="1359"/>
                                  </a:moveTo>
                                  <a:lnTo>
                                    <a:pt x="101" y="1374"/>
                                  </a:lnTo>
                                  <a:lnTo>
                                    <a:pt x="202" y="1388"/>
                                  </a:lnTo>
                                  <a:lnTo>
                                    <a:pt x="318" y="1403"/>
                                  </a:lnTo>
                                  <a:lnTo>
                                    <a:pt x="419" y="1432"/>
                                  </a:lnTo>
                                  <a:lnTo>
                                    <a:pt x="506" y="1432"/>
                                  </a:lnTo>
                                  <a:lnTo>
                                    <a:pt x="593" y="1446"/>
                                  </a:lnTo>
                                  <a:lnTo>
                                    <a:pt x="679" y="1446"/>
                                  </a:lnTo>
                                  <a:lnTo>
                                    <a:pt x="766" y="1461"/>
                                  </a:lnTo>
                                  <a:lnTo>
                                    <a:pt x="824" y="1461"/>
                                  </a:lnTo>
                                  <a:lnTo>
                                    <a:pt x="867" y="1446"/>
                                  </a:lnTo>
                                  <a:lnTo>
                                    <a:pt x="911" y="1446"/>
                                  </a:lnTo>
                                  <a:lnTo>
                                    <a:pt x="954" y="1446"/>
                                  </a:lnTo>
                                  <a:lnTo>
                                    <a:pt x="998" y="1446"/>
                                  </a:lnTo>
                                  <a:lnTo>
                                    <a:pt x="1026" y="1446"/>
                                  </a:lnTo>
                                  <a:lnTo>
                                    <a:pt x="1084" y="1446"/>
                                  </a:lnTo>
                                  <a:lnTo>
                                    <a:pt x="1128" y="1446"/>
                                  </a:lnTo>
                                  <a:lnTo>
                                    <a:pt x="1171" y="1446"/>
                                  </a:lnTo>
                                  <a:lnTo>
                                    <a:pt x="1200" y="1446"/>
                                  </a:lnTo>
                                  <a:lnTo>
                                    <a:pt x="1229" y="1446"/>
                                  </a:lnTo>
                                  <a:lnTo>
                                    <a:pt x="1373" y="1417"/>
                                  </a:lnTo>
                                  <a:lnTo>
                                    <a:pt x="1431" y="1417"/>
                                  </a:lnTo>
                                  <a:lnTo>
                                    <a:pt x="1504" y="1403"/>
                                  </a:lnTo>
                                  <a:lnTo>
                                    <a:pt x="1547" y="1388"/>
                                  </a:lnTo>
                                  <a:lnTo>
                                    <a:pt x="1605" y="1388"/>
                                  </a:lnTo>
                                  <a:lnTo>
                                    <a:pt x="1721" y="1359"/>
                                  </a:lnTo>
                                  <a:lnTo>
                                    <a:pt x="1778" y="1345"/>
                                  </a:lnTo>
                                  <a:lnTo>
                                    <a:pt x="1836" y="1330"/>
                                  </a:lnTo>
                                  <a:lnTo>
                                    <a:pt x="1894" y="1316"/>
                                  </a:lnTo>
                                  <a:lnTo>
                                    <a:pt x="1952" y="1301"/>
                                  </a:lnTo>
                                  <a:lnTo>
                                    <a:pt x="2010" y="1301"/>
                                  </a:lnTo>
                                  <a:lnTo>
                                    <a:pt x="2082" y="1287"/>
                                  </a:lnTo>
                                  <a:lnTo>
                                    <a:pt x="2140" y="1273"/>
                                  </a:lnTo>
                                  <a:lnTo>
                                    <a:pt x="2212" y="1258"/>
                                  </a:lnTo>
                                  <a:lnTo>
                                    <a:pt x="2284" y="1244"/>
                                  </a:lnTo>
                                  <a:lnTo>
                                    <a:pt x="2357" y="1229"/>
                                  </a:lnTo>
                                  <a:lnTo>
                                    <a:pt x="2429" y="1229"/>
                                  </a:lnTo>
                                  <a:lnTo>
                                    <a:pt x="2516" y="1215"/>
                                  </a:lnTo>
                                  <a:lnTo>
                                    <a:pt x="2675" y="1200"/>
                                  </a:lnTo>
                                  <a:lnTo>
                                    <a:pt x="2762" y="1186"/>
                                  </a:lnTo>
                                  <a:lnTo>
                                    <a:pt x="2848" y="1171"/>
                                  </a:lnTo>
                                  <a:lnTo>
                                    <a:pt x="2950" y="1171"/>
                                  </a:lnTo>
                                  <a:lnTo>
                                    <a:pt x="3065" y="1171"/>
                                  </a:lnTo>
                                  <a:lnTo>
                                    <a:pt x="3167" y="1171"/>
                                  </a:lnTo>
                                  <a:lnTo>
                                    <a:pt x="3297" y="1171"/>
                                  </a:lnTo>
                                  <a:lnTo>
                                    <a:pt x="32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59"/>
                                  </a:lnTo>
                                  <a:lnTo>
                                    <a:pt x="0" y="135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76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0"/>
                              <a:ext cx="17460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dfd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0"/>
                              <a:ext cx="1378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bfb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0"/>
                              <a:ext cx="1195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9f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0"/>
                              <a:ext cx="82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7f7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91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5f5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0"/>
                              <a:ext cx="7380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000" y="0"/>
                              <a:ext cx="7380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0" y="0"/>
                              <a:ext cx="54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fef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0"/>
                              <a:ext cx="7380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ded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0"/>
                              <a:ext cx="55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beb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9e9e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120" y="0"/>
                              <a:ext cx="64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7e7e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0"/>
                              <a:ext cx="46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064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3e3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36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1e1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080" y="0"/>
                              <a:ext cx="6480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52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96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3680" y="0"/>
                              <a:ext cx="46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7d7d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5d5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84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3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0"/>
                              <a:ext cx="46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1d1d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0" y="0"/>
                              <a:ext cx="54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fc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720" y="0"/>
                              <a:ext cx="46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dcd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bcb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520" y="0"/>
                              <a:ext cx="55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9c9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96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7c7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5680" y="0"/>
                              <a:ext cx="64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5c5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0"/>
                              <a:ext cx="55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3c3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0" y="0"/>
                              <a:ext cx="7380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1c1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8640" y="0"/>
                              <a:ext cx="73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6480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520" y="0"/>
                              <a:ext cx="91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bbb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960" y="0"/>
                              <a:ext cx="82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9b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0" y="0"/>
                              <a:ext cx="1195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7b7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920" y="0"/>
                              <a:ext cx="1562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5b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160" y="0"/>
                              <a:ext cx="1562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9000"/>
                              <a:ext cx="3011760" cy="72003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040" y="0"/>
                              <a:ext cx="2113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720" y="0"/>
                              <a:ext cx="1465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dfd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240" y="0"/>
                              <a:ext cx="1195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bfb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760" y="0"/>
                              <a:ext cx="10080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9f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560" y="0"/>
                              <a:ext cx="7380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7f7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3360" y="0"/>
                              <a:ext cx="82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5f5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5800" y="0"/>
                              <a:ext cx="55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240" y="0"/>
                              <a:ext cx="64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532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fef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1040" y="0"/>
                              <a:ext cx="6480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ded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584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beb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56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9e9e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7280" y="0"/>
                              <a:ext cx="46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7e7e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336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080" y="0"/>
                              <a:ext cx="36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3e3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6160" y="0"/>
                              <a:ext cx="36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1e1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2880" y="0"/>
                              <a:ext cx="54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0" y="0"/>
                              <a:ext cx="36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432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040" y="0"/>
                              <a:ext cx="36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760" y="0"/>
                              <a:ext cx="36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7d7d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384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5d5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560" y="0"/>
                              <a:ext cx="36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3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6280" y="0"/>
                              <a:ext cx="36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1d1d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300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fc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720" y="0"/>
                              <a:ext cx="36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dcd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5800" y="0"/>
                              <a:ext cx="46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bcb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188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9c9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0" y="0"/>
                              <a:ext cx="36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7c7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4680" y="0"/>
                              <a:ext cx="54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5c5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9040" y="0"/>
                              <a:ext cx="46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3c3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5480" y="0"/>
                              <a:ext cx="64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1c1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560" y="0"/>
                              <a:ext cx="64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3640" y="0"/>
                              <a:ext cx="55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9080" y="0"/>
                              <a:ext cx="82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bbb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1520" y="0"/>
                              <a:ext cx="64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9b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0" y="0"/>
                              <a:ext cx="10080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7b7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760" y="0"/>
                              <a:ext cx="1378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5b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4640" y="0"/>
                              <a:ext cx="1288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9000"/>
                              <a:ext cx="2571120" cy="72003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88320"/>
                              <a:ext cx="2019960" cy="80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88320"/>
                              <a:ext cx="2019960" cy="8082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78048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560" y="936720"/>
                              <a:ext cx="1758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aliza difusión de la aten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0" y="1111320"/>
                              <a:ext cx="1956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psicológica a brindar dentro de la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760" y="1266840"/>
                              <a:ext cx="1029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unidades de salu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22360" y="6768000"/>
                              <a:ext cx="6058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478">
                                  <a:moveTo>
                                    <a:pt x="145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14" y="362"/>
                                  </a:lnTo>
                                  <a:lnTo>
                                    <a:pt x="43" y="405"/>
                                  </a:lnTo>
                                  <a:lnTo>
                                    <a:pt x="58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16" y="463"/>
                                  </a:lnTo>
                                  <a:lnTo>
                                    <a:pt x="145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897" y="405"/>
                                  </a:lnTo>
                                  <a:lnTo>
                                    <a:pt x="925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40" y="275"/>
                                  </a:lnTo>
                                  <a:lnTo>
                                    <a:pt x="954" y="232"/>
                                  </a:lnTo>
                                  <a:lnTo>
                                    <a:pt x="940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5" y="102"/>
                                  </a:lnTo>
                                  <a:lnTo>
                                    <a:pt x="897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360" y="6768000"/>
                              <a:ext cx="6058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478">
                                  <a:moveTo>
                                    <a:pt x="145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14" y="362"/>
                                  </a:lnTo>
                                  <a:lnTo>
                                    <a:pt x="43" y="405"/>
                                  </a:lnTo>
                                  <a:lnTo>
                                    <a:pt x="58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16" y="463"/>
                                  </a:lnTo>
                                  <a:lnTo>
                                    <a:pt x="145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897" y="405"/>
                                  </a:lnTo>
                                  <a:lnTo>
                                    <a:pt x="925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40" y="275"/>
                                  </a:lnTo>
                                  <a:lnTo>
                                    <a:pt x="954" y="232"/>
                                  </a:lnTo>
                                  <a:lnTo>
                                    <a:pt x="940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5" y="102"/>
                                  </a:lnTo>
                                  <a:lnTo>
                                    <a:pt x="897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33320" y="6823080"/>
                              <a:ext cx="187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0280" y="155520"/>
                              <a:ext cx="60660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478">
                                  <a:moveTo>
                                    <a:pt x="159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9"/>
                                  </a:lnTo>
                                  <a:lnTo>
                                    <a:pt x="29" y="362"/>
                                  </a:lnTo>
                                  <a:lnTo>
                                    <a:pt x="44" y="405"/>
                                  </a:lnTo>
                                  <a:lnTo>
                                    <a:pt x="72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30" y="463"/>
                                  </a:lnTo>
                                  <a:lnTo>
                                    <a:pt x="159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911" y="405"/>
                                  </a:lnTo>
                                  <a:lnTo>
                                    <a:pt x="926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55" y="275"/>
                                  </a:lnTo>
                                  <a:lnTo>
                                    <a:pt x="955" y="232"/>
                                  </a:lnTo>
                                  <a:lnTo>
                                    <a:pt x="955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6" y="102"/>
                                  </a:lnTo>
                                  <a:lnTo>
                                    <a:pt x="911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155520"/>
                              <a:ext cx="60660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478">
                                  <a:moveTo>
                                    <a:pt x="159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9"/>
                                  </a:lnTo>
                                  <a:lnTo>
                                    <a:pt x="29" y="362"/>
                                  </a:lnTo>
                                  <a:lnTo>
                                    <a:pt x="44" y="405"/>
                                  </a:lnTo>
                                  <a:lnTo>
                                    <a:pt x="72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30" y="463"/>
                                  </a:lnTo>
                                  <a:lnTo>
                                    <a:pt x="159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911" y="405"/>
                                  </a:lnTo>
                                  <a:lnTo>
                                    <a:pt x="926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55" y="275"/>
                                  </a:lnTo>
                                  <a:lnTo>
                                    <a:pt x="955" y="232"/>
                                  </a:lnTo>
                                  <a:lnTo>
                                    <a:pt x="955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6" y="102"/>
                                  </a:lnTo>
                                  <a:lnTo>
                                    <a:pt x="911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160" y="247680"/>
                              <a:ext cx="326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ic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3040" y="459000"/>
                              <a:ext cx="720" cy="165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320" y="605880"/>
                              <a:ext cx="92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0"/>
                                  </a:moveTo>
                                  <a:lnTo>
                                    <a:pt x="72" y="1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040" y="1496520"/>
                              <a:ext cx="9360" cy="229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1708200"/>
                              <a:ext cx="921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59">
                                  <a:moveTo>
                                    <a:pt x="0" y="0"/>
                                  </a:moveTo>
                                  <a:lnTo>
                                    <a:pt x="87" y="159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4830480"/>
                              <a:ext cx="720" cy="4496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5262120"/>
                              <a:ext cx="914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30">
                                  <a:moveTo>
                                    <a:pt x="0" y="0"/>
                                  </a:moveTo>
                                  <a:lnTo>
                                    <a:pt x="57" y="13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4040" y="3737520"/>
                              <a:ext cx="9000" cy="3398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6960" y="4067640"/>
                              <a:ext cx="914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31">
                                  <a:moveTo>
                                    <a:pt x="0" y="0"/>
                                  </a:moveTo>
                                  <a:lnTo>
                                    <a:pt x="72" y="131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1840" y="52308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1840" y="160704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7760" y="269064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3960" y="308556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0640" y="534492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720" y="5519520"/>
                              <a:ext cx="1650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inde informe a CONADIC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0480" y="5674320"/>
                              <a:ext cx="19836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Dirección General SERSAME y a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9040" y="5840640"/>
                              <a:ext cx="1980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ité operativo local diariament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8960" y="5307840"/>
                              <a:ext cx="2084040" cy="92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2" h="1461">
                                  <a:moveTo>
                                    <a:pt x="0" y="1359"/>
                                  </a:moveTo>
                                  <a:lnTo>
                                    <a:pt x="101" y="1374"/>
                                  </a:lnTo>
                                  <a:lnTo>
                                    <a:pt x="202" y="1388"/>
                                  </a:lnTo>
                                  <a:lnTo>
                                    <a:pt x="318" y="1403"/>
                                  </a:lnTo>
                                  <a:lnTo>
                                    <a:pt x="419" y="1432"/>
                                  </a:lnTo>
                                  <a:lnTo>
                                    <a:pt x="506" y="1432"/>
                                  </a:lnTo>
                                  <a:lnTo>
                                    <a:pt x="593" y="1446"/>
                                  </a:lnTo>
                                  <a:lnTo>
                                    <a:pt x="679" y="1446"/>
                                  </a:lnTo>
                                  <a:lnTo>
                                    <a:pt x="766" y="1461"/>
                                  </a:lnTo>
                                  <a:lnTo>
                                    <a:pt x="824" y="1461"/>
                                  </a:lnTo>
                                  <a:lnTo>
                                    <a:pt x="867" y="1446"/>
                                  </a:lnTo>
                                  <a:lnTo>
                                    <a:pt x="911" y="1446"/>
                                  </a:lnTo>
                                  <a:lnTo>
                                    <a:pt x="954" y="1446"/>
                                  </a:lnTo>
                                  <a:lnTo>
                                    <a:pt x="998" y="1446"/>
                                  </a:lnTo>
                                  <a:lnTo>
                                    <a:pt x="1026" y="1446"/>
                                  </a:lnTo>
                                  <a:lnTo>
                                    <a:pt x="1084" y="1446"/>
                                  </a:lnTo>
                                  <a:lnTo>
                                    <a:pt x="1128" y="1446"/>
                                  </a:lnTo>
                                  <a:lnTo>
                                    <a:pt x="1171" y="1446"/>
                                  </a:lnTo>
                                  <a:lnTo>
                                    <a:pt x="1200" y="1446"/>
                                  </a:lnTo>
                                  <a:lnTo>
                                    <a:pt x="1229" y="1446"/>
                                  </a:lnTo>
                                  <a:lnTo>
                                    <a:pt x="1373" y="1417"/>
                                  </a:lnTo>
                                  <a:lnTo>
                                    <a:pt x="1431" y="1417"/>
                                  </a:lnTo>
                                  <a:lnTo>
                                    <a:pt x="1489" y="1403"/>
                                  </a:lnTo>
                                  <a:lnTo>
                                    <a:pt x="1547" y="1388"/>
                                  </a:lnTo>
                                  <a:lnTo>
                                    <a:pt x="1605" y="1388"/>
                                  </a:lnTo>
                                  <a:lnTo>
                                    <a:pt x="1721" y="1359"/>
                                  </a:lnTo>
                                  <a:lnTo>
                                    <a:pt x="1778" y="1345"/>
                                  </a:lnTo>
                                  <a:lnTo>
                                    <a:pt x="1836" y="1330"/>
                                  </a:lnTo>
                                  <a:lnTo>
                                    <a:pt x="1894" y="1316"/>
                                  </a:lnTo>
                                  <a:lnTo>
                                    <a:pt x="1952" y="1301"/>
                                  </a:lnTo>
                                  <a:lnTo>
                                    <a:pt x="2010" y="1301"/>
                                  </a:lnTo>
                                  <a:lnTo>
                                    <a:pt x="2082" y="1287"/>
                                  </a:lnTo>
                                  <a:lnTo>
                                    <a:pt x="2140" y="1273"/>
                                  </a:lnTo>
                                  <a:lnTo>
                                    <a:pt x="2212" y="1258"/>
                                  </a:lnTo>
                                  <a:lnTo>
                                    <a:pt x="2284" y="1244"/>
                                  </a:lnTo>
                                  <a:lnTo>
                                    <a:pt x="2357" y="1229"/>
                                  </a:lnTo>
                                  <a:lnTo>
                                    <a:pt x="2429" y="1229"/>
                                  </a:lnTo>
                                  <a:lnTo>
                                    <a:pt x="2516" y="1215"/>
                                  </a:lnTo>
                                  <a:lnTo>
                                    <a:pt x="2675" y="1200"/>
                                  </a:lnTo>
                                  <a:lnTo>
                                    <a:pt x="2762" y="1186"/>
                                  </a:lnTo>
                                  <a:lnTo>
                                    <a:pt x="2848" y="1171"/>
                                  </a:lnTo>
                                  <a:lnTo>
                                    <a:pt x="2950" y="1171"/>
                                  </a:lnTo>
                                  <a:lnTo>
                                    <a:pt x="3065" y="1171"/>
                                  </a:lnTo>
                                  <a:lnTo>
                                    <a:pt x="3167" y="1171"/>
                                  </a:lnTo>
                                  <a:lnTo>
                                    <a:pt x="3282" y="1171"/>
                                  </a:lnTo>
                                  <a:lnTo>
                                    <a:pt x="328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59"/>
                                  </a:lnTo>
                                  <a:lnTo>
                                    <a:pt x="0" y="135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9280" y="544572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640" y="5601960"/>
                              <a:ext cx="1595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aliza informe diario de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520" y="5758200"/>
                              <a:ext cx="10954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oblación atendid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440" y="5344920"/>
                              <a:ext cx="2157840" cy="6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8" h="1070">
                                  <a:moveTo>
                                    <a:pt x="0" y="998"/>
                                  </a:moveTo>
                                  <a:lnTo>
                                    <a:pt x="433" y="1041"/>
                                  </a:lnTo>
                                  <a:lnTo>
                                    <a:pt x="520" y="1041"/>
                                  </a:lnTo>
                                  <a:lnTo>
                                    <a:pt x="621" y="1055"/>
                                  </a:lnTo>
                                  <a:lnTo>
                                    <a:pt x="708" y="1055"/>
                                  </a:lnTo>
                                  <a:lnTo>
                                    <a:pt x="795" y="1070"/>
                                  </a:lnTo>
                                  <a:lnTo>
                                    <a:pt x="853" y="1070"/>
                                  </a:lnTo>
                                  <a:lnTo>
                                    <a:pt x="896" y="1055"/>
                                  </a:lnTo>
                                  <a:lnTo>
                                    <a:pt x="940" y="1055"/>
                                  </a:lnTo>
                                  <a:lnTo>
                                    <a:pt x="983" y="1055"/>
                                  </a:lnTo>
                                  <a:lnTo>
                                    <a:pt x="1026" y="1055"/>
                                  </a:lnTo>
                                  <a:lnTo>
                                    <a:pt x="1055" y="1055"/>
                                  </a:lnTo>
                                  <a:lnTo>
                                    <a:pt x="1128" y="1055"/>
                                  </a:lnTo>
                                  <a:lnTo>
                                    <a:pt x="1171" y="1055"/>
                                  </a:lnTo>
                                  <a:lnTo>
                                    <a:pt x="1214" y="1055"/>
                                  </a:lnTo>
                                  <a:lnTo>
                                    <a:pt x="1243" y="1055"/>
                                  </a:lnTo>
                                  <a:lnTo>
                                    <a:pt x="1287" y="1055"/>
                                  </a:lnTo>
                                  <a:lnTo>
                                    <a:pt x="1344" y="1041"/>
                                  </a:lnTo>
                                  <a:lnTo>
                                    <a:pt x="1417" y="1041"/>
                                  </a:lnTo>
                                  <a:lnTo>
                                    <a:pt x="1489" y="1027"/>
                                  </a:lnTo>
                                  <a:lnTo>
                                    <a:pt x="1547" y="1027"/>
                                  </a:lnTo>
                                  <a:lnTo>
                                    <a:pt x="1605" y="1012"/>
                                  </a:lnTo>
                                  <a:lnTo>
                                    <a:pt x="1663" y="1012"/>
                                  </a:lnTo>
                                  <a:lnTo>
                                    <a:pt x="1720" y="998"/>
                                  </a:lnTo>
                                  <a:lnTo>
                                    <a:pt x="1778" y="983"/>
                                  </a:lnTo>
                                  <a:lnTo>
                                    <a:pt x="1836" y="983"/>
                                  </a:lnTo>
                                  <a:lnTo>
                                    <a:pt x="1894" y="969"/>
                                  </a:lnTo>
                                  <a:lnTo>
                                    <a:pt x="1952" y="969"/>
                                  </a:lnTo>
                                  <a:lnTo>
                                    <a:pt x="2024" y="954"/>
                                  </a:lnTo>
                                  <a:lnTo>
                                    <a:pt x="2082" y="954"/>
                                  </a:lnTo>
                                  <a:lnTo>
                                    <a:pt x="2154" y="940"/>
                                  </a:lnTo>
                                  <a:lnTo>
                                    <a:pt x="2284" y="911"/>
                                  </a:lnTo>
                                  <a:lnTo>
                                    <a:pt x="2357" y="911"/>
                                  </a:lnTo>
                                  <a:lnTo>
                                    <a:pt x="2429" y="896"/>
                                  </a:lnTo>
                                  <a:lnTo>
                                    <a:pt x="2516" y="882"/>
                                  </a:lnTo>
                                  <a:lnTo>
                                    <a:pt x="2602" y="882"/>
                                  </a:lnTo>
                                  <a:lnTo>
                                    <a:pt x="2689" y="882"/>
                                  </a:lnTo>
                                  <a:lnTo>
                                    <a:pt x="2776" y="867"/>
                                  </a:lnTo>
                                  <a:lnTo>
                                    <a:pt x="2848" y="867"/>
                                  </a:lnTo>
                                  <a:lnTo>
                                    <a:pt x="2935" y="867"/>
                                  </a:lnTo>
                                  <a:lnTo>
                                    <a:pt x="3051" y="867"/>
                                  </a:lnTo>
                                  <a:lnTo>
                                    <a:pt x="3166" y="853"/>
                                  </a:lnTo>
                                  <a:lnTo>
                                    <a:pt x="3282" y="853"/>
                                  </a:lnTo>
                                  <a:lnTo>
                                    <a:pt x="3398" y="853"/>
                                  </a:lnTo>
                                  <a:lnTo>
                                    <a:pt x="339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98"/>
                                  </a:lnTo>
                                  <a:lnTo>
                                    <a:pt x="0" y="99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772280"/>
                              <a:ext cx="2056680" cy="87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772280"/>
                              <a:ext cx="2056680" cy="8726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9560" y="186372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760" y="2029320"/>
                              <a:ext cx="916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aliza platica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0320" y="2029320"/>
                              <a:ext cx="885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sicoeducativ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" y="2185560"/>
                              <a:ext cx="18788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acerca del brote por exposición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2350080"/>
                              <a:ext cx="3157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otro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4680" y="2350800"/>
                              <a:ext cx="482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gane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3480" y="2350800"/>
                              <a:ext cx="819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 la pobla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3360" y="2507040"/>
                              <a:ext cx="5014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fectad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520" y="2846880"/>
                              <a:ext cx="2028960" cy="81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846880"/>
                              <a:ext cx="2028960" cy="8172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1200" y="293868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3094200"/>
                              <a:ext cx="16891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Detecta población en riesgo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000" y="3269160"/>
                              <a:ext cx="723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presentar u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960" y="3269160"/>
                              <a:ext cx="567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ranstor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9200" y="3269160"/>
                              <a:ext cx="241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y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960" y="3425040"/>
                              <a:ext cx="1913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analiza para atención psicológi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85640" y="2727360"/>
                              <a:ext cx="2314080" cy="101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640" y="2727360"/>
                              <a:ext cx="2314080" cy="10101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75920" y="281952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5160" y="2984400"/>
                              <a:ext cx="1693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Brinda atención psicológica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7560" y="2984400"/>
                              <a:ext cx="3351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rav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8760" y="2984400"/>
                              <a:ext cx="1681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8040" y="3149640"/>
                              <a:ext cx="20390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dispositivos individuales, familiar 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2040" y="3305880"/>
                              <a:ext cx="1913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grupal a la población afectada y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5560" y="3470760"/>
                              <a:ext cx="641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istas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96160" y="4132440"/>
                              <a:ext cx="2019960" cy="54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6160" y="4132440"/>
                              <a:ext cx="2019960" cy="5418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9200" y="420552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3880" y="4371480"/>
                              <a:ext cx="19216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Valora la atención especializada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4280" y="4536360"/>
                              <a:ext cx="1468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ersonas que lo requiera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66040" y="2644920"/>
                              <a:ext cx="720" cy="165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279144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5">
                                  <a:moveTo>
                                    <a:pt x="0" y="0"/>
                                  </a:moveTo>
                                  <a:lnTo>
                                    <a:pt x="72" y="145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3232080"/>
                              <a:ext cx="936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4200" y="3186360"/>
                              <a:ext cx="914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5">
                                  <a:moveTo>
                                    <a:pt x="0" y="145"/>
                                  </a:moveTo>
                                  <a:lnTo>
                                    <a:pt x="144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4021920"/>
                              <a:ext cx="2019960" cy="80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4021920"/>
                              <a:ext cx="2019960" cy="8082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9560" y="411408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040" y="4270320"/>
                              <a:ext cx="1917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aliza la canalización pertinent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120" y="4425840"/>
                              <a:ext cx="1886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a través del sistema de referenci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960" y="4591080"/>
                              <a:ext cx="1062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400" y="4591800"/>
                              <a:ext cx="9086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ntrareferenc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760" y="4591080"/>
                              <a:ext cx="363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67640" y="4398480"/>
                              <a:ext cx="10288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436176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5">
                                  <a:moveTo>
                                    <a:pt x="145" y="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145" y="145"/>
                                  </a:lnTo>
                                  <a:lnTo>
                                    <a:pt x="1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5684400"/>
                              <a:ext cx="10098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360" y="5638680"/>
                              <a:ext cx="831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44">
                                  <a:moveTo>
                                    <a:pt x="0" y="144"/>
                                  </a:move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5480" y="6180480"/>
                              <a:ext cx="720" cy="514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9760" y="6676560"/>
                              <a:ext cx="921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4">
                                  <a:moveTo>
                                    <a:pt x="0" y="0"/>
                                  </a:moveTo>
                                  <a:lnTo>
                                    <a:pt x="87" y="144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4640" y="551952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1840" y="504180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4640" y="423360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1840" y="383868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600" y="688320"/>
                              <a:ext cx="2019960" cy="80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88320"/>
                              <a:ext cx="2019960" cy="8082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78048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560" y="936720"/>
                              <a:ext cx="1758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aliza difusión de la aten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0" y="1111320"/>
                              <a:ext cx="1956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psicológica a brindar dentro de la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760" y="1266840"/>
                              <a:ext cx="1029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unidades de salu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600" y="688320"/>
                              <a:ext cx="2019960" cy="80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88320"/>
                              <a:ext cx="2019960" cy="8082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78048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560" y="936720"/>
                              <a:ext cx="1758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aliza difusión de la aten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0" y="1111320"/>
                              <a:ext cx="1956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psicológica a brindar dentro de la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760" y="1266840"/>
                              <a:ext cx="1029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unidades de salu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22360" y="6768000"/>
                              <a:ext cx="6058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478">
                                  <a:moveTo>
                                    <a:pt x="145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14" y="362"/>
                                  </a:lnTo>
                                  <a:lnTo>
                                    <a:pt x="43" y="405"/>
                                  </a:lnTo>
                                  <a:lnTo>
                                    <a:pt x="58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16" y="463"/>
                                  </a:lnTo>
                                  <a:lnTo>
                                    <a:pt x="145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897" y="405"/>
                                  </a:lnTo>
                                  <a:lnTo>
                                    <a:pt x="925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40" y="275"/>
                                  </a:lnTo>
                                  <a:lnTo>
                                    <a:pt x="954" y="232"/>
                                  </a:lnTo>
                                  <a:lnTo>
                                    <a:pt x="940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5" y="102"/>
                                  </a:lnTo>
                                  <a:lnTo>
                                    <a:pt x="897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360" y="6768000"/>
                              <a:ext cx="6058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478">
                                  <a:moveTo>
                                    <a:pt x="145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14" y="362"/>
                                  </a:lnTo>
                                  <a:lnTo>
                                    <a:pt x="43" y="405"/>
                                  </a:lnTo>
                                  <a:lnTo>
                                    <a:pt x="58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16" y="463"/>
                                  </a:lnTo>
                                  <a:lnTo>
                                    <a:pt x="145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897" y="405"/>
                                  </a:lnTo>
                                  <a:lnTo>
                                    <a:pt x="925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40" y="275"/>
                                  </a:lnTo>
                                  <a:lnTo>
                                    <a:pt x="954" y="232"/>
                                  </a:lnTo>
                                  <a:lnTo>
                                    <a:pt x="940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5" y="102"/>
                                  </a:lnTo>
                                  <a:lnTo>
                                    <a:pt x="897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33320" y="6823080"/>
                              <a:ext cx="187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22360" y="6768000"/>
                              <a:ext cx="6058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478">
                                  <a:moveTo>
                                    <a:pt x="145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14" y="362"/>
                                  </a:lnTo>
                                  <a:lnTo>
                                    <a:pt x="43" y="405"/>
                                  </a:lnTo>
                                  <a:lnTo>
                                    <a:pt x="58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16" y="463"/>
                                  </a:lnTo>
                                  <a:lnTo>
                                    <a:pt x="145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897" y="405"/>
                                  </a:lnTo>
                                  <a:lnTo>
                                    <a:pt x="925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40" y="275"/>
                                  </a:lnTo>
                                  <a:lnTo>
                                    <a:pt x="954" y="232"/>
                                  </a:lnTo>
                                  <a:lnTo>
                                    <a:pt x="940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5" y="102"/>
                                  </a:lnTo>
                                  <a:lnTo>
                                    <a:pt x="897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360" y="6768000"/>
                              <a:ext cx="6058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478">
                                  <a:moveTo>
                                    <a:pt x="145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14" y="362"/>
                                  </a:lnTo>
                                  <a:lnTo>
                                    <a:pt x="43" y="405"/>
                                  </a:lnTo>
                                  <a:lnTo>
                                    <a:pt x="58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16" y="463"/>
                                  </a:lnTo>
                                  <a:lnTo>
                                    <a:pt x="145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897" y="405"/>
                                  </a:lnTo>
                                  <a:lnTo>
                                    <a:pt x="925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40" y="275"/>
                                  </a:lnTo>
                                  <a:lnTo>
                                    <a:pt x="954" y="232"/>
                                  </a:lnTo>
                                  <a:lnTo>
                                    <a:pt x="940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5" y="102"/>
                                  </a:lnTo>
                                  <a:lnTo>
                                    <a:pt x="897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33320" y="6823080"/>
                              <a:ext cx="187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0280" y="155520"/>
                              <a:ext cx="60660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478">
                                  <a:moveTo>
                                    <a:pt x="159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9"/>
                                  </a:lnTo>
                                  <a:lnTo>
                                    <a:pt x="29" y="362"/>
                                  </a:lnTo>
                                  <a:lnTo>
                                    <a:pt x="44" y="405"/>
                                  </a:lnTo>
                                  <a:lnTo>
                                    <a:pt x="72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30" y="463"/>
                                  </a:lnTo>
                                  <a:lnTo>
                                    <a:pt x="159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911" y="405"/>
                                  </a:lnTo>
                                  <a:lnTo>
                                    <a:pt x="926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55" y="275"/>
                                  </a:lnTo>
                                  <a:lnTo>
                                    <a:pt x="955" y="232"/>
                                  </a:lnTo>
                                  <a:lnTo>
                                    <a:pt x="955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6" y="102"/>
                                  </a:lnTo>
                                  <a:lnTo>
                                    <a:pt x="911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155520"/>
                              <a:ext cx="60660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478">
                                  <a:moveTo>
                                    <a:pt x="159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9"/>
                                  </a:lnTo>
                                  <a:lnTo>
                                    <a:pt x="29" y="362"/>
                                  </a:lnTo>
                                  <a:lnTo>
                                    <a:pt x="44" y="405"/>
                                  </a:lnTo>
                                  <a:lnTo>
                                    <a:pt x="72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30" y="463"/>
                                  </a:lnTo>
                                  <a:lnTo>
                                    <a:pt x="159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911" y="405"/>
                                  </a:lnTo>
                                  <a:lnTo>
                                    <a:pt x="926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55" y="275"/>
                                  </a:lnTo>
                                  <a:lnTo>
                                    <a:pt x="955" y="232"/>
                                  </a:lnTo>
                                  <a:lnTo>
                                    <a:pt x="955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6" y="102"/>
                                  </a:lnTo>
                                  <a:lnTo>
                                    <a:pt x="911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160" y="247680"/>
                              <a:ext cx="326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ic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0280" y="155520"/>
                              <a:ext cx="60660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478">
                                  <a:moveTo>
                                    <a:pt x="159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9"/>
                                  </a:lnTo>
                                  <a:lnTo>
                                    <a:pt x="29" y="362"/>
                                  </a:lnTo>
                                  <a:lnTo>
                                    <a:pt x="44" y="405"/>
                                  </a:lnTo>
                                  <a:lnTo>
                                    <a:pt x="72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30" y="463"/>
                                  </a:lnTo>
                                  <a:lnTo>
                                    <a:pt x="159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911" y="405"/>
                                  </a:lnTo>
                                  <a:lnTo>
                                    <a:pt x="926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55" y="275"/>
                                  </a:lnTo>
                                  <a:lnTo>
                                    <a:pt x="955" y="232"/>
                                  </a:lnTo>
                                  <a:lnTo>
                                    <a:pt x="955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6" y="102"/>
                                  </a:lnTo>
                                  <a:lnTo>
                                    <a:pt x="911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155520"/>
                              <a:ext cx="60660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478">
                                  <a:moveTo>
                                    <a:pt x="159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9"/>
                                  </a:lnTo>
                                  <a:lnTo>
                                    <a:pt x="29" y="362"/>
                                  </a:lnTo>
                                  <a:lnTo>
                                    <a:pt x="44" y="405"/>
                                  </a:lnTo>
                                  <a:lnTo>
                                    <a:pt x="72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30" y="463"/>
                                  </a:lnTo>
                                  <a:lnTo>
                                    <a:pt x="159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911" y="405"/>
                                  </a:lnTo>
                                  <a:lnTo>
                                    <a:pt x="926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55" y="275"/>
                                  </a:lnTo>
                                  <a:lnTo>
                                    <a:pt x="955" y="232"/>
                                  </a:lnTo>
                                  <a:lnTo>
                                    <a:pt x="955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6" y="102"/>
                                  </a:lnTo>
                                  <a:lnTo>
                                    <a:pt x="911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160" y="247680"/>
                              <a:ext cx="326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ic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3040" y="459000"/>
                              <a:ext cx="720" cy="165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320" y="605880"/>
                              <a:ext cx="92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0"/>
                                  </a:moveTo>
                                  <a:lnTo>
                                    <a:pt x="72" y="1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040" y="1496520"/>
                              <a:ext cx="9360" cy="229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1708200"/>
                              <a:ext cx="921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59">
                                  <a:moveTo>
                                    <a:pt x="0" y="0"/>
                                  </a:moveTo>
                                  <a:lnTo>
                                    <a:pt x="87" y="159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4830480"/>
                              <a:ext cx="720" cy="4496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91880" cy="7209000"/>
                          </a:xfrm>
                        </wpg:grpSpPr>
                        <wps:wsp>
                          <wps:cNvSpPr/>
                          <wps:spPr>
                            <a:xfrm>
                              <a:off x="1120320" y="5262120"/>
                              <a:ext cx="914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30">
                                  <a:moveTo>
                                    <a:pt x="0" y="0"/>
                                  </a:moveTo>
                                  <a:lnTo>
                                    <a:pt x="57" y="13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4040" y="3737520"/>
                              <a:ext cx="9000" cy="3398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6960" y="4067640"/>
                              <a:ext cx="914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31">
                                  <a:moveTo>
                                    <a:pt x="0" y="0"/>
                                  </a:moveTo>
                                  <a:lnTo>
                                    <a:pt x="72" y="131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1840" y="52308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1840" y="160704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7760" y="269064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3960" y="308556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0640" y="534492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0480" y="5674320"/>
                              <a:ext cx="19836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Dirección General SERSAME y a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9040" y="5840640"/>
                              <a:ext cx="1980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ité operativo local diariament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8960" y="5307840"/>
                              <a:ext cx="2093760" cy="92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7" h="1461">
                                  <a:moveTo>
                                    <a:pt x="0" y="1359"/>
                                  </a:moveTo>
                                  <a:lnTo>
                                    <a:pt x="101" y="1374"/>
                                  </a:lnTo>
                                  <a:lnTo>
                                    <a:pt x="202" y="1388"/>
                                  </a:lnTo>
                                  <a:lnTo>
                                    <a:pt x="318" y="1403"/>
                                  </a:lnTo>
                                  <a:lnTo>
                                    <a:pt x="419" y="1432"/>
                                  </a:lnTo>
                                  <a:lnTo>
                                    <a:pt x="506" y="1432"/>
                                  </a:lnTo>
                                  <a:lnTo>
                                    <a:pt x="593" y="1446"/>
                                  </a:lnTo>
                                  <a:lnTo>
                                    <a:pt x="679" y="1446"/>
                                  </a:lnTo>
                                  <a:lnTo>
                                    <a:pt x="766" y="1461"/>
                                  </a:lnTo>
                                  <a:lnTo>
                                    <a:pt x="824" y="1461"/>
                                  </a:lnTo>
                                  <a:lnTo>
                                    <a:pt x="867" y="1446"/>
                                  </a:lnTo>
                                  <a:lnTo>
                                    <a:pt x="911" y="1446"/>
                                  </a:lnTo>
                                  <a:lnTo>
                                    <a:pt x="954" y="1446"/>
                                  </a:lnTo>
                                  <a:lnTo>
                                    <a:pt x="998" y="1446"/>
                                  </a:lnTo>
                                  <a:lnTo>
                                    <a:pt x="1026" y="1446"/>
                                  </a:lnTo>
                                  <a:lnTo>
                                    <a:pt x="1084" y="1446"/>
                                  </a:lnTo>
                                  <a:lnTo>
                                    <a:pt x="1128" y="1446"/>
                                  </a:lnTo>
                                  <a:lnTo>
                                    <a:pt x="1171" y="1446"/>
                                  </a:lnTo>
                                  <a:lnTo>
                                    <a:pt x="1200" y="1446"/>
                                  </a:lnTo>
                                  <a:lnTo>
                                    <a:pt x="1229" y="1446"/>
                                  </a:lnTo>
                                  <a:lnTo>
                                    <a:pt x="1373" y="1417"/>
                                  </a:lnTo>
                                  <a:lnTo>
                                    <a:pt x="1431" y="1417"/>
                                  </a:lnTo>
                                  <a:lnTo>
                                    <a:pt x="1504" y="1403"/>
                                  </a:lnTo>
                                  <a:lnTo>
                                    <a:pt x="1547" y="1388"/>
                                  </a:lnTo>
                                  <a:lnTo>
                                    <a:pt x="1605" y="1388"/>
                                  </a:lnTo>
                                  <a:lnTo>
                                    <a:pt x="1721" y="1359"/>
                                  </a:lnTo>
                                  <a:lnTo>
                                    <a:pt x="1778" y="1345"/>
                                  </a:lnTo>
                                  <a:lnTo>
                                    <a:pt x="1836" y="1330"/>
                                  </a:lnTo>
                                  <a:lnTo>
                                    <a:pt x="1894" y="1316"/>
                                  </a:lnTo>
                                  <a:lnTo>
                                    <a:pt x="1952" y="1301"/>
                                  </a:lnTo>
                                  <a:lnTo>
                                    <a:pt x="2010" y="1301"/>
                                  </a:lnTo>
                                  <a:lnTo>
                                    <a:pt x="2082" y="1287"/>
                                  </a:lnTo>
                                  <a:lnTo>
                                    <a:pt x="2140" y="1273"/>
                                  </a:lnTo>
                                  <a:lnTo>
                                    <a:pt x="2212" y="1258"/>
                                  </a:lnTo>
                                  <a:lnTo>
                                    <a:pt x="2284" y="1244"/>
                                  </a:lnTo>
                                  <a:lnTo>
                                    <a:pt x="2357" y="1229"/>
                                  </a:lnTo>
                                  <a:lnTo>
                                    <a:pt x="2429" y="1229"/>
                                  </a:lnTo>
                                  <a:lnTo>
                                    <a:pt x="2516" y="1215"/>
                                  </a:lnTo>
                                  <a:lnTo>
                                    <a:pt x="2675" y="1200"/>
                                  </a:lnTo>
                                  <a:lnTo>
                                    <a:pt x="2762" y="1186"/>
                                  </a:lnTo>
                                  <a:lnTo>
                                    <a:pt x="2848" y="1171"/>
                                  </a:lnTo>
                                  <a:lnTo>
                                    <a:pt x="2950" y="1171"/>
                                  </a:lnTo>
                                  <a:lnTo>
                                    <a:pt x="3065" y="1171"/>
                                  </a:lnTo>
                                  <a:lnTo>
                                    <a:pt x="3167" y="1171"/>
                                  </a:lnTo>
                                  <a:lnTo>
                                    <a:pt x="3297" y="1171"/>
                                  </a:lnTo>
                                  <a:lnTo>
                                    <a:pt x="32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59"/>
                                  </a:lnTo>
                                  <a:lnTo>
                                    <a:pt x="0" y="1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8960" y="5307840"/>
                              <a:ext cx="2093760" cy="92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7" h="1461">
                                  <a:moveTo>
                                    <a:pt x="0" y="1359"/>
                                  </a:moveTo>
                                  <a:lnTo>
                                    <a:pt x="101" y="1374"/>
                                  </a:lnTo>
                                  <a:lnTo>
                                    <a:pt x="202" y="1388"/>
                                  </a:lnTo>
                                  <a:lnTo>
                                    <a:pt x="318" y="1403"/>
                                  </a:lnTo>
                                  <a:lnTo>
                                    <a:pt x="419" y="1432"/>
                                  </a:lnTo>
                                  <a:lnTo>
                                    <a:pt x="506" y="1432"/>
                                  </a:lnTo>
                                  <a:lnTo>
                                    <a:pt x="593" y="1446"/>
                                  </a:lnTo>
                                  <a:lnTo>
                                    <a:pt x="679" y="1446"/>
                                  </a:lnTo>
                                  <a:lnTo>
                                    <a:pt x="766" y="1461"/>
                                  </a:lnTo>
                                  <a:lnTo>
                                    <a:pt x="824" y="1461"/>
                                  </a:lnTo>
                                  <a:lnTo>
                                    <a:pt x="867" y="1446"/>
                                  </a:lnTo>
                                  <a:lnTo>
                                    <a:pt x="911" y="1446"/>
                                  </a:lnTo>
                                  <a:lnTo>
                                    <a:pt x="954" y="1446"/>
                                  </a:lnTo>
                                  <a:lnTo>
                                    <a:pt x="998" y="1446"/>
                                  </a:lnTo>
                                  <a:lnTo>
                                    <a:pt x="1026" y="1446"/>
                                  </a:lnTo>
                                  <a:lnTo>
                                    <a:pt x="1084" y="1446"/>
                                  </a:lnTo>
                                  <a:lnTo>
                                    <a:pt x="1128" y="1446"/>
                                  </a:lnTo>
                                  <a:lnTo>
                                    <a:pt x="1171" y="1446"/>
                                  </a:lnTo>
                                  <a:lnTo>
                                    <a:pt x="1200" y="1446"/>
                                  </a:lnTo>
                                  <a:lnTo>
                                    <a:pt x="1229" y="1446"/>
                                  </a:lnTo>
                                  <a:lnTo>
                                    <a:pt x="1373" y="1417"/>
                                  </a:lnTo>
                                  <a:lnTo>
                                    <a:pt x="1431" y="1417"/>
                                  </a:lnTo>
                                  <a:lnTo>
                                    <a:pt x="1504" y="1403"/>
                                  </a:lnTo>
                                  <a:lnTo>
                                    <a:pt x="1547" y="1388"/>
                                  </a:lnTo>
                                  <a:lnTo>
                                    <a:pt x="1605" y="1388"/>
                                  </a:lnTo>
                                  <a:lnTo>
                                    <a:pt x="1721" y="1359"/>
                                  </a:lnTo>
                                  <a:lnTo>
                                    <a:pt x="1778" y="1345"/>
                                  </a:lnTo>
                                  <a:lnTo>
                                    <a:pt x="1836" y="1330"/>
                                  </a:lnTo>
                                  <a:lnTo>
                                    <a:pt x="1894" y="1316"/>
                                  </a:lnTo>
                                  <a:lnTo>
                                    <a:pt x="1952" y="1301"/>
                                  </a:lnTo>
                                  <a:lnTo>
                                    <a:pt x="2010" y="1301"/>
                                  </a:lnTo>
                                  <a:lnTo>
                                    <a:pt x="2082" y="1287"/>
                                  </a:lnTo>
                                  <a:lnTo>
                                    <a:pt x="2140" y="1273"/>
                                  </a:lnTo>
                                  <a:lnTo>
                                    <a:pt x="2212" y="1258"/>
                                  </a:lnTo>
                                  <a:lnTo>
                                    <a:pt x="2284" y="1244"/>
                                  </a:lnTo>
                                  <a:lnTo>
                                    <a:pt x="2357" y="1229"/>
                                  </a:lnTo>
                                  <a:lnTo>
                                    <a:pt x="2429" y="1229"/>
                                  </a:lnTo>
                                  <a:lnTo>
                                    <a:pt x="2516" y="1215"/>
                                  </a:lnTo>
                                  <a:lnTo>
                                    <a:pt x="2675" y="1200"/>
                                  </a:lnTo>
                                  <a:lnTo>
                                    <a:pt x="2762" y="1186"/>
                                  </a:lnTo>
                                  <a:lnTo>
                                    <a:pt x="2848" y="1171"/>
                                  </a:lnTo>
                                  <a:lnTo>
                                    <a:pt x="2950" y="1171"/>
                                  </a:lnTo>
                                  <a:lnTo>
                                    <a:pt x="3065" y="1171"/>
                                  </a:lnTo>
                                  <a:lnTo>
                                    <a:pt x="3167" y="1171"/>
                                  </a:lnTo>
                                  <a:lnTo>
                                    <a:pt x="3297" y="1171"/>
                                  </a:lnTo>
                                  <a:lnTo>
                                    <a:pt x="32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59"/>
                                  </a:lnTo>
                                  <a:lnTo>
                                    <a:pt x="0" y="135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30640" y="534492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0480" y="5674320"/>
                              <a:ext cx="19836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Dirección General SERSAME y a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9040" y="5840640"/>
                              <a:ext cx="1980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ité operativo local diariament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9280" y="544572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360" y="5601960"/>
                              <a:ext cx="1595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aliza informe diario de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520" y="5758200"/>
                              <a:ext cx="10954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oblación atendid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440" y="5344920"/>
                              <a:ext cx="2157840" cy="6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8" h="1070">
                                  <a:moveTo>
                                    <a:pt x="0" y="998"/>
                                  </a:moveTo>
                                  <a:lnTo>
                                    <a:pt x="433" y="1041"/>
                                  </a:lnTo>
                                  <a:lnTo>
                                    <a:pt x="520" y="1041"/>
                                  </a:lnTo>
                                  <a:lnTo>
                                    <a:pt x="621" y="1055"/>
                                  </a:lnTo>
                                  <a:lnTo>
                                    <a:pt x="708" y="1055"/>
                                  </a:lnTo>
                                  <a:lnTo>
                                    <a:pt x="795" y="1070"/>
                                  </a:lnTo>
                                  <a:lnTo>
                                    <a:pt x="853" y="1070"/>
                                  </a:lnTo>
                                  <a:lnTo>
                                    <a:pt x="896" y="1055"/>
                                  </a:lnTo>
                                  <a:lnTo>
                                    <a:pt x="940" y="1055"/>
                                  </a:lnTo>
                                  <a:lnTo>
                                    <a:pt x="983" y="1055"/>
                                  </a:lnTo>
                                  <a:lnTo>
                                    <a:pt x="1026" y="1055"/>
                                  </a:lnTo>
                                  <a:lnTo>
                                    <a:pt x="1055" y="1055"/>
                                  </a:lnTo>
                                  <a:lnTo>
                                    <a:pt x="1128" y="1055"/>
                                  </a:lnTo>
                                  <a:lnTo>
                                    <a:pt x="1171" y="1055"/>
                                  </a:lnTo>
                                  <a:lnTo>
                                    <a:pt x="1214" y="1055"/>
                                  </a:lnTo>
                                  <a:lnTo>
                                    <a:pt x="1243" y="1055"/>
                                  </a:lnTo>
                                  <a:lnTo>
                                    <a:pt x="1287" y="1055"/>
                                  </a:lnTo>
                                  <a:lnTo>
                                    <a:pt x="1344" y="1041"/>
                                  </a:lnTo>
                                  <a:lnTo>
                                    <a:pt x="1417" y="1041"/>
                                  </a:lnTo>
                                  <a:lnTo>
                                    <a:pt x="1489" y="1027"/>
                                  </a:lnTo>
                                  <a:lnTo>
                                    <a:pt x="1547" y="1027"/>
                                  </a:lnTo>
                                  <a:lnTo>
                                    <a:pt x="1605" y="1012"/>
                                  </a:lnTo>
                                  <a:lnTo>
                                    <a:pt x="1663" y="1012"/>
                                  </a:lnTo>
                                  <a:lnTo>
                                    <a:pt x="1720" y="998"/>
                                  </a:lnTo>
                                  <a:lnTo>
                                    <a:pt x="1778" y="983"/>
                                  </a:lnTo>
                                  <a:lnTo>
                                    <a:pt x="1836" y="983"/>
                                  </a:lnTo>
                                  <a:lnTo>
                                    <a:pt x="1894" y="969"/>
                                  </a:lnTo>
                                  <a:lnTo>
                                    <a:pt x="1952" y="969"/>
                                  </a:lnTo>
                                  <a:lnTo>
                                    <a:pt x="2024" y="954"/>
                                  </a:lnTo>
                                  <a:lnTo>
                                    <a:pt x="2082" y="954"/>
                                  </a:lnTo>
                                  <a:lnTo>
                                    <a:pt x="2154" y="940"/>
                                  </a:lnTo>
                                  <a:lnTo>
                                    <a:pt x="2284" y="911"/>
                                  </a:lnTo>
                                  <a:lnTo>
                                    <a:pt x="2357" y="911"/>
                                  </a:lnTo>
                                  <a:lnTo>
                                    <a:pt x="2429" y="896"/>
                                  </a:lnTo>
                                  <a:lnTo>
                                    <a:pt x="2516" y="882"/>
                                  </a:lnTo>
                                  <a:lnTo>
                                    <a:pt x="2602" y="882"/>
                                  </a:lnTo>
                                  <a:lnTo>
                                    <a:pt x="2689" y="882"/>
                                  </a:lnTo>
                                  <a:lnTo>
                                    <a:pt x="2776" y="867"/>
                                  </a:lnTo>
                                  <a:lnTo>
                                    <a:pt x="2848" y="867"/>
                                  </a:lnTo>
                                  <a:lnTo>
                                    <a:pt x="2935" y="867"/>
                                  </a:lnTo>
                                  <a:lnTo>
                                    <a:pt x="3051" y="867"/>
                                  </a:lnTo>
                                  <a:lnTo>
                                    <a:pt x="3166" y="853"/>
                                  </a:lnTo>
                                  <a:lnTo>
                                    <a:pt x="3282" y="853"/>
                                  </a:lnTo>
                                  <a:lnTo>
                                    <a:pt x="3398" y="853"/>
                                  </a:lnTo>
                                  <a:lnTo>
                                    <a:pt x="339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98"/>
                                  </a:lnTo>
                                  <a:lnTo>
                                    <a:pt x="0" y="9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5344920"/>
                              <a:ext cx="2157840" cy="6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8" h="1070">
                                  <a:moveTo>
                                    <a:pt x="0" y="998"/>
                                  </a:moveTo>
                                  <a:lnTo>
                                    <a:pt x="433" y="1041"/>
                                  </a:lnTo>
                                  <a:lnTo>
                                    <a:pt x="520" y="1041"/>
                                  </a:lnTo>
                                  <a:lnTo>
                                    <a:pt x="621" y="1055"/>
                                  </a:lnTo>
                                  <a:lnTo>
                                    <a:pt x="708" y="1055"/>
                                  </a:lnTo>
                                  <a:lnTo>
                                    <a:pt x="795" y="1070"/>
                                  </a:lnTo>
                                  <a:lnTo>
                                    <a:pt x="853" y="1070"/>
                                  </a:lnTo>
                                  <a:lnTo>
                                    <a:pt x="896" y="1055"/>
                                  </a:lnTo>
                                  <a:lnTo>
                                    <a:pt x="940" y="1055"/>
                                  </a:lnTo>
                                  <a:lnTo>
                                    <a:pt x="983" y="1055"/>
                                  </a:lnTo>
                                  <a:lnTo>
                                    <a:pt x="1026" y="1055"/>
                                  </a:lnTo>
                                  <a:lnTo>
                                    <a:pt x="1055" y="1055"/>
                                  </a:lnTo>
                                  <a:lnTo>
                                    <a:pt x="1128" y="1055"/>
                                  </a:lnTo>
                                  <a:lnTo>
                                    <a:pt x="1171" y="1055"/>
                                  </a:lnTo>
                                  <a:lnTo>
                                    <a:pt x="1214" y="1055"/>
                                  </a:lnTo>
                                  <a:lnTo>
                                    <a:pt x="1243" y="1055"/>
                                  </a:lnTo>
                                  <a:lnTo>
                                    <a:pt x="1287" y="1055"/>
                                  </a:lnTo>
                                  <a:lnTo>
                                    <a:pt x="1344" y="1041"/>
                                  </a:lnTo>
                                  <a:lnTo>
                                    <a:pt x="1417" y="1041"/>
                                  </a:lnTo>
                                  <a:lnTo>
                                    <a:pt x="1489" y="1027"/>
                                  </a:lnTo>
                                  <a:lnTo>
                                    <a:pt x="1547" y="1027"/>
                                  </a:lnTo>
                                  <a:lnTo>
                                    <a:pt x="1605" y="1012"/>
                                  </a:lnTo>
                                  <a:lnTo>
                                    <a:pt x="1663" y="1012"/>
                                  </a:lnTo>
                                  <a:lnTo>
                                    <a:pt x="1720" y="998"/>
                                  </a:lnTo>
                                  <a:lnTo>
                                    <a:pt x="1778" y="983"/>
                                  </a:lnTo>
                                  <a:lnTo>
                                    <a:pt x="1836" y="983"/>
                                  </a:lnTo>
                                  <a:lnTo>
                                    <a:pt x="1894" y="969"/>
                                  </a:lnTo>
                                  <a:lnTo>
                                    <a:pt x="1952" y="969"/>
                                  </a:lnTo>
                                  <a:lnTo>
                                    <a:pt x="2024" y="954"/>
                                  </a:lnTo>
                                  <a:lnTo>
                                    <a:pt x="2082" y="954"/>
                                  </a:lnTo>
                                  <a:lnTo>
                                    <a:pt x="2154" y="940"/>
                                  </a:lnTo>
                                  <a:lnTo>
                                    <a:pt x="2284" y="911"/>
                                  </a:lnTo>
                                  <a:lnTo>
                                    <a:pt x="2357" y="911"/>
                                  </a:lnTo>
                                  <a:lnTo>
                                    <a:pt x="2429" y="896"/>
                                  </a:lnTo>
                                  <a:lnTo>
                                    <a:pt x="2516" y="882"/>
                                  </a:lnTo>
                                  <a:lnTo>
                                    <a:pt x="2602" y="882"/>
                                  </a:lnTo>
                                  <a:lnTo>
                                    <a:pt x="2689" y="882"/>
                                  </a:lnTo>
                                  <a:lnTo>
                                    <a:pt x="2776" y="867"/>
                                  </a:lnTo>
                                  <a:lnTo>
                                    <a:pt x="2848" y="867"/>
                                  </a:lnTo>
                                  <a:lnTo>
                                    <a:pt x="2935" y="867"/>
                                  </a:lnTo>
                                  <a:lnTo>
                                    <a:pt x="3051" y="867"/>
                                  </a:lnTo>
                                  <a:lnTo>
                                    <a:pt x="3166" y="853"/>
                                  </a:lnTo>
                                  <a:lnTo>
                                    <a:pt x="3282" y="853"/>
                                  </a:lnTo>
                                  <a:lnTo>
                                    <a:pt x="3398" y="853"/>
                                  </a:lnTo>
                                  <a:lnTo>
                                    <a:pt x="339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98"/>
                                  </a:lnTo>
                                  <a:lnTo>
                                    <a:pt x="0" y="99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9280" y="544572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360" y="5601960"/>
                              <a:ext cx="1595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aliza informe diario de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520" y="5758200"/>
                              <a:ext cx="10954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oblación atendid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" y="1772280"/>
                              <a:ext cx="2056680" cy="87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772280"/>
                              <a:ext cx="2056680" cy="8726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9560" y="186372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760" y="2029320"/>
                              <a:ext cx="916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aliza platica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0320" y="2029320"/>
                              <a:ext cx="885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sicoeducativ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" y="2185560"/>
                              <a:ext cx="18788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acerca del brote por exposición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" y="2350080"/>
                              <a:ext cx="3157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otro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4680" y="2350800"/>
                              <a:ext cx="482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gane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3480" y="2350800"/>
                              <a:ext cx="819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 la pobla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3360" y="2507040"/>
                              <a:ext cx="5014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fectad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" y="1772280"/>
                              <a:ext cx="2056680" cy="87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772280"/>
                              <a:ext cx="2056680" cy="8726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9560" y="186372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760" y="2029320"/>
                              <a:ext cx="916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aliza platica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0320" y="2029320"/>
                              <a:ext cx="885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sicoeducativ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" y="2185560"/>
                              <a:ext cx="18788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acerca del brote por exposición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640" y="2350800"/>
                              <a:ext cx="1587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otros agentes a la pobla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3360" y="2507040"/>
                              <a:ext cx="5014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fectad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520" y="2846880"/>
                              <a:ext cx="2028960" cy="81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846880"/>
                              <a:ext cx="2028960" cy="8172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1200" y="293868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3094200"/>
                              <a:ext cx="16891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Detecta población en riesgo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000" y="3269160"/>
                              <a:ext cx="723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presentar u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960" y="3269160"/>
                              <a:ext cx="567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ranstor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9200" y="3269160"/>
                              <a:ext cx="241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y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960" y="3425040"/>
                              <a:ext cx="1913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analiza para atención psicológi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520" y="2846880"/>
                              <a:ext cx="2028960" cy="81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846880"/>
                              <a:ext cx="2028960" cy="8172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1200" y="293868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3094200"/>
                              <a:ext cx="16891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Detecta población en riesgo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000" y="3269160"/>
                              <a:ext cx="723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presentar u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960" y="3269160"/>
                              <a:ext cx="567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ranstor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9200" y="3269160"/>
                              <a:ext cx="241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y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960" y="3425040"/>
                              <a:ext cx="1913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analiza para atención psicológi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85640" y="2727360"/>
                              <a:ext cx="2314080" cy="101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640" y="2727360"/>
                              <a:ext cx="2314080" cy="10101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75920" y="281952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5160" y="2984400"/>
                              <a:ext cx="1693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Brinda atención psicológica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7560" y="2984400"/>
                              <a:ext cx="3351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rav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8760" y="2984400"/>
                              <a:ext cx="1681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8040" y="3149640"/>
                              <a:ext cx="20390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dispositivos individuales, familiar 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2040" y="3305880"/>
                              <a:ext cx="1913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grupal a la población afectada y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5560" y="3470760"/>
                              <a:ext cx="641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istas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85640" y="2727360"/>
                              <a:ext cx="2314080" cy="101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640" y="2727360"/>
                              <a:ext cx="2314080" cy="10101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75920" y="281952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5880" y="2984400"/>
                              <a:ext cx="22280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Brinda atención psicológica a través 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8040" y="3149640"/>
                              <a:ext cx="20390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dispositivos individuales, familiar 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2040" y="3305880"/>
                              <a:ext cx="1913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grupal a la población afectada y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5560" y="3470760"/>
                              <a:ext cx="641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istas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96160" y="4132440"/>
                              <a:ext cx="2019960" cy="54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6160" y="4132440"/>
                              <a:ext cx="2019960" cy="5418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9200" y="420552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3880" y="4371480"/>
                              <a:ext cx="19216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Valora la atención especializada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4280" y="4536360"/>
                              <a:ext cx="1468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ersonas que lo requiera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96160" y="4132440"/>
                              <a:ext cx="2019960" cy="54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6160" y="4132440"/>
                              <a:ext cx="2019960" cy="5418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9200" y="420552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3880" y="4371480"/>
                              <a:ext cx="19216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Valora la atención especializada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4280" y="4536360"/>
                              <a:ext cx="1468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ersonas que lo requiera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66040" y="2644920"/>
                              <a:ext cx="720" cy="165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279144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5">
                                  <a:moveTo>
                                    <a:pt x="0" y="0"/>
                                  </a:moveTo>
                                  <a:lnTo>
                                    <a:pt x="72" y="145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3232080"/>
                              <a:ext cx="936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4200" y="3186360"/>
                              <a:ext cx="914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5">
                                  <a:moveTo>
                                    <a:pt x="0" y="145"/>
                                  </a:moveTo>
                                  <a:lnTo>
                                    <a:pt x="144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4021920"/>
                              <a:ext cx="2019960" cy="80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4021920"/>
                              <a:ext cx="2019960" cy="8082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9560" y="410472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040" y="4270320"/>
                              <a:ext cx="1917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aliza la canalización pertinent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120" y="4425840"/>
                              <a:ext cx="1886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a través del sistema de referenci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960" y="4591080"/>
                              <a:ext cx="1062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400" y="4591800"/>
                              <a:ext cx="9086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ntrareferenc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760" y="4591080"/>
                              <a:ext cx="363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520" y="4021920"/>
                              <a:ext cx="2019960" cy="80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4021920"/>
                              <a:ext cx="2019960" cy="8082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9560" y="410472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040" y="4270320"/>
                              <a:ext cx="1917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aliza la canalización pertinent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120" y="4425840"/>
                              <a:ext cx="1886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a través del sistema de referenci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960" y="4591080"/>
                              <a:ext cx="1062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400" y="4591800"/>
                              <a:ext cx="9086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ntrareferenc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760" y="4591080"/>
                              <a:ext cx="363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67640" y="4398480"/>
                              <a:ext cx="10288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560" y="436176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5">
                                  <a:moveTo>
                                    <a:pt x="145" y="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145" y="145"/>
                                  </a:lnTo>
                                  <a:lnTo>
                                    <a:pt x="1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5684400"/>
                              <a:ext cx="10098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360" y="5638680"/>
                              <a:ext cx="831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44">
                                  <a:moveTo>
                                    <a:pt x="0" y="144"/>
                                  </a:move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5480" y="6180480"/>
                              <a:ext cx="720" cy="514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9760" y="6676560"/>
                              <a:ext cx="921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4">
                                  <a:moveTo>
                                    <a:pt x="0" y="0"/>
                                  </a:moveTo>
                                  <a:lnTo>
                                    <a:pt x="87" y="144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4640" y="551952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1840" y="504180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4640" y="423360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1840" y="383868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440" y="5344920"/>
                              <a:ext cx="2157840" cy="6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8" h="1070">
                                  <a:moveTo>
                                    <a:pt x="0" y="998"/>
                                  </a:moveTo>
                                  <a:lnTo>
                                    <a:pt x="433" y="1041"/>
                                  </a:lnTo>
                                  <a:lnTo>
                                    <a:pt x="520" y="1041"/>
                                  </a:lnTo>
                                  <a:lnTo>
                                    <a:pt x="621" y="1055"/>
                                  </a:lnTo>
                                  <a:lnTo>
                                    <a:pt x="708" y="1055"/>
                                  </a:lnTo>
                                  <a:lnTo>
                                    <a:pt x="795" y="1070"/>
                                  </a:lnTo>
                                  <a:lnTo>
                                    <a:pt x="853" y="1070"/>
                                  </a:lnTo>
                                  <a:lnTo>
                                    <a:pt x="896" y="1055"/>
                                  </a:lnTo>
                                  <a:lnTo>
                                    <a:pt x="940" y="1055"/>
                                  </a:lnTo>
                                  <a:lnTo>
                                    <a:pt x="983" y="1055"/>
                                  </a:lnTo>
                                  <a:lnTo>
                                    <a:pt x="1026" y="1055"/>
                                  </a:lnTo>
                                  <a:lnTo>
                                    <a:pt x="1055" y="1055"/>
                                  </a:lnTo>
                                  <a:lnTo>
                                    <a:pt x="1128" y="1055"/>
                                  </a:lnTo>
                                  <a:lnTo>
                                    <a:pt x="1171" y="1055"/>
                                  </a:lnTo>
                                  <a:lnTo>
                                    <a:pt x="1214" y="1055"/>
                                  </a:lnTo>
                                  <a:lnTo>
                                    <a:pt x="1243" y="1055"/>
                                  </a:lnTo>
                                  <a:lnTo>
                                    <a:pt x="1287" y="1055"/>
                                  </a:lnTo>
                                  <a:lnTo>
                                    <a:pt x="1344" y="1041"/>
                                  </a:lnTo>
                                  <a:lnTo>
                                    <a:pt x="1417" y="1041"/>
                                  </a:lnTo>
                                  <a:lnTo>
                                    <a:pt x="1489" y="1027"/>
                                  </a:lnTo>
                                  <a:lnTo>
                                    <a:pt x="1547" y="1027"/>
                                  </a:lnTo>
                                  <a:lnTo>
                                    <a:pt x="1605" y="1012"/>
                                  </a:lnTo>
                                  <a:lnTo>
                                    <a:pt x="1663" y="1012"/>
                                  </a:lnTo>
                                  <a:lnTo>
                                    <a:pt x="1720" y="998"/>
                                  </a:lnTo>
                                  <a:lnTo>
                                    <a:pt x="1778" y="983"/>
                                  </a:lnTo>
                                  <a:lnTo>
                                    <a:pt x="1836" y="983"/>
                                  </a:lnTo>
                                  <a:lnTo>
                                    <a:pt x="1894" y="969"/>
                                  </a:lnTo>
                                  <a:lnTo>
                                    <a:pt x="1952" y="969"/>
                                  </a:lnTo>
                                  <a:lnTo>
                                    <a:pt x="2024" y="954"/>
                                  </a:lnTo>
                                  <a:lnTo>
                                    <a:pt x="2082" y="954"/>
                                  </a:lnTo>
                                  <a:lnTo>
                                    <a:pt x="2154" y="940"/>
                                  </a:lnTo>
                                  <a:lnTo>
                                    <a:pt x="2284" y="911"/>
                                  </a:lnTo>
                                  <a:lnTo>
                                    <a:pt x="2357" y="911"/>
                                  </a:lnTo>
                                  <a:lnTo>
                                    <a:pt x="2429" y="896"/>
                                  </a:lnTo>
                                  <a:lnTo>
                                    <a:pt x="2516" y="882"/>
                                  </a:lnTo>
                                  <a:lnTo>
                                    <a:pt x="2602" y="882"/>
                                  </a:lnTo>
                                  <a:lnTo>
                                    <a:pt x="2689" y="882"/>
                                  </a:lnTo>
                                  <a:lnTo>
                                    <a:pt x="2776" y="867"/>
                                  </a:lnTo>
                                  <a:lnTo>
                                    <a:pt x="2848" y="867"/>
                                  </a:lnTo>
                                  <a:lnTo>
                                    <a:pt x="2935" y="867"/>
                                  </a:lnTo>
                                  <a:lnTo>
                                    <a:pt x="3051" y="867"/>
                                  </a:lnTo>
                                  <a:lnTo>
                                    <a:pt x="3166" y="853"/>
                                  </a:lnTo>
                                  <a:lnTo>
                                    <a:pt x="3282" y="853"/>
                                  </a:lnTo>
                                  <a:lnTo>
                                    <a:pt x="3398" y="853"/>
                                  </a:lnTo>
                                  <a:lnTo>
                                    <a:pt x="339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98"/>
                                  </a:lnTo>
                                  <a:lnTo>
                                    <a:pt x="0" y="9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5344920"/>
                              <a:ext cx="2157840" cy="6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8" h="1070">
                                  <a:moveTo>
                                    <a:pt x="0" y="998"/>
                                  </a:moveTo>
                                  <a:lnTo>
                                    <a:pt x="433" y="1041"/>
                                  </a:lnTo>
                                  <a:lnTo>
                                    <a:pt x="520" y="1041"/>
                                  </a:lnTo>
                                  <a:lnTo>
                                    <a:pt x="621" y="1055"/>
                                  </a:lnTo>
                                  <a:lnTo>
                                    <a:pt x="708" y="1055"/>
                                  </a:lnTo>
                                  <a:lnTo>
                                    <a:pt x="795" y="1070"/>
                                  </a:lnTo>
                                  <a:lnTo>
                                    <a:pt x="853" y="1070"/>
                                  </a:lnTo>
                                  <a:lnTo>
                                    <a:pt x="896" y="1055"/>
                                  </a:lnTo>
                                  <a:lnTo>
                                    <a:pt x="940" y="1055"/>
                                  </a:lnTo>
                                  <a:lnTo>
                                    <a:pt x="983" y="1055"/>
                                  </a:lnTo>
                                  <a:lnTo>
                                    <a:pt x="1026" y="1055"/>
                                  </a:lnTo>
                                  <a:lnTo>
                                    <a:pt x="1055" y="1055"/>
                                  </a:lnTo>
                                  <a:lnTo>
                                    <a:pt x="1128" y="1055"/>
                                  </a:lnTo>
                                  <a:lnTo>
                                    <a:pt x="1171" y="1055"/>
                                  </a:lnTo>
                                  <a:lnTo>
                                    <a:pt x="1214" y="1055"/>
                                  </a:lnTo>
                                  <a:lnTo>
                                    <a:pt x="1243" y="1055"/>
                                  </a:lnTo>
                                  <a:lnTo>
                                    <a:pt x="1287" y="1055"/>
                                  </a:lnTo>
                                  <a:lnTo>
                                    <a:pt x="1344" y="1041"/>
                                  </a:lnTo>
                                  <a:lnTo>
                                    <a:pt x="1417" y="1041"/>
                                  </a:lnTo>
                                  <a:lnTo>
                                    <a:pt x="1489" y="1027"/>
                                  </a:lnTo>
                                  <a:lnTo>
                                    <a:pt x="1547" y="1027"/>
                                  </a:lnTo>
                                  <a:lnTo>
                                    <a:pt x="1605" y="1012"/>
                                  </a:lnTo>
                                  <a:lnTo>
                                    <a:pt x="1663" y="1012"/>
                                  </a:lnTo>
                                  <a:lnTo>
                                    <a:pt x="1720" y="998"/>
                                  </a:lnTo>
                                  <a:lnTo>
                                    <a:pt x="1778" y="983"/>
                                  </a:lnTo>
                                  <a:lnTo>
                                    <a:pt x="1836" y="983"/>
                                  </a:lnTo>
                                  <a:lnTo>
                                    <a:pt x="1894" y="969"/>
                                  </a:lnTo>
                                  <a:lnTo>
                                    <a:pt x="1952" y="969"/>
                                  </a:lnTo>
                                  <a:lnTo>
                                    <a:pt x="2024" y="954"/>
                                  </a:lnTo>
                                  <a:lnTo>
                                    <a:pt x="2082" y="954"/>
                                  </a:lnTo>
                                  <a:lnTo>
                                    <a:pt x="2154" y="940"/>
                                  </a:lnTo>
                                  <a:lnTo>
                                    <a:pt x="2284" y="911"/>
                                  </a:lnTo>
                                  <a:lnTo>
                                    <a:pt x="2357" y="911"/>
                                  </a:lnTo>
                                  <a:lnTo>
                                    <a:pt x="2429" y="896"/>
                                  </a:lnTo>
                                  <a:lnTo>
                                    <a:pt x="2516" y="882"/>
                                  </a:lnTo>
                                  <a:lnTo>
                                    <a:pt x="2602" y="882"/>
                                  </a:lnTo>
                                  <a:lnTo>
                                    <a:pt x="2689" y="882"/>
                                  </a:lnTo>
                                  <a:lnTo>
                                    <a:pt x="2776" y="867"/>
                                  </a:lnTo>
                                  <a:lnTo>
                                    <a:pt x="2848" y="867"/>
                                  </a:lnTo>
                                  <a:lnTo>
                                    <a:pt x="2935" y="867"/>
                                  </a:lnTo>
                                  <a:lnTo>
                                    <a:pt x="3051" y="867"/>
                                  </a:lnTo>
                                  <a:lnTo>
                                    <a:pt x="3166" y="853"/>
                                  </a:lnTo>
                                  <a:lnTo>
                                    <a:pt x="3282" y="853"/>
                                  </a:lnTo>
                                  <a:lnTo>
                                    <a:pt x="3398" y="853"/>
                                  </a:lnTo>
                                  <a:lnTo>
                                    <a:pt x="339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98"/>
                                  </a:lnTo>
                                  <a:lnTo>
                                    <a:pt x="0" y="99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8960" y="5307840"/>
                              <a:ext cx="2093760" cy="92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7" h="1461">
                                  <a:moveTo>
                                    <a:pt x="0" y="1359"/>
                                  </a:moveTo>
                                  <a:lnTo>
                                    <a:pt x="101" y="1374"/>
                                  </a:lnTo>
                                  <a:lnTo>
                                    <a:pt x="202" y="1388"/>
                                  </a:lnTo>
                                  <a:lnTo>
                                    <a:pt x="318" y="1403"/>
                                  </a:lnTo>
                                  <a:lnTo>
                                    <a:pt x="419" y="1432"/>
                                  </a:lnTo>
                                  <a:lnTo>
                                    <a:pt x="506" y="1432"/>
                                  </a:lnTo>
                                  <a:lnTo>
                                    <a:pt x="593" y="1446"/>
                                  </a:lnTo>
                                  <a:lnTo>
                                    <a:pt x="679" y="1446"/>
                                  </a:lnTo>
                                  <a:lnTo>
                                    <a:pt x="766" y="1461"/>
                                  </a:lnTo>
                                  <a:lnTo>
                                    <a:pt x="824" y="1461"/>
                                  </a:lnTo>
                                  <a:lnTo>
                                    <a:pt x="867" y="1446"/>
                                  </a:lnTo>
                                  <a:lnTo>
                                    <a:pt x="911" y="1446"/>
                                  </a:lnTo>
                                  <a:lnTo>
                                    <a:pt x="954" y="1446"/>
                                  </a:lnTo>
                                  <a:lnTo>
                                    <a:pt x="998" y="1446"/>
                                  </a:lnTo>
                                  <a:lnTo>
                                    <a:pt x="1026" y="1446"/>
                                  </a:lnTo>
                                  <a:lnTo>
                                    <a:pt x="1084" y="1446"/>
                                  </a:lnTo>
                                  <a:lnTo>
                                    <a:pt x="1128" y="1446"/>
                                  </a:lnTo>
                                  <a:lnTo>
                                    <a:pt x="1171" y="1446"/>
                                  </a:lnTo>
                                  <a:lnTo>
                                    <a:pt x="1200" y="1446"/>
                                  </a:lnTo>
                                  <a:lnTo>
                                    <a:pt x="1229" y="1446"/>
                                  </a:lnTo>
                                  <a:lnTo>
                                    <a:pt x="1373" y="1417"/>
                                  </a:lnTo>
                                  <a:lnTo>
                                    <a:pt x="1431" y="1417"/>
                                  </a:lnTo>
                                  <a:lnTo>
                                    <a:pt x="1504" y="1403"/>
                                  </a:lnTo>
                                  <a:lnTo>
                                    <a:pt x="1547" y="1388"/>
                                  </a:lnTo>
                                  <a:lnTo>
                                    <a:pt x="1605" y="1388"/>
                                  </a:lnTo>
                                  <a:lnTo>
                                    <a:pt x="1721" y="1359"/>
                                  </a:lnTo>
                                  <a:lnTo>
                                    <a:pt x="1778" y="1345"/>
                                  </a:lnTo>
                                  <a:lnTo>
                                    <a:pt x="1836" y="1330"/>
                                  </a:lnTo>
                                  <a:lnTo>
                                    <a:pt x="1894" y="1316"/>
                                  </a:lnTo>
                                  <a:lnTo>
                                    <a:pt x="1952" y="1301"/>
                                  </a:lnTo>
                                  <a:lnTo>
                                    <a:pt x="2010" y="1301"/>
                                  </a:lnTo>
                                  <a:lnTo>
                                    <a:pt x="2082" y="1287"/>
                                  </a:lnTo>
                                  <a:lnTo>
                                    <a:pt x="2140" y="1273"/>
                                  </a:lnTo>
                                  <a:lnTo>
                                    <a:pt x="2212" y="1258"/>
                                  </a:lnTo>
                                  <a:lnTo>
                                    <a:pt x="2284" y="1244"/>
                                  </a:lnTo>
                                  <a:lnTo>
                                    <a:pt x="2357" y="1229"/>
                                  </a:lnTo>
                                  <a:lnTo>
                                    <a:pt x="2429" y="1229"/>
                                  </a:lnTo>
                                  <a:lnTo>
                                    <a:pt x="2516" y="1215"/>
                                  </a:lnTo>
                                  <a:lnTo>
                                    <a:pt x="2675" y="1200"/>
                                  </a:lnTo>
                                  <a:lnTo>
                                    <a:pt x="2762" y="1186"/>
                                  </a:lnTo>
                                  <a:lnTo>
                                    <a:pt x="2848" y="1171"/>
                                  </a:lnTo>
                                  <a:lnTo>
                                    <a:pt x="2950" y="1171"/>
                                  </a:lnTo>
                                  <a:lnTo>
                                    <a:pt x="3065" y="1171"/>
                                  </a:lnTo>
                                  <a:lnTo>
                                    <a:pt x="3167" y="1171"/>
                                  </a:lnTo>
                                  <a:lnTo>
                                    <a:pt x="3297" y="1171"/>
                                  </a:lnTo>
                                  <a:lnTo>
                                    <a:pt x="32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59"/>
                                  </a:lnTo>
                                  <a:lnTo>
                                    <a:pt x="0" y="1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8960" y="5307840"/>
                              <a:ext cx="2093760" cy="92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7" h="1461">
                                  <a:moveTo>
                                    <a:pt x="0" y="1359"/>
                                  </a:moveTo>
                                  <a:lnTo>
                                    <a:pt x="101" y="1374"/>
                                  </a:lnTo>
                                  <a:lnTo>
                                    <a:pt x="202" y="1388"/>
                                  </a:lnTo>
                                  <a:lnTo>
                                    <a:pt x="318" y="1403"/>
                                  </a:lnTo>
                                  <a:lnTo>
                                    <a:pt x="419" y="1432"/>
                                  </a:lnTo>
                                  <a:lnTo>
                                    <a:pt x="506" y="1432"/>
                                  </a:lnTo>
                                  <a:lnTo>
                                    <a:pt x="593" y="1446"/>
                                  </a:lnTo>
                                  <a:lnTo>
                                    <a:pt x="679" y="1446"/>
                                  </a:lnTo>
                                  <a:lnTo>
                                    <a:pt x="766" y="1461"/>
                                  </a:lnTo>
                                  <a:lnTo>
                                    <a:pt x="824" y="1461"/>
                                  </a:lnTo>
                                  <a:lnTo>
                                    <a:pt x="867" y="1446"/>
                                  </a:lnTo>
                                  <a:lnTo>
                                    <a:pt x="911" y="1446"/>
                                  </a:lnTo>
                                  <a:lnTo>
                                    <a:pt x="954" y="1446"/>
                                  </a:lnTo>
                                  <a:lnTo>
                                    <a:pt x="998" y="1446"/>
                                  </a:lnTo>
                                  <a:lnTo>
                                    <a:pt x="1026" y="1446"/>
                                  </a:lnTo>
                                  <a:lnTo>
                                    <a:pt x="1084" y="1446"/>
                                  </a:lnTo>
                                  <a:lnTo>
                                    <a:pt x="1128" y="1446"/>
                                  </a:lnTo>
                                  <a:lnTo>
                                    <a:pt x="1171" y="1446"/>
                                  </a:lnTo>
                                  <a:lnTo>
                                    <a:pt x="1200" y="1446"/>
                                  </a:lnTo>
                                  <a:lnTo>
                                    <a:pt x="1229" y="1446"/>
                                  </a:lnTo>
                                  <a:lnTo>
                                    <a:pt x="1373" y="1417"/>
                                  </a:lnTo>
                                  <a:lnTo>
                                    <a:pt x="1431" y="1417"/>
                                  </a:lnTo>
                                  <a:lnTo>
                                    <a:pt x="1504" y="1403"/>
                                  </a:lnTo>
                                  <a:lnTo>
                                    <a:pt x="1547" y="1388"/>
                                  </a:lnTo>
                                  <a:lnTo>
                                    <a:pt x="1605" y="1388"/>
                                  </a:lnTo>
                                  <a:lnTo>
                                    <a:pt x="1721" y="1359"/>
                                  </a:lnTo>
                                  <a:lnTo>
                                    <a:pt x="1778" y="1345"/>
                                  </a:lnTo>
                                  <a:lnTo>
                                    <a:pt x="1836" y="1330"/>
                                  </a:lnTo>
                                  <a:lnTo>
                                    <a:pt x="1894" y="1316"/>
                                  </a:lnTo>
                                  <a:lnTo>
                                    <a:pt x="1952" y="1301"/>
                                  </a:lnTo>
                                  <a:lnTo>
                                    <a:pt x="2010" y="1301"/>
                                  </a:lnTo>
                                  <a:lnTo>
                                    <a:pt x="2082" y="1287"/>
                                  </a:lnTo>
                                  <a:lnTo>
                                    <a:pt x="2140" y="1273"/>
                                  </a:lnTo>
                                  <a:lnTo>
                                    <a:pt x="2212" y="1258"/>
                                  </a:lnTo>
                                  <a:lnTo>
                                    <a:pt x="2284" y="1244"/>
                                  </a:lnTo>
                                  <a:lnTo>
                                    <a:pt x="2357" y="1229"/>
                                  </a:lnTo>
                                  <a:lnTo>
                                    <a:pt x="2429" y="1229"/>
                                  </a:lnTo>
                                  <a:lnTo>
                                    <a:pt x="2516" y="1215"/>
                                  </a:lnTo>
                                  <a:lnTo>
                                    <a:pt x="2675" y="1200"/>
                                  </a:lnTo>
                                  <a:lnTo>
                                    <a:pt x="2762" y="1186"/>
                                  </a:lnTo>
                                  <a:lnTo>
                                    <a:pt x="2848" y="1171"/>
                                  </a:lnTo>
                                  <a:lnTo>
                                    <a:pt x="2950" y="1171"/>
                                  </a:lnTo>
                                  <a:lnTo>
                                    <a:pt x="3065" y="1171"/>
                                  </a:lnTo>
                                  <a:lnTo>
                                    <a:pt x="3167" y="1171"/>
                                  </a:lnTo>
                                  <a:lnTo>
                                    <a:pt x="3297" y="1171"/>
                                  </a:lnTo>
                                  <a:lnTo>
                                    <a:pt x="32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59"/>
                                  </a:lnTo>
                                  <a:lnTo>
                                    <a:pt x="0" y="135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76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0"/>
                              <a:ext cx="17460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dfd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0"/>
                              <a:ext cx="1378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bfb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0"/>
                              <a:ext cx="1195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9f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0"/>
                              <a:ext cx="82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7f7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91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5f5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0"/>
                              <a:ext cx="7380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000" y="0"/>
                              <a:ext cx="7380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0" y="0"/>
                              <a:ext cx="54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fef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0"/>
                              <a:ext cx="7380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ded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0"/>
                              <a:ext cx="55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beb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9e9e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120" y="0"/>
                              <a:ext cx="64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7e7e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0"/>
                              <a:ext cx="46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064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3e3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36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1e1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080" y="0"/>
                              <a:ext cx="6480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52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96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3680" y="0"/>
                              <a:ext cx="46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7d7d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5d5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84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3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0"/>
                              <a:ext cx="46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1d1d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0" y="0"/>
                              <a:ext cx="54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fc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720" y="0"/>
                              <a:ext cx="46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dcd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bcb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520" y="0"/>
                              <a:ext cx="55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9c9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96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7c7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5680" y="0"/>
                              <a:ext cx="64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5c5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0"/>
                              <a:ext cx="55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3c3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0" y="0"/>
                              <a:ext cx="7380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1c1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8640" y="0"/>
                              <a:ext cx="73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6480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520" y="0"/>
                              <a:ext cx="91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bbb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960" y="0"/>
                              <a:ext cx="82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9b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0" y="0"/>
                              <a:ext cx="1195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7b7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920" y="0"/>
                              <a:ext cx="1562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5b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160" y="0"/>
                              <a:ext cx="1562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9000"/>
                              <a:ext cx="3011760" cy="72003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040" y="0"/>
                              <a:ext cx="2113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720" y="0"/>
                              <a:ext cx="1465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dfd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240" y="0"/>
                              <a:ext cx="1195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bfb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760" y="0"/>
                              <a:ext cx="10080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9f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560" y="0"/>
                              <a:ext cx="7380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7f7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3360" y="0"/>
                              <a:ext cx="82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5f5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5800" y="0"/>
                              <a:ext cx="55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240" y="0"/>
                              <a:ext cx="64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532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fef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1040" y="0"/>
                              <a:ext cx="6480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ded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584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beb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56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9e9e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7280" y="0"/>
                              <a:ext cx="46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7e7e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336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5e5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080" y="0"/>
                              <a:ext cx="36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3e3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6160" y="0"/>
                              <a:ext cx="36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e1e1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2880" y="0"/>
                              <a:ext cx="54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fd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0" y="0"/>
                              <a:ext cx="36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432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bdb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040" y="0"/>
                              <a:ext cx="36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760" y="0"/>
                              <a:ext cx="36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7d7d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384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5d5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560" y="0"/>
                              <a:ext cx="36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3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6280" y="0"/>
                              <a:ext cx="36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d1d1d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300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fc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720" y="0"/>
                              <a:ext cx="36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dcd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5800" y="0"/>
                              <a:ext cx="46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bcb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1880" y="0"/>
                              <a:ext cx="45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9c9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0" y="0"/>
                              <a:ext cx="36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7c7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4680" y="0"/>
                              <a:ext cx="5472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5c5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9040" y="0"/>
                              <a:ext cx="46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3c3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5480" y="0"/>
                              <a:ext cx="64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c1c1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560" y="0"/>
                              <a:ext cx="64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3640" y="0"/>
                              <a:ext cx="55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d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9080" y="0"/>
                              <a:ext cx="8244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bbb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1520" y="0"/>
                              <a:ext cx="640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9b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0" y="0"/>
                              <a:ext cx="10080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7b7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760" y="0"/>
                              <a:ext cx="1378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5b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4640" y="0"/>
                              <a:ext cx="128880" cy="719964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9000"/>
                              <a:ext cx="2571120" cy="72003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88320"/>
                              <a:ext cx="2019960" cy="80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88320"/>
                              <a:ext cx="2019960" cy="8082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6640" y="78048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440" y="155520"/>
                            <a:ext cx="5417280" cy="698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3120" y="781200"/>
                              <a:ext cx="1758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aliza difusión de la aten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960" y="955800"/>
                              <a:ext cx="1956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psicológica a brindar dentro de la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320" y="1111320"/>
                              <a:ext cx="1029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unidades de salu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160" y="532800"/>
                              <a:ext cx="2019960" cy="80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532800"/>
                              <a:ext cx="2019960" cy="8082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4200" y="62496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120" y="781200"/>
                              <a:ext cx="1758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aliza difusión de la aten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960" y="955800"/>
                              <a:ext cx="1956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psicológica a brindar dentro de la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320" y="1111320"/>
                              <a:ext cx="1029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unidades de salu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9920" y="6612480"/>
                              <a:ext cx="6058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478">
                                  <a:moveTo>
                                    <a:pt x="145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14" y="362"/>
                                  </a:lnTo>
                                  <a:lnTo>
                                    <a:pt x="43" y="405"/>
                                  </a:lnTo>
                                  <a:lnTo>
                                    <a:pt x="58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16" y="463"/>
                                  </a:lnTo>
                                  <a:lnTo>
                                    <a:pt x="145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897" y="405"/>
                                  </a:lnTo>
                                  <a:lnTo>
                                    <a:pt x="925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40" y="275"/>
                                  </a:lnTo>
                                  <a:lnTo>
                                    <a:pt x="954" y="232"/>
                                  </a:lnTo>
                                  <a:lnTo>
                                    <a:pt x="940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5" y="102"/>
                                  </a:lnTo>
                                  <a:lnTo>
                                    <a:pt x="897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920" y="6612480"/>
                              <a:ext cx="6058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478">
                                  <a:moveTo>
                                    <a:pt x="145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14" y="362"/>
                                  </a:lnTo>
                                  <a:lnTo>
                                    <a:pt x="43" y="405"/>
                                  </a:lnTo>
                                  <a:lnTo>
                                    <a:pt x="58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16" y="463"/>
                                  </a:lnTo>
                                  <a:lnTo>
                                    <a:pt x="145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897" y="405"/>
                                  </a:lnTo>
                                  <a:lnTo>
                                    <a:pt x="925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40" y="275"/>
                                  </a:lnTo>
                                  <a:lnTo>
                                    <a:pt x="954" y="232"/>
                                  </a:lnTo>
                                  <a:lnTo>
                                    <a:pt x="940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5" y="102"/>
                                  </a:lnTo>
                                  <a:lnTo>
                                    <a:pt x="897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50880" y="6667560"/>
                              <a:ext cx="187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9920" y="6612480"/>
                              <a:ext cx="6058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478">
                                  <a:moveTo>
                                    <a:pt x="145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14" y="362"/>
                                  </a:lnTo>
                                  <a:lnTo>
                                    <a:pt x="43" y="405"/>
                                  </a:lnTo>
                                  <a:lnTo>
                                    <a:pt x="58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16" y="463"/>
                                  </a:lnTo>
                                  <a:lnTo>
                                    <a:pt x="145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897" y="405"/>
                                  </a:lnTo>
                                  <a:lnTo>
                                    <a:pt x="925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40" y="275"/>
                                  </a:lnTo>
                                  <a:lnTo>
                                    <a:pt x="954" y="232"/>
                                  </a:lnTo>
                                  <a:lnTo>
                                    <a:pt x="940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5" y="102"/>
                                  </a:lnTo>
                                  <a:lnTo>
                                    <a:pt x="897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920" y="6612480"/>
                              <a:ext cx="6058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478">
                                  <a:moveTo>
                                    <a:pt x="145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14" y="362"/>
                                  </a:lnTo>
                                  <a:lnTo>
                                    <a:pt x="43" y="405"/>
                                  </a:lnTo>
                                  <a:lnTo>
                                    <a:pt x="58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16" y="463"/>
                                  </a:lnTo>
                                  <a:lnTo>
                                    <a:pt x="145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897" y="405"/>
                                  </a:lnTo>
                                  <a:lnTo>
                                    <a:pt x="925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40" y="275"/>
                                  </a:lnTo>
                                  <a:lnTo>
                                    <a:pt x="954" y="232"/>
                                  </a:lnTo>
                                  <a:lnTo>
                                    <a:pt x="940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5" y="102"/>
                                  </a:lnTo>
                                  <a:lnTo>
                                    <a:pt x="897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50880" y="6667560"/>
                              <a:ext cx="187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7840" y="0"/>
                              <a:ext cx="60660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478">
                                  <a:moveTo>
                                    <a:pt x="159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9"/>
                                  </a:lnTo>
                                  <a:lnTo>
                                    <a:pt x="29" y="362"/>
                                  </a:lnTo>
                                  <a:lnTo>
                                    <a:pt x="44" y="405"/>
                                  </a:lnTo>
                                  <a:lnTo>
                                    <a:pt x="72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30" y="463"/>
                                  </a:lnTo>
                                  <a:lnTo>
                                    <a:pt x="159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911" y="405"/>
                                  </a:lnTo>
                                  <a:lnTo>
                                    <a:pt x="926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55" y="275"/>
                                  </a:lnTo>
                                  <a:lnTo>
                                    <a:pt x="955" y="232"/>
                                  </a:lnTo>
                                  <a:lnTo>
                                    <a:pt x="955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6" y="102"/>
                                  </a:lnTo>
                                  <a:lnTo>
                                    <a:pt x="911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0"/>
                              <a:ext cx="60660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478">
                                  <a:moveTo>
                                    <a:pt x="159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9"/>
                                  </a:lnTo>
                                  <a:lnTo>
                                    <a:pt x="29" y="362"/>
                                  </a:lnTo>
                                  <a:lnTo>
                                    <a:pt x="44" y="405"/>
                                  </a:lnTo>
                                  <a:lnTo>
                                    <a:pt x="72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30" y="463"/>
                                  </a:lnTo>
                                  <a:lnTo>
                                    <a:pt x="159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911" y="405"/>
                                  </a:lnTo>
                                  <a:lnTo>
                                    <a:pt x="926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55" y="275"/>
                                  </a:lnTo>
                                  <a:lnTo>
                                    <a:pt x="955" y="232"/>
                                  </a:lnTo>
                                  <a:lnTo>
                                    <a:pt x="955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6" y="102"/>
                                  </a:lnTo>
                                  <a:lnTo>
                                    <a:pt x="911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5720" y="92160"/>
                              <a:ext cx="326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ic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7840" y="0"/>
                              <a:ext cx="60660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478">
                                  <a:moveTo>
                                    <a:pt x="159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9"/>
                                  </a:lnTo>
                                  <a:lnTo>
                                    <a:pt x="29" y="362"/>
                                  </a:lnTo>
                                  <a:lnTo>
                                    <a:pt x="44" y="405"/>
                                  </a:lnTo>
                                  <a:lnTo>
                                    <a:pt x="72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30" y="463"/>
                                  </a:lnTo>
                                  <a:lnTo>
                                    <a:pt x="159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911" y="405"/>
                                  </a:lnTo>
                                  <a:lnTo>
                                    <a:pt x="926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55" y="275"/>
                                  </a:lnTo>
                                  <a:lnTo>
                                    <a:pt x="955" y="232"/>
                                  </a:lnTo>
                                  <a:lnTo>
                                    <a:pt x="955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6" y="102"/>
                                  </a:lnTo>
                                  <a:lnTo>
                                    <a:pt x="911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0"/>
                              <a:ext cx="60660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478">
                                  <a:moveTo>
                                    <a:pt x="159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9"/>
                                  </a:lnTo>
                                  <a:lnTo>
                                    <a:pt x="29" y="362"/>
                                  </a:lnTo>
                                  <a:lnTo>
                                    <a:pt x="44" y="405"/>
                                  </a:lnTo>
                                  <a:lnTo>
                                    <a:pt x="72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30" y="463"/>
                                  </a:lnTo>
                                  <a:lnTo>
                                    <a:pt x="159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911" y="405"/>
                                  </a:lnTo>
                                  <a:lnTo>
                                    <a:pt x="926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55" y="275"/>
                                  </a:lnTo>
                                  <a:lnTo>
                                    <a:pt x="955" y="232"/>
                                  </a:lnTo>
                                  <a:lnTo>
                                    <a:pt x="955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6" y="102"/>
                                  </a:lnTo>
                                  <a:lnTo>
                                    <a:pt x="911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5720" y="92160"/>
                              <a:ext cx="326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ic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0600" y="303480"/>
                              <a:ext cx="720" cy="165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450360"/>
                              <a:ext cx="92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0"/>
                                  </a:moveTo>
                                  <a:lnTo>
                                    <a:pt x="72" y="1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303480"/>
                              <a:ext cx="720" cy="165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450360"/>
                              <a:ext cx="92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0"/>
                                  </a:moveTo>
                                  <a:lnTo>
                                    <a:pt x="72" y="1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1341000"/>
                              <a:ext cx="9360" cy="229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1552680"/>
                              <a:ext cx="921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59">
                                  <a:moveTo>
                                    <a:pt x="0" y="0"/>
                                  </a:moveTo>
                                  <a:lnTo>
                                    <a:pt x="87" y="159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1341000"/>
                              <a:ext cx="9360" cy="229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1552680"/>
                              <a:ext cx="921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59">
                                  <a:moveTo>
                                    <a:pt x="0" y="0"/>
                                  </a:moveTo>
                                  <a:lnTo>
                                    <a:pt x="87" y="159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4674960"/>
                              <a:ext cx="720" cy="4496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880" y="5106600"/>
                              <a:ext cx="914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30">
                                  <a:moveTo>
                                    <a:pt x="0" y="0"/>
                                  </a:moveTo>
                                  <a:lnTo>
                                    <a:pt x="57" y="13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4674960"/>
                              <a:ext cx="720" cy="4496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880" y="5106600"/>
                              <a:ext cx="914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30">
                                  <a:moveTo>
                                    <a:pt x="0" y="0"/>
                                  </a:moveTo>
                                  <a:lnTo>
                                    <a:pt x="57" y="13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1600" y="3582000"/>
                              <a:ext cx="9000" cy="3398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4520" y="3912120"/>
                              <a:ext cx="914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31">
                                  <a:moveTo>
                                    <a:pt x="0" y="0"/>
                                  </a:moveTo>
                                  <a:lnTo>
                                    <a:pt x="72" y="131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1600" y="3582000"/>
                              <a:ext cx="9000" cy="3398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4520" y="3912120"/>
                              <a:ext cx="914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31">
                                  <a:moveTo>
                                    <a:pt x="0" y="0"/>
                                  </a:moveTo>
                                  <a:lnTo>
                                    <a:pt x="72" y="131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9400" y="36756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9400" y="145152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5320" y="253512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1520" y="293004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8200" y="518940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4280" y="5364000"/>
                              <a:ext cx="1650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inde informe a CONADIC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8040" y="5518800"/>
                              <a:ext cx="19836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Dirección General SERSAME y a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6600" y="5685120"/>
                              <a:ext cx="1980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ité operativo local diariament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96520" y="5152320"/>
                              <a:ext cx="2084040" cy="92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2" h="1461">
                                  <a:moveTo>
                                    <a:pt x="0" y="1359"/>
                                  </a:moveTo>
                                  <a:lnTo>
                                    <a:pt x="101" y="1374"/>
                                  </a:lnTo>
                                  <a:lnTo>
                                    <a:pt x="202" y="1388"/>
                                  </a:lnTo>
                                  <a:lnTo>
                                    <a:pt x="318" y="1403"/>
                                  </a:lnTo>
                                  <a:lnTo>
                                    <a:pt x="419" y="1432"/>
                                  </a:lnTo>
                                  <a:lnTo>
                                    <a:pt x="506" y="1432"/>
                                  </a:lnTo>
                                  <a:lnTo>
                                    <a:pt x="593" y="1446"/>
                                  </a:lnTo>
                                  <a:lnTo>
                                    <a:pt x="679" y="1446"/>
                                  </a:lnTo>
                                  <a:lnTo>
                                    <a:pt x="766" y="1461"/>
                                  </a:lnTo>
                                  <a:lnTo>
                                    <a:pt x="824" y="1461"/>
                                  </a:lnTo>
                                  <a:lnTo>
                                    <a:pt x="867" y="1446"/>
                                  </a:lnTo>
                                  <a:lnTo>
                                    <a:pt x="911" y="1446"/>
                                  </a:lnTo>
                                  <a:lnTo>
                                    <a:pt x="954" y="1446"/>
                                  </a:lnTo>
                                  <a:lnTo>
                                    <a:pt x="998" y="1446"/>
                                  </a:lnTo>
                                  <a:lnTo>
                                    <a:pt x="1026" y="1446"/>
                                  </a:lnTo>
                                  <a:lnTo>
                                    <a:pt x="1084" y="1446"/>
                                  </a:lnTo>
                                  <a:lnTo>
                                    <a:pt x="1128" y="1446"/>
                                  </a:lnTo>
                                  <a:lnTo>
                                    <a:pt x="1171" y="1446"/>
                                  </a:lnTo>
                                  <a:lnTo>
                                    <a:pt x="1200" y="1446"/>
                                  </a:lnTo>
                                  <a:lnTo>
                                    <a:pt x="1229" y="1446"/>
                                  </a:lnTo>
                                  <a:lnTo>
                                    <a:pt x="1373" y="1417"/>
                                  </a:lnTo>
                                  <a:lnTo>
                                    <a:pt x="1431" y="1417"/>
                                  </a:lnTo>
                                  <a:lnTo>
                                    <a:pt x="1489" y="1403"/>
                                  </a:lnTo>
                                  <a:lnTo>
                                    <a:pt x="1547" y="1388"/>
                                  </a:lnTo>
                                  <a:lnTo>
                                    <a:pt x="1605" y="1388"/>
                                  </a:lnTo>
                                  <a:lnTo>
                                    <a:pt x="1721" y="1359"/>
                                  </a:lnTo>
                                  <a:lnTo>
                                    <a:pt x="1778" y="1345"/>
                                  </a:lnTo>
                                  <a:lnTo>
                                    <a:pt x="1836" y="1330"/>
                                  </a:lnTo>
                                  <a:lnTo>
                                    <a:pt x="1894" y="1316"/>
                                  </a:lnTo>
                                  <a:lnTo>
                                    <a:pt x="1952" y="1301"/>
                                  </a:lnTo>
                                  <a:lnTo>
                                    <a:pt x="2010" y="1301"/>
                                  </a:lnTo>
                                  <a:lnTo>
                                    <a:pt x="2082" y="1287"/>
                                  </a:lnTo>
                                  <a:lnTo>
                                    <a:pt x="2140" y="1273"/>
                                  </a:lnTo>
                                  <a:lnTo>
                                    <a:pt x="2212" y="1258"/>
                                  </a:lnTo>
                                  <a:lnTo>
                                    <a:pt x="2284" y="1244"/>
                                  </a:lnTo>
                                  <a:lnTo>
                                    <a:pt x="2357" y="1229"/>
                                  </a:lnTo>
                                  <a:lnTo>
                                    <a:pt x="2429" y="1229"/>
                                  </a:lnTo>
                                  <a:lnTo>
                                    <a:pt x="2516" y="1215"/>
                                  </a:lnTo>
                                  <a:lnTo>
                                    <a:pt x="2675" y="1200"/>
                                  </a:lnTo>
                                  <a:lnTo>
                                    <a:pt x="2762" y="1186"/>
                                  </a:lnTo>
                                  <a:lnTo>
                                    <a:pt x="2848" y="1171"/>
                                  </a:lnTo>
                                  <a:lnTo>
                                    <a:pt x="2950" y="1171"/>
                                  </a:lnTo>
                                  <a:lnTo>
                                    <a:pt x="3065" y="1171"/>
                                  </a:lnTo>
                                  <a:lnTo>
                                    <a:pt x="3167" y="1171"/>
                                  </a:lnTo>
                                  <a:lnTo>
                                    <a:pt x="3282" y="1171"/>
                                  </a:lnTo>
                                  <a:lnTo>
                                    <a:pt x="328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59"/>
                                  </a:lnTo>
                                  <a:lnTo>
                                    <a:pt x="0" y="135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48200" y="518940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4280" y="5364000"/>
                              <a:ext cx="1650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inde informe a CONADIC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8040" y="5518800"/>
                              <a:ext cx="19836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Dirección General SERSAME y a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6600" y="5685120"/>
                              <a:ext cx="198000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mité operativo local diariament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96520" y="5152320"/>
                              <a:ext cx="2084040" cy="92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2" h="1461">
                                  <a:moveTo>
                                    <a:pt x="0" y="1359"/>
                                  </a:moveTo>
                                  <a:lnTo>
                                    <a:pt x="101" y="1374"/>
                                  </a:lnTo>
                                  <a:lnTo>
                                    <a:pt x="202" y="1388"/>
                                  </a:lnTo>
                                  <a:lnTo>
                                    <a:pt x="318" y="1403"/>
                                  </a:lnTo>
                                  <a:lnTo>
                                    <a:pt x="419" y="1432"/>
                                  </a:lnTo>
                                  <a:lnTo>
                                    <a:pt x="506" y="1432"/>
                                  </a:lnTo>
                                  <a:lnTo>
                                    <a:pt x="593" y="1446"/>
                                  </a:lnTo>
                                  <a:lnTo>
                                    <a:pt x="679" y="1446"/>
                                  </a:lnTo>
                                  <a:lnTo>
                                    <a:pt x="766" y="1461"/>
                                  </a:lnTo>
                                  <a:lnTo>
                                    <a:pt x="824" y="1461"/>
                                  </a:lnTo>
                                  <a:lnTo>
                                    <a:pt x="867" y="1446"/>
                                  </a:lnTo>
                                  <a:lnTo>
                                    <a:pt x="911" y="1446"/>
                                  </a:lnTo>
                                  <a:lnTo>
                                    <a:pt x="954" y="1446"/>
                                  </a:lnTo>
                                  <a:lnTo>
                                    <a:pt x="998" y="1446"/>
                                  </a:lnTo>
                                  <a:lnTo>
                                    <a:pt x="1026" y="1446"/>
                                  </a:lnTo>
                                  <a:lnTo>
                                    <a:pt x="1084" y="1446"/>
                                  </a:lnTo>
                                  <a:lnTo>
                                    <a:pt x="1128" y="1446"/>
                                  </a:lnTo>
                                  <a:lnTo>
                                    <a:pt x="1171" y="1446"/>
                                  </a:lnTo>
                                  <a:lnTo>
                                    <a:pt x="1200" y="1446"/>
                                  </a:lnTo>
                                  <a:lnTo>
                                    <a:pt x="1229" y="1446"/>
                                  </a:lnTo>
                                  <a:lnTo>
                                    <a:pt x="1373" y="1417"/>
                                  </a:lnTo>
                                  <a:lnTo>
                                    <a:pt x="1431" y="1417"/>
                                  </a:lnTo>
                                  <a:lnTo>
                                    <a:pt x="1489" y="1403"/>
                                  </a:lnTo>
                                  <a:lnTo>
                                    <a:pt x="1547" y="1388"/>
                                  </a:lnTo>
                                  <a:lnTo>
                                    <a:pt x="1605" y="1388"/>
                                  </a:lnTo>
                                  <a:lnTo>
                                    <a:pt x="1721" y="1359"/>
                                  </a:lnTo>
                                  <a:lnTo>
                                    <a:pt x="1778" y="1345"/>
                                  </a:lnTo>
                                  <a:lnTo>
                                    <a:pt x="1836" y="1330"/>
                                  </a:lnTo>
                                  <a:lnTo>
                                    <a:pt x="1894" y="1316"/>
                                  </a:lnTo>
                                  <a:lnTo>
                                    <a:pt x="1952" y="1301"/>
                                  </a:lnTo>
                                  <a:lnTo>
                                    <a:pt x="2010" y="1301"/>
                                  </a:lnTo>
                                  <a:lnTo>
                                    <a:pt x="2082" y="1287"/>
                                  </a:lnTo>
                                  <a:lnTo>
                                    <a:pt x="2140" y="1273"/>
                                  </a:lnTo>
                                  <a:lnTo>
                                    <a:pt x="2212" y="1258"/>
                                  </a:lnTo>
                                  <a:lnTo>
                                    <a:pt x="2284" y="1244"/>
                                  </a:lnTo>
                                  <a:lnTo>
                                    <a:pt x="2357" y="1229"/>
                                  </a:lnTo>
                                  <a:lnTo>
                                    <a:pt x="2429" y="1229"/>
                                  </a:lnTo>
                                  <a:lnTo>
                                    <a:pt x="2516" y="1215"/>
                                  </a:lnTo>
                                  <a:lnTo>
                                    <a:pt x="2675" y="1200"/>
                                  </a:lnTo>
                                  <a:lnTo>
                                    <a:pt x="2762" y="1186"/>
                                  </a:lnTo>
                                  <a:lnTo>
                                    <a:pt x="2848" y="1171"/>
                                  </a:lnTo>
                                  <a:lnTo>
                                    <a:pt x="2950" y="1171"/>
                                  </a:lnTo>
                                  <a:lnTo>
                                    <a:pt x="3065" y="1171"/>
                                  </a:lnTo>
                                  <a:lnTo>
                                    <a:pt x="3167" y="1171"/>
                                  </a:lnTo>
                                  <a:lnTo>
                                    <a:pt x="3282" y="1171"/>
                                  </a:lnTo>
                                  <a:lnTo>
                                    <a:pt x="328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59"/>
                                  </a:lnTo>
                                  <a:lnTo>
                                    <a:pt x="0" y="135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6840" y="529020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200" y="5446440"/>
                              <a:ext cx="1595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aliza informe diario de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080" y="5602680"/>
                              <a:ext cx="10954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oblación atendid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89400"/>
                              <a:ext cx="2157840" cy="6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8" h="1070">
                                  <a:moveTo>
                                    <a:pt x="0" y="998"/>
                                  </a:moveTo>
                                  <a:lnTo>
                                    <a:pt x="433" y="1041"/>
                                  </a:lnTo>
                                  <a:lnTo>
                                    <a:pt x="520" y="1041"/>
                                  </a:lnTo>
                                  <a:lnTo>
                                    <a:pt x="621" y="1055"/>
                                  </a:lnTo>
                                  <a:lnTo>
                                    <a:pt x="708" y="1055"/>
                                  </a:lnTo>
                                  <a:lnTo>
                                    <a:pt x="795" y="1070"/>
                                  </a:lnTo>
                                  <a:lnTo>
                                    <a:pt x="853" y="1070"/>
                                  </a:lnTo>
                                  <a:lnTo>
                                    <a:pt x="896" y="1055"/>
                                  </a:lnTo>
                                  <a:lnTo>
                                    <a:pt x="940" y="1055"/>
                                  </a:lnTo>
                                  <a:lnTo>
                                    <a:pt x="983" y="1055"/>
                                  </a:lnTo>
                                  <a:lnTo>
                                    <a:pt x="1026" y="1055"/>
                                  </a:lnTo>
                                  <a:lnTo>
                                    <a:pt x="1055" y="1055"/>
                                  </a:lnTo>
                                  <a:lnTo>
                                    <a:pt x="1128" y="1055"/>
                                  </a:lnTo>
                                  <a:lnTo>
                                    <a:pt x="1171" y="1055"/>
                                  </a:lnTo>
                                  <a:lnTo>
                                    <a:pt x="1214" y="1055"/>
                                  </a:lnTo>
                                  <a:lnTo>
                                    <a:pt x="1243" y="1055"/>
                                  </a:lnTo>
                                  <a:lnTo>
                                    <a:pt x="1287" y="1055"/>
                                  </a:lnTo>
                                  <a:lnTo>
                                    <a:pt x="1344" y="1041"/>
                                  </a:lnTo>
                                  <a:lnTo>
                                    <a:pt x="1417" y="1041"/>
                                  </a:lnTo>
                                  <a:lnTo>
                                    <a:pt x="1489" y="1027"/>
                                  </a:lnTo>
                                  <a:lnTo>
                                    <a:pt x="1547" y="1027"/>
                                  </a:lnTo>
                                  <a:lnTo>
                                    <a:pt x="1605" y="1012"/>
                                  </a:lnTo>
                                  <a:lnTo>
                                    <a:pt x="1663" y="1012"/>
                                  </a:lnTo>
                                  <a:lnTo>
                                    <a:pt x="1720" y="998"/>
                                  </a:lnTo>
                                  <a:lnTo>
                                    <a:pt x="1778" y="983"/>
                                  </a:lnTo>
                                  <a:lnTo>
                                    <a:pt x="1836" y="983"/>
                                  </a:lnTo>
                                  <a:lnTo>
                                    <a:pt x="1894" y="969"/>
                                  </a:lnTo>
                                  <a:lnTo>
                                    <a:pt x="1952" y="969"/>
                                  </a:lnTo>
                                  <a:lnTo>
                                    <a:pt x="2024" y="954"/>
                                  </a:lnTo>
                                  <a:lnTo>
                                    <a:pt x="2082" y="954"/>
                                  </a:lnTo>
                                  <a:lnTo>
                                    <a:pt x="2154" y="940"/>
                                  </a:lnTo>
                                  <a:lnTo>
                                    <a:pt x="2284" y="911"/>
                                  </a:lnTo>
                                  <a:lnTo>
                                    <a:pt x="2357" y="911"/>
                                  </a:lnTo>
                                  <a:lnTo>
                                    <a:pt x="2429" y="896"/>
                                  </a:lnTo>
                                  <a:lnTo>
                                    <a:pt x="2516" y="882"/>
                                  </a:lnTo>
                                  <a:lnTo>
                                    <a:pt x="2602" y="882"/>
                                  </a:lnTo>
                                  <a:lnTo>
                                    <a:pt x="2689" y="882"/>
                                  </a:lnTo>
                                  <a:lnTo>
                                    <a:pt x="2776" y="867"/>
                                  </a:lnTo>
                                  <a:lnTo>
                                    <a:pt x="2848" y="867"/>
                                  </a:lnTo>
                                  <a:lnTo>
                                    <a:pt x="2935" y="867"/>
                                  </a:lnTo>
                                  <a:lnTo>
                                    <a:pt x="3051" y="867"/>
                                  </a:lnTo>
                                  <a:lnTo>
                                    <a:pt x="3166" y="853"/>
                                  </a:lnTo>
                                  <a:lnTo>
                                    <a:pt x="3282" y="853"/>
                                  </a:lnTo>
                                  <a:lnTo>
                                    <a:pt x="3398" y="853"/>
                                  </a:lnTo>
                                  <a:lnTo>
                                    <a:pt x="339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98"/>
                                  </a:lnTo>
                                  <a:lnTo>
                                    <a:pt x="0" y="99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6840" y="529020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200" y="5446440"/>
                              <a:ext cx="1595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aliza informe diario de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080" y="5602680"/>
                              <a:ext cx="10954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oblación atendid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89400"/>
                              <a:ext cx="2157840" cy="6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8" h="1070">
                                  <a:moveTo>
                                    <a:pt x="0" y="998"/>
                                  </a:moveTo>
                                  <a:lnTo>
                                    <a:pt x="433" y="1041"/>
                                  </a:lnTo>
                                  <a:lnTo>
                                    <a:pt x="520" y="1041"/>
                                  </a:lnTo>
                                  <a:lnTo>
                                    <a:pt x="621" y="1055"/>
                                  </a:lnTo>
                                  <a:lnTo>
                                    <a:pt x="708" y="1055"/>
                                  </a:lnTo>
                                  <a:lnTo>
                                    <a:pt x="795" y="1070"/>
                                  </a:lnTo>
                                  <a:lnTo>
                                    <a:pt x="853" y="1070"/>
                                  </a:lnTo>
                                  <a:lnTo>
                                    <a:pt x="896" y="1055"/>
                                  </a:lnTo>
                                  <a:lnTo>
                                    <a:pt x="940" y="1055"/>
                                  </a:lnTo>
                                  <a:lnTo>
                                    <a:pt x="983" y="1055"/>
                                  </a:lnTo>
                                  <a:lnTo>
                                    <a:pt x="1026" y="1055"/>
                                  </a:lnTo>
                                  <a:lnTo>
                                    <a:pt x="1055" y="1055"/>
                                  </a:lnTo>
                                  <a:lnTo>
                                    <a:pt x="1128" y="1055"/>
                                  </a:lnTo>
                                  <a:lnTo>
                                    <a:pt x="1171" y="1055"/>
                                  </a:lnTo>
                                  <a:lnTo>
                                    <a:pt x="1214" y="1055"/>
                                  </a:lnTo>
                                  <a:lnTo>
                                    <a:pt x="1243" y="1055"/>
                                  </a:lnTo>
                                  <a:lnTo>
                                    <a:pt x="1287" y="1055"/>
                                  </a:lnTo>
                                  <a:lnTo>
                                    <a:pt x="1344" y="1041"/>
                                  </a:lnTo>
                                  <a:lnTo>
                                    <a:pt x="1417" y="1041"/>
                                  </a:lnTo>
                                  <a:lnTo>
                                    <a:pt x="1489" y="1027"/>
                                  </a:lnTo>
                                  <a:lnTo>
                                    <a:pt x="1547" y="1027"/>
                                  </a:lnTo>
                                  <a:lnTo>
                                    <a:pt x="1605" y="1012"/>
                                  </a:lnTo>
                                  <a:lnTo>
                                    <a:pt x="1663" y="1012"/>
                                  </a:lnTo>
                                  <a:lnTo>
                                    <a:pt x="1720" y="998"/>
                                  </a:lnTo>
                                  <a:lnTo>
                                    <a:pt x="1778" y="983"/>
                                  </a:lnTo>
                                  <a:lnTo>
                                    <a:pt x="1836" y="983"/>
                                  </a:lnTo>
                                  <a:lnTo>
                                    <a:pt x="1894" y="969"/>
                                  </a:lnTo>
                                  <a:lnTo>
                                    <a:pt x="1952" y="969"/>
                                  </a:lnTo>
                                  <a:lnTo>
                                    <a:pt x="2024" y="954"/>
                                  </a:lnTo>
                                  <a:lnTo>
                                    <a:pt x="2082" y="954"/>
                                  </a:lnTo>
                                  <a:lnTo>
                                    <a:pt x="2154" y="940"/>
                                  </a:lnTo>
                                  <a:lnTo>
                                    <a:pt x="2284" y="911"/>
                                  </a:lnTo>
                                  <a:lnTo>
                                    <a:pt x="2357" y="911"/>
                                  </a:lnTo>
                                  <a:lnTo>
                                    <a:pt x="2429" y="896"/>
                                  </a:lnTo>
                                  <a:lnTo>
                                    <a:pt x="2516" y="882"/>
                                  </a:lnTo>
                                  <a:lnTo>
                                    <a:pt x="2602" y="882"/>
                                  </a:lnTo>
                                  <a:lnTo>
                                    <a:pt x="2689" y="882"/>
                                  </a:lnTo>
                                  <a:lnTo>
                                    <a:pt x="2776" y="867"/>
                                  </a:lnTo>
                                  <a:lnTo>
                                    <a:pt x="2848" y="867"/>
                                  </a:lnTo>
                                  <a:lnTo>
                                    <a:pt x="2935" y="867"/>
                                  </a:lnTo>
                                  <a:lnTo>
                                    <a:pt x="3051" y="867"/>
                                  </a:lnTo>
                                  <a:lnTo>
                                    <a:pt x="3166" y="853"/>
                                  </a:lnTo>
                                  <a:lnTo>
                                    <a:pt x="3282" y="853"/>
                                  </a:lnTo>
                                  <a:lnTo>
                                    <a:pt x="3398" y="853"/>
                                  </a:lnTo>
                                  <a:lnTo>
                                    <a:pt x="339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98"/>
                                  </a:lnTo>
                                  <a:lnTo>
                                    <a:pt x="0" y="99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616760"/>
                              <a:ext cx="2056680" cy="87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616760"/>
                              <a:ext cx="2056680" cy="8726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7120" y="170820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20" y="1873800"/>
                              <a:ext cx="916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aliza platica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7880" y="1873800"/>
                              <a:ext cx="885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sicoeducativ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680" y="2030040"/>
                              <a:ext cx="18788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acerca del brote por exposición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480" y="2194560"/>
                              <a:ext cx="3157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otro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2240" y="2195280"/>
                              <a:ext cx="482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gane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1040" y="2195280"/>
                              <a:ext cx="819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 la pobla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920" y="2351520"/>
                              <a:ext cx="5014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fectad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720" y="1616760"/>
                              <a:ext cx="2056680" cy="87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616760"/>
                              <a:ext cx="2056680" cy="87264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7120" y="170820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20" y="1873800"/>
                              <a:ext cx="916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aliza platica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7880" y="1873800"/>
                              <a:ext cx="885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sicoeducativ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680" y="2030040"/>
                              <a:ext cx="18788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acerca del brote por exposición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480" y="2194560"/>
                              <a:ext cx="3157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otro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2240" y="2195280"/>
                              <a:ext cx="482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gane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1040" y="2195280"/>
                              <a:ext cx="819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 la pobla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920" y="2351520"/>
                              <a:ext cx="5014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fectad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080" y="2691360"/>
                              <a:ext cx="2028960" cy="81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2691360"/>
                              <a:ext cx="2028960" cy="8172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8760" y="278316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040" y="2938680"/>
                              <a:ext cx="16891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Detecta población en riesgo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560" y="3113640"/>
                              <a:ext cx="723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presentar u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5520" y="3113640"/>
                              <a:ext cx="567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ranstor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6760" y="3113640"/>
                              <a:ext cx="241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y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520" y="3269520"/>
                              <a:ext cx="1913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analiza para atención psicológi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080" y="2691360"/>
                              <a:ext cx="2028960" cy="81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2691360"/>
                              <a:ext cx="2028960" cy="8172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8760" y="278316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040" y="2938680"/>
                              <a:ext cx="16891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Detecta población en riesgo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560" y="3113640"/>
                              <a:ext cx="723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presentar u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5520" y="3113640"/>
                              <a:ext cx="567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ranstor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6760" y="3113640"/>
                              <a:ext cx="241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y 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520" y="3269520"/>
                              <a:ext cx="1913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analiza para atención psicológic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03200" y="2571840"/>
                              <a:ext cx="2314080" cy="101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2571840"/>
                              <a:ext cx="2314080" cy="10101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3480" y="266400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2720" y="2828880"/>
                              <a:ext cx="1693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Brinda atención psicológica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5120" y="2828880"/>
                              <a:ext cx="3351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rav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6320" y="2828880"/>
                              <a:ext cx="1681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5600" y="2994120"/>
                              <a:ext cx="20390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dispositivos individuales, familiar 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9600" y="3150360"/>
                              <a:ext cx="1913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grupal a la población afectada y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3120" y="3315240"/>
                              <a:ext cx="641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istas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03200" y="2571840"/>
                              <a:ext cx="2314080" cy="101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2571840"/>
                              <a:ext cx="2314080" cy="10101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3480" y="266400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2720" y="2828880"/>
                              <a:ext cx="1693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Brinda atención psicológica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5120" y="2828880"/>
                              <a:ext cx="3351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rav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6320" y="2828880"/>
                              <a:ext cx="1681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d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5600" y="2994120"/>
                              <a:ext cx="20390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dispositivos individuales, familiar o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9600" y="3150360"/>
                              <a:ext cx="1913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grupal a la población afectada y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3120" y="3315240"/>
                              <a:ext cx="641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istas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13720" y="3976920"/>
                              <a:ext cx="2019960" cy="54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3976920"/>
                              <a:ext cx="2019960" cy="5418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56760" y="405000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1440" y="4215960"/>
                              <a:ext cx="19216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Valora la atención especializada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1840" y="4380840"/>
                              <a:ext cx="1468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ersonas que lo requiera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13720" y="3976920"/>
                              <a:ext cx="2019960" cy="54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3976920"/>
                              <a:ext cx="2019960" cy="5418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56760" y="405000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1440" y="4215960"/>
                              <a:ext cx="19216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Valora la atención especializada 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1840" y="4380840"/>
                              <a:ext cx="14680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ersonas que lo requiera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3600" y="2489400"/>
                              <a:ext cx="720" cy="165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263592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5">
                                  <a:moveTo>
                                    <a:pt x="0" y="0"/>
                                  </a:moveTo>
                                  <a:lnTo>
                                    <a:pt x="72" y="145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0" y="2489400"/>
                              <a:ext cx="720" cy="165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263592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5">
                                  <a:moveTo>
                                    <a:pt x="0" y="0"/>
                                  </a:moveTo>
                                  <a:lnTo>
                                    <a:pt x="72" y="145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3076560"/>
                              <a:ext cx="936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3030840"/>
                              <a:ext cx="914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5">
                                  <a:moveTo>
                                    <a:pt x="0" y="145"/>
                                  </a:moveTo>
                                  <a:lnTo>
                                    <a:pt x="144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3076560"/>
                              <a:ext cx="9360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3030840"/>
                              <a:ext cx="914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5">
                                  <a:moveTo>
                                    <a:pt x="0" y="145"/>
                                  </a:moveTo>
                                  <a:lnTo>
                                    <a:pt x="144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3866400"/>
                              <a:ext cx="2019960" cy="80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3866400"/>
                              <a:ext cx="2019960" cy="8082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7120" y="395856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0" y="4114800"/>
                              <a:ext cx="1917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aliza la canalización pertinent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680" y="4270320"/>
                              <a:ext cx="1886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a través del sistema de referenci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6520" y="4435560"/>
                              <a:ext cx="1062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960" y="4436280"/>
                              <a:ext cx="9086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ntrareferenc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8320" y="4435560"/>
                              <a:ext cx="363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80" y="3866400"/>
                              <a:ext cx="2019960" cy="80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3866400"/>
                              <a:ext cx="2019960" cy="8082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7120" y="395856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0" y="4114800"/>
                              <a:ext cx="19177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aliza la canalización pertinent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680" y="4270320"/>
                              <a:ext cx="18867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a través del sistema de referenci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6520" y="4435560"/>
                              <a:ext cx="1062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960" y="4436280"/>
                              <a:ext cx="9086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ontrareferenc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8320" y="4435560"/>
                              <a:ext cx="363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85200" y="4242960"/>
                              <a:ext cx="10288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1120" y="420624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5">
                                  <a:moveTo>
                                    <a:pt x="145" y="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145" y="145"/>
                                  </a:lnTo>
                                  <a:lnTo>
                                    <a:pt x="1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5200" y="4242960"/>
                              <a:ext cx="102888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1120" y="420624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5">
                                  <a:moveTo>
                                    <a:pt x="145" y="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145" y="145"/>
                                  </a:lnTo>
                                  <a:lnTo>
                                    <a:pt x="1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840" y="5528880"/>
                              <a:ext cx="10098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920" y="5483160"/>
                              <a:ext cx="831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44">
                                  <a:moveTo>
                                    <a:pt x="0" y="144"/>
                                  </a:move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840" y="5528880"/>
                              <a:ext cx="1009800" cy="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920" y="5483160"/>
                              <a:ext cx="831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44">
                                  <a:moveTo>
                                    <a:pt x="0" y="144"/>
                                  </a:move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040" y="6024960"/>
                              <a:ext cx="720" cy="514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7320" y="6521040"/>
                              <a:ext cx="921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4">
                                  <a:moveTo>
                                    <a:pt x="0" y="0"/>
                                  </a:moveTo>
                                  <a:lnTo>
                                    <a:pt x="87" y="144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040" y="6024960"/>
                              <a:ext cx="720" cy="5144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7320" y="6521040"/>
                              <a:ext cx="921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4">
                                  <a:moveTo>
                                    <a:pt x="0" y="0"/>
                                  </a:moveTo>
                                  <a:lnTo>
                                    <a:pt x="87" y="144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2200" y="536400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9400" y="488628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2200" y="407808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9400" y="3683160"/>
                              <a:ext cx="2527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C4.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160" y="532800"/>
                              <a:ext cx="2019960" cy="80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532800"/>
                              <a:ext cx="2019960" cy="8082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4200" y="62496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120" y="781200"/>
                              <a:ext cx="1758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aliza difusión de la aten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960" y="955800"/>
                              <a:ext cx="1956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psicológica a brindar dentro de la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320" y="1111320"/>
                              <a:ext cx="1029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unidades de salu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160" y="532800"/>
                              <a:ext cx="2019960" cy="80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532800"/>
                              <a:ext cx="2019960" cy="8082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4200" y="624960"/>
                              <a:ext cx="6375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RIGA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120" y="781200"/>
                              <a:ext cx="1758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ealiza difusión de la atenció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960" y="955800"/>
                              <a:ext cx="195696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psicológica a brindar dentro de la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320" y="1111320"/>
                              <a:ext cx="102924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unidades de salu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9920" y="6612480"/>
                              <a:ext cx="6058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478">
                                  <a:moveTo>
                                    <a:pt x="145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14" y="362"/>
                                  </a:lnTo>
                                  <a:lnTo>
                                    <a:pt x="43" y="405"/>
                                  </a:lnTo>
                                  <a:lnTo>
                                    <a:pt x="58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16" y="463"/>
                                  </a:lnTo>
                                  <a:lnTo>
                                    <a:pt x="145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897" y="405"/>
                                  </a:lnTo>
                                  <a:lnTo>
                                    <a:pt x="925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40" y="275"/>
                                  </a:lnTo>
                                  <a:lnTo>
                                    <a:pt x="954" y="232"/>
                                  </a:lnTo>
                                  <a:lnTo>
                                    <a:pt x="940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5" y="102"/>
                                  </a:lnTo>
                                  <a:lnTo>
                                    <a:pt x="897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920" y="6612480"/>
                              <a:ext cx="6058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478">
                                  <a:moveTo>
                                    <a:pt x="145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14" y="362"/>
                                  </a:lnTo>
                                  <a:lnTo>
                                    <a:pt x="43" y="405"/>
                                  </a:lnTo>
                                  <a:lnTo>
                                    <a:pt x="58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16" y="463"/>
                                  </a:lnTo>
                                  <a:lnTo>
                                    <a:pt x="145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897" y="405"/>
                                  </a:lnTo>
                                  <a:lnTo>
                                    <a:pt x="925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40" y="275"/>
                                  </a:lnTo>
                                  <a:lnTo>
                                    <a:pt x="954" y="232"/>
                                  </a:lnTo>
                                  <a:lnTo>
                                    <a:pt x="940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5" y="102"/>
                                  </a:lnTo>
                                  <a:lnTo>
                                    <a:pt x="897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50880" y="6667560"/>
                              <a:ext cx="187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9920" y="6612480"/>
                              <a:ext cx="6058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478">
                                  <a:moveTo>
                                    <a:pt x="145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14" y="362"/>
                                  </a:lnTo>
                                  <a:lnTo>
                                    <a:pt x="43" y="405"/>
                                  </a:lnTo>
                                  <a:lnTo>
                                    <a:pt x="58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16" y="463"/>
                                  </a:lnTo>
                                  <a:lnTo>
                                    <a:pt x="145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897" y="405"/>
                                  </a:lnTo>
                                  <a:lnTo>
                                    <a:pt x="925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40" y="275"/>
                                  </a:lnTo>
                                  <a:lnTo>
                                    <a:pt x="954" y="232"/>
                                  </a:lnTo>
                                  <a:lnTo>
                                    <a:pt x="940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5" y="102"/>
                                  </a:lnTo>
                                  <a:lnTo>
                                    <a:pt x="897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920" y="6612480"/>
                              <a:ext cx="60588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478">
                                  <a:moveTo>
                                    <a:pt x="145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14" y="362"/>
                                  </a:lnTo>
                                  <a:lnTo>
                                    <a:pt x="43" y="405"/>
                                  </a:lnTo>
                                  <a:lnTo>
                                    <a:pt x="58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16" y="463"/>
                                  </a:lnTo>
                                  <a:lnTo>
                                    <a:pt x="145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897" y="405"/>
                                  </a:lnTo>
                                  <a:lnTo>
                                    <a:pt x="925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40" y="275"/>
                                  </a:lnTo>
                                  <a:lnTo>
                                    <a:pt x="954" y="232"/>
                                  </a:lnTo>
                                  <a:lnTo>
                                    <a:pt x="940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5" y="102"/>
                                  </a:lnTo>
                                  <a:lnTo>
                                    <a:pt x="897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50880" y="6667560"/>
                              <a:ext cx="1879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7840" y="0"/>
                              <a:ext cx="60660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478">
                                  <a:moveTo>
                                    <a:pt x="159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9"/>
                                  </a:lnTo>
                                  <a:lnTo>
                                    <a:pt x="29" y="362"/>
                                  </a:lnTo>
                                  <a:lnTo>
                                    <a:pt x="44" y="405"/>
                                  </a:lnTo>
                                  <a:lnTo>
                                    <a:pt x="72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30" y="463"/>
                                  </a:lnTo>
                                  <a:lnTo>
                                    <a:pt x="159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911" y="405"/>
                                  </a:lnTo>
                                  <a:lnTo>
                                    <a:pt x="926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55" y="275"/>
                                  </a:lnTo>
                                  <a:lnTo>
                                    <a:pt x="955" y="232"/>
                                  </a:lnTo>
                                  <a:lnTo>
                                    <a:pt x="955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6" y="102"/>
                                  </a:lnTo>
                                  <a:lnTo>
                                    <a:pt x="911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0"/>
                              <a:ext cx="60660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478">
                                  <a:moveTo>
                                    <a:pt x="159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9"/>
                                  </a:lnTo>
                                  <a:lnTo>
                                    <a:pt x="29" y="362"/>
                                  </a:lnTo>
                                  <a:lnTo>
                                    <a:pt x="44" y="405"/>
                                  </a:lnTo>
                                  <a:lnTo>
                                    <a:pt x="72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30" y="463"/>
                                  </a:lnTo>
                                  <a:lnTo>
                                    <a:pt x="159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911" y="405"/>
                                  </a:lnTo>
                                  <a:lnTo>
                                    <a:pt x="926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55" y="275"/>
                                  </a:lnTo>
                                  <a:lnTo>
                                    <a:pt x="955" y="232"/>
                                  </a:lnTo>
                                  <a:lnTo>
                                    <a:pt x="955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6" y="102"/>
                                  </a:lnTo>
                                  <a:lnTo>
                                    <a:pt x="911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5720" y="92160"/>
                              <a:ext cx="326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ic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7840" y="0"/>
                              <a:ext cx="60660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478">
                                  <a:moveTo>
                                    <a:pt x="159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9"/>
                                  </a:lnTo>
                                  <a:lnTo>
                                    <a:pt x="29" y="362"/>
                                  </a:lnTo>
                                  <a:lnTo>
                                    <a:pt x="44" y="405"/>
                                  </a:lnTo>
                                  <a:lnTo>
                                    <a:pt x="72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30" y="463"/>
                                  </a:lnTo>
                                  <a:lnTo>
                                    <a:pt x="159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911" y="405"/>
                                  </a:lnTo>
                                  <a:lnTo>
                                    <a:pt x="926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55" y="275"/>
                                  </a:lnTo>
                                  <a:lnTo>
                                    <a:pt x="955" y="232"/>
                                  </a:lnTo>
                                  <a:lnTo>
                                    <a:pt x="955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6" y="102"/>
                                  </a:lnTo>
                                  <a:lnTo>
                                    <a:pt x="911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0"/>
                              <a:ext cx="60660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478">
                                  <a:moveTo>
                                    <a:pt x="159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15" y="14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5" y="319"/>
                                  </a:lnTo>
                                  <a:lnTo>
                                    <a:pt x="29" y="362"/>
                                  </a:lnTo>
                                  <a:lnTo>
                                    <a:pt x="44" y="405"/>
                                  </a:lnTo>
                                  <a:lnTo>
                                    <a:pt x="72" y="434"/>
                                  </a:lnTo>
                                  <a:lnTo>
                                    <a:pt x="87" y="449"/>
                                  </a:lnTo>
                                  <a:lnTo>
                                    <a:pt x="130" y="463"/>
                                  </a:lnTo>
                                  <a:lnTo>
                                    <a:pt x="159" y="478"/>
                                  </a:lnTo>
                                  <a:lnTo>
                                    <a:pt x="795" y="478"/>
                                  </a:lnTo>
                                  <a:lnTo>
                                    <a:pt x="824" y="463"/>
                                  </a:lnTo>
                                  <a:lnTo>
                                    <a:pt x="853" y="449"/>
                                  </a:lnTo>
                                  <a:lnTo>
                                    <a:pt x="882" y="434"/>
                                  </a:lnTo>
                                  <a:lnTo>
                                    <a:pt x="911" y="405"/>
                                  </a:lnTo>
                                  <a:lnTo>
                                    <a:pt x="926" y="362"/>
                                  </a:lnTo>
                                  <a:lnTo>
                                    <a:pt x="940" y="319"/>
                                  </a:lnTo>
                                  <a:lnTo>
                                    <a:pt x="955" y="275"/>
                                  </a:lnTo>
                                  <a:lnTo>
                                    <a:pt x="955" y="232"/>
                                  </a:lnTo>
                                  <a:lnTo>
                                    <a:pt x="955" y="188"/>
                                  </a:lnTo>
                                  <a:lnTo>
                                    <a:pt x="940" y="145"/>
                                  </a:lnTo>
                                  <a:lnTo>
                                    <a:pt x="926" y="102"/>
                                  </a:lnTo>
                                  <a:lnTo>
                                    <a:pt x="911" y="58"/>
                                  </a:lnTo>
                                  <a:lnTo>
                                    <a:pt x="882" y="29"/>
                                  </a:lnTo>
                                  <a:lnTo>
                                    <a:pt x="853" y="15"/>
                                  </a:lnTo>
                                  <a:lnTo>
                                    <a:pt x="824" y="0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5720" y="92160"/>
                              <a:ext cx="32688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ic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0600" y="303480"/>
                              <a:ext cx="720" cy="165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450360"/>
                              <a:ext cx="92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0"/>
                                  </a:moveTo>
                                  <a:lnTo>
                                    <a:pt x="72" y="1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303480"/>
                              <a:ext cx="720" cy="165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450360"/>
                              <a:ext cx="92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0"/>
                                  </a:moveTo>
                                  <a:lnTo>
                                    <a:pt x="72" y="13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1341000"/>
                              <a:ext cx="9360" cy="229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1552680"/>
                              <a:ext cx="921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59">
                                  <a:moveTo>
                                    <a:pt x="0" y="0"/>
                                  </a:moveTo>
                                  <a:lnTo>
                                    <a:pt x="87" y="159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1341000"/>
                              <a:ext cx="9360" cy="229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1552680"/>
                              <a:ext cx="921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59">
                                  <a:moveTo>
                                    <a:pt x="0" y="0"/>
                                  </a:moveTo>
                                  <a:lnTo>
                                    <a:pt x="87" y="159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4674960"/>
                              <a:ext cx="720" cy="4496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880" y="5106600"/>
                              <a:ext cx="914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30">
                                  <a:moveTo>
                                    <a:pt x="0" y="0"/>
                                  </a:moveTo>
                                  <a:lnTo>
                                    <a:pt x="57" y="13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4674960"/>
                              <a:ext cx="720" cy="4496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880" y="5106600"/>
                              <a:ext cx="914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30">
                                  <a:moveTo>
                                    <a:pt x="0" y="0"/>
                                  </a:moveTo>
                                  <a:lnTo>
                                    <a:pt x="57" y="13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1600" y="3582000"/>
                              <a:ext cx="9000" cy="3398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96960" y="4067640"/>
                            <a:ext cx="914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31">
                                <a:moveTo>
                                  <a:pt x="0" y="0"/>
                                </a:moveTo>
                                <a:lnTo>
                                  <a:pt x="72" y="131"/>
                                </a:lnTo>
                                <a:lnTo>
                                  <a:pt x="14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4040" y="3737520"/>
                            <a:ext cx="9000" cy="339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960" y="4067640"/>
                            <a:ext cx="914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31">
                                <a:moveTo>
                                  <a:pt x="0" y="0"/>
                                </a:moveTo>
                                <a:lnTo>
                                  <a:pt x="72" y="131"/>
                                </a:lnTo>
                                <a:lnTo>
                                  <a:pt x="14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1840" y="523080"/>
                            <a:ext cx="252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840" y="1607040"/>
                            <a:ext cx="252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4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2690640"/>
                            <a:ext cx="252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4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3085560"/>
                            <a:ext cx="252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0640" y="5344920"/>
                            <a:ext cx="637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0480" y="5674320"/>
                            <a:ext cx="19836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irección General SERSAME y a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040" y="5840640"/>
                            <a:ext cx="1980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ité operativo local diariament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8960" y="5307840"/>
                            <a:ext cx="209376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7" h="1461">
                                <a:moveTo>
                                  <a:pt x="0" y="1359"/>
                                </a:moveTo>
                                <a:lnTo>
                                  <a:pt x="101" y="1374"/>
                                </a:lnTo>
                                <a:lnTo>
                                  <a:pt x="202" y="1388"/>
                                </a:lnTo>
                                <a:lnTo>
                                  <a:pt x="318" y="1403"/>
                                </a:lnTo>
                                <a:lnTo>
                                  <a:pt x="419" y="1432"/>
                                </a:lnTo>
                                <a:lnTo>
                                  <a:pt x="506" y="1432"/>
                                </a:lnTo>
                                <a:lnTo>
                                  <a:pt x="593" y="1446"/>
                                </a:lnTo>
                                <a:lnTo>
                                  <a:pt x="679" y="1446"/>
                                </a:lnTo>
                                <a:lnTo>
                                  <a:pt x="766" y="1461"/>
                                </a:lnTo>
                                <a:lnTo>
                                  <a:pt x="824" y="1461"/>
                                </a:lnTo>
                                <a:lnTo>
                                  <a:pt x="867" y="1446"/>
                                </a:lnTo>
                                <a:lnTo>
                                  <a:pt x="911" y="1446"/>
                                </a:lnTo>
                                <a:lnTo>
                                  <a:pt x="954" y="1446"/>
                                </a:lnTo>
                                <a:lnTo>
                                  <a:pt x="998" y="1446"/>
                                </a:lnTo>
                                <a:lnTo>
                                  <a:pt x="1026" y="1446"/>
                                </a:lnTo>
                                <a:lnTo>
                                  <a:pt x="1084" y="1446"/>
                                </a:lnTo>
                                <a:lnTo>
                                  <a:pt x="1128" y="1446"/>
                                </a:lnTo>
                                <a:lnTo>
                                  <a:pt x="1171" y="1446"/>
                                </a:lnTo>
                                <a:lnTo>
                                  <a:pt x="1200" y="1446"/>
                                </a:lnTo>
                                <a:lnTo>
                                  <a:pt x="1229" y="1446"/>
                                </a:lnTo>
                                <a:lnTo>
                                  <a:pt x="1373" y="1417"/>
                                </a:lnTo>
                                <a:lnTo>
                                  <a:pt x="1431" y="1417"/>
                                </a:lnTo>
                                <a:lnTo>
                                  <a:pt x="1504" y="1403"/>
                                </a:lnTo>
                                <a:lnTo>
                                  <a:pt x="1547" y="1388"/>
                                </a:lnTo>
                                <a:lnTo>
                                  <a:pt x="1605" y="1388"/>
                                </a:lnTo>
                                <a:lnTo>
                                  <a:pt x="1721" y="1359"/>
                                </a:lnTo>
                                <a:lnTo>
                                  <a:pt x="1778" y="1345"/>
                                </a:lnTo>
                                <a:lnTo>
                                  <a:pt x="1836" y="1330"/>
                                </a:lnTo>
                                <a:lnTo>
                                  <a:pt x="1894" y="1316"/>
                                </a:lnTo>
                                <a:lnTo>
                                  <a:pt x="1952" y="1301"/>
                                </a:lnTo>
                                <a:lnTo>
                                  <a:pt x="2010" y="1301"/>
                                </a:lnTo>
                                <a:lnTo>
                                  <a:pt x="2082" y="1287"/>
                                </a:lnTo>
                                <a:lnTo>
                                  <a:pt x="2140" y="1273"/>
                                </a:lnTo>
                                <a:lnTo>
                                  <a:pt x="2212" y="1258"/>
                                </a:lnTo>
                                <a:lnTo>
                                  <a:pt x="2284" y="1244"/>
                                </a:lnTo>
                                <a:lnTo>
                                  <a:pt x="2357" y="1229"/>
                                </a:lnTo>
                                <a:lnTo>
                                  <a:pt x="2429" y="1229"/>
                                </a:lnTo>
                                <a:lnTo>
                                  <a:pt x="2516" y="1215"/>
                                </a:lnTo>
                                <a:lnTo>
                                  <a:pt x="2675" y="1200"/>
                                </a:lnTo>
                                <a:lnTo>
                                  <a:pt x="2762" y="1186"/>
                                </a:lnTo>
                                <a:lnTo>
                                  <a:pt x="2848" y="1171"/>
                                </a:lnTo>
                                <a:lnTo>
                                  <a:pt x="2950" y="1171"/>
                                </a:lnTo>
                                <a:lnTo>
                                  <a:pt x="3065" y="1171"/>
                                </a:lnTo>
                                <a:lnTo>
                                  <a:pt x="3167" y="1171"/>
                                </a:lnTo>
                                <a:lnTo>
                                  <a:pt x="3297" y="1171"/>
                                </a:lnTo>
                                <a:lnTo>
                                  <a:pt x="32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59"/>
                                </a:lnTo>
                                <a:lnTo>
                                  <a:pt x="0" y="13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5307840"/>
                            <a:ext cx="2093760" cy="92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7" h="1461">
                                <a:moveTo>
                                  <a:pt x="0" y="1359"/>
                                </a:moveTo>
                                <a:lnTo>
                                  <a:pt x="101" y="1374"/>
                                </a:lnTo>
                                <a:lnTo>
                                  <a:pt x="202" y="1388"/>
                                </a:lnTo>
                                <a:lnTo>
                                  <a:pt x="318" y="1403"/>
                                </a:lnTo>
                                <a:lnTo>
                                  <a:pt x="419" y="1432"/>
                                </a:lnTo>
                                <a:lnTo>
                                  <a:pt x="506" y="1432"/>
                                </a:lnTo>
                                <a:lnTo>
                                  <a:pt x="593" y="1446"/>
                                </a:lnTo>
                                <a:lnTo>
                                  <a:pt x="679" y="1446"/>
                                </a:lnTo>
                                <a:lnTo>
                                  <a:pt x="766" y="1461"/>
                                </a:lnTo>
                                <a:lnTo>
                                  <a:pt x="824" y="1461"/>
                                </a:lnTo>
                                <a:lnTo>
                                  <a:pt x="867" y="1446"/>
                                </a:lnTo>
                                <a:lnTo>
                                  <a:pt x="911" y="1446"/>
                                </a:lnTo>
                                <a:lnTo>
                                  <a:pt x="954" y="1446"/>
                                </a:lnTo>
                                <a:lnTo>
                                  <a:pt x="998" y="1446"/>
                                </a:lnTo>
                                <a:lnTo>
                                  <a:pt x="1026" y="1446"/>
                                </a:lnTo>
                                <a:lnTo>
                                  <a:pt x="1084" y="1446"/>
                                </a:lnTo>
                                <a:lnTo>
                                  <a:pt x="1128" y="1446"/>
                                </a:lnTo>
                                <a:lnTo>
                                  <a:pt x="1171" y="1446"/>
                                </a:lnTo>
                                <a:lnTo>
                                  <a:pt x="1200" y="1446"/>
                                </a:lnTo>
                                <a:lnTo>
                                  <a:pt x="1229" y="1446"/>
                                </a:lnTo>
                                <a:lnTo>
                                  <a:pt x="1373" y="1417"/>
                                </a:lnTo>
                                <a:lnTo>
                                  <a:pt x="1431" y="1417"/>
                                </a:lnTo>
                                <a:lnTo>
                                  <a:pt x="1504" y="1403"/>
                                </a:lnTo>
                                <a:lnTo>
                                  <a:pt x="1547" y="1388"/>
                                </a:lnTo>
                                <a:lnTo>
                                  <a:pt x="1605" y="1388"/>
                                </a:lnTo>
                                <a:lnTo>
                                  <a:pt x="1721" y="1359"/>
                                </a:lnTo>
                                <a:lnTo>
                                  <a:pt x="1778" y="1345"/>
                                </a:lnTo>
                                <a:lnTo>
                                  <a:pt x="1836" y="1330"/>
                                </a:lnTo>
                                <a:lnTo>
                                  <a:pt x="1894" y="1316"/>
                                </a:lnTo>
                                <a:lnTo>
                                  <a:pt x="1952" y="1301"/>
                                </a:lnTo>
                                <a:lnTo>
                                  <a:pt x="2010" y="1301"/>
                                </a:lnTo>
                                <a:lnTo>
                                  <a:pt x="2082" y="1287"/>
                                </a:lnTo>
                                <a:lnTo>
                                  <a:pt x="2140" y="1273"/>
                                </a:lnTo>
                                <a:lnTo>
                                  <a:pt x="2212" y="1258"/>
                                </a:lnTo>
                                <a:lnTo>
                                  <a:pt x="2284" y="1244"/>
                                </a:lnTo>
                                <a:lnTo>
                                  <a:pt x="2357" y="1229"/>
                                </a:lnTo>
                                <a:lnTo>
                                  <a:pt x="2429" y="1229"/>
                                </a:lnTo>
                                <a:lnTo>
                                  <a:pt x="2516" y="1215"/>
                                </a:lnTo>
                                <a:lnTo>
                                  <a:pt x="2675" y="1200"/>
                                </a:lnTo>
                                <a:lnTo>
                                  <a:pt x="2762" y="1186"/>
                                </a:lnTo>
                                <a:lnTo>
                                  <a:pt x="2848" y="1171"/>
                                </a:lnTo>
                                <a:lnTo>
                                  <a:pt x="2950" y="1171"/>
                                </a:lnTo>
                                <a:lnTo>
                                  <a:pt x="3065" y="1171"/>
                                </a:lnTo>
                                <a:lnTo>
                                  <a:pt x="3167" y="1171"/>
                                </a:lnTo>
                                <a:lnTo>
                                  <a:pt x="3297" y="1171"/>
                                </a:lnTo>
                                <a:lnTo>
                                  <a:pt x="32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59"/>
                                </a:lnTo>
                                <a:lnTo>
                                  <a:pt x="0" y="13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0640" y="5344920"/>
                            <a:ext cx="637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0480" y="5674320"/>
                            <a:ext cx="19836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irección General SERSAME y a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040" y="5840640"/>
                            <a:ext cx="1980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ité operativo local diariament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5445720"/>
                            <a:ext cx="637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60" y="5601960"/>
                            <a:ext cx="1595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Realiza informe diario de l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520" y="5758200"/>
                            <a:ext cx="1095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oblación atendid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" y="5344920"/>
                            <a:ext cx="2157840" cy="6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8" h="1070">
                                <a:moveTo>
                                  <a:pt x="0" y="998"/>
                                </a:moveTo>
                                <a:lnTo>
                                  <a:pt x="433" y="1041"/>
                                </a:lnTo>
                                <a:lnTo>
                                  <a:pt x="520" y="1041"/>
                                </a:lnTo>
                                <a:lnTo>
                                  <a:pt x="621" y="1055"/>
                                </a:lnTo>
                                <a:lnTo>
                                  <a:pt x="708" y="1055"/>
                                </a:lnTo>
                                <a:lnTo>
                                  <a:pt x="795" y="1070"/>
                                </a:lnTo>
                                <a:lnTo>
                                  <a:pt x="853" y="1070"/>
                                </a:lnTo>
                                <a:lnTo>
                                  <a:pt x="896" y="1055"/>
                                </a:lnTo>
                                <a:lnTo>
                                  <a:pt x="940" y="1055"/>
                                </a:lnTo>
                                <a:lnTo>
                                  <a:pt x="983" y="1055"/>
                                </a:lnTo>
                                <a:lnTo>
                                  <a:pt x="1026" y="1055"/>
                                </a:lnTo>
                                <a:lnTo>
                                  <a:pt x="1055" y="1055"/>
                                </a:lnTo>
                                <a:lnTo>
                                  <a:pt x="1128" y="1055"/>
                                </a:lnTo>
                                <a:lnTo>
                                  <a:pt x="1171" y="1055"/>
                                </a:lnTo>
                                <a:lnTo>
                                  <a:pt x="1214" y="1055"/>
                                </a:lnTo>
                                <a:lnTo>
                                  <a:pt x="1243" y="1055"/>
                                </a:lnTo>
                                <a:lnTo>
                                  <a:pt x="1287" y="1055"/>
                                </a:lnTo>
                                <a:lnTo>
                                  <a:pt x="1344" y="1041"/>
                                </a:lnTo>
                                <a:lnTo>
                                  <a:pt x="1417" y="1041"/>
                                </a:lnTo>
                                <a:lnTo>
                                  <a:pt x="1489" y="1027"/>
                                </a:lnTo>
                                <a:lnTo>
                                  <a:pt x="1547" y="1027"/>
                                </a:lnTo>
                                <a:lnTo>
                                  <a:pt x="1605" y="1012"/>
                                </a:lnTo>
                                <a:lnTo>
                                  <a:pt x="1663" y="1012"/>
                                </a:lnTo>
                                <a:lnTo>
                                  <a:pt x="1720" y="998"/>
                                </a:lnTo>
                                <a:lnTo>
                                  <a:pt x="1778" y="983"/>
                                </a:lnTo>
                                <a:lnTo>
                                  <a:pt x="1836" y="983"/>
                                </a:lnTo>
                                <a:lnTo>
                                  <a:pt x="1894" y="969"/>
                                </a:lnTo>
                                <a:lnTo>
                                  <a:pt x="1952" y="969"/>
                                </a:lnTo>
                                <a:lnTo>
                                  <a:pt x="2024" y="954"/>
                                </a:lnTo>
                                <a:lnTo>
                                  <a:pt x="2082" y="954"/>
                                </a:lnTo>
                                <a:lnTo>
                                  <a:pt x="2154" y="940"/>
                                </a:lnTo>
                                <a:lnTo>
                                  <a:pt x="2284" y="911"/>
                                </a:lnTo>
                                <a:lnTo>
                                  <a:pt x="2357" y="911"/>
                                </a:lnTo>
                                <a:lnTo>
                                  <a:pt x="2429" y="896"/>
                                </a:lnTo>
                                <a:lnTo>
                                  <a:pt x="2516" y="882"/>
                                </a:lnTo>
                                <a:lnTo>
                                  <a:pt x="2602" y="882"/>
                                </a:lnTo>
                                <a:lnTo>
                                  <a:pt x="2689" y="882"/>
                                </a:lnTo>
                                <a:lnTo>
                                  <a:pt x="2776" y="867"/>
                                </a:lnTo>
                                <a:lnTo>
                                  <a:pt x="2848" y="867"/>
                                </a:lnTo>
                                <a:lnTo>
                                  <a:pt x="2935" y="867"/>
                                </a:lnTo>
                                <a:lnTo>
                                  <a:pt x="3051" y="867"/>
                                </a:lnTo>
                                <a:lnTo>
                                  <a:pt x="3166" y="853"/>
                                </a:lnTo>
                                <a:lnTo>
                                  <a:pt x="3282" y="853"/>
                                </a:lnTo>
                                <a:lnTo>
                                  <a:pt x="3398" y="853"/>
                                </a:lnTo>
                                <a:lnTo>
                                  <a:pt x="33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8"/>
                                </a:lnTo>
                                <a:lnTo>
                                  <a:pt x="0" y="9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5344920"/>
                            <a:ext cx="2157840" cy="6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8" h="1070">
                                <a:moveTo>
                                  <a:pt x="0" y="998"/>
                                </a:moveTo>
                                <a:lnTo>
                                  <a:pt x="433" y="1041"/>
                                </a:lnTo>
                                <a:lnTo>
                                  <a:pt x="520" y="1041"/>
                                </a:lnTo>
                                <a:lnTo>
                                  <a:pt x="621" y="1055"/>
                                </a:lnTo>
                                <a:lnTo>
                                  <a:pt x="708" y="1055"/>
                                </a:lnTo>
                                <a:lnTo>
                                  <a:pt x="795" y="1070"/>
                                </a:lnTo>
                                <a:lnTo>
                                  <a:pt x="853" y="1070"/>
                                </a:lnTo>
                                <a:lnTo>
                                  <a:pt x="896" y="1055"/>
                                </a:lnTo>
                                <a:lnTo>
                                  <a:pt x="940" y="1055"/>
                                </a:lnTo>
                                <a:lnTo>
                                  <a:pt x="983" y="1055"/>
                                </a:lnTo>
                                <a:lnTo>
                                  <a:pt x="1026" y="1055"/>
                                </a:lnTo>
                                <a:lnTo>
                                  <a:pt x="1055" y="1055"/>
                                </a:lnTo>
                                <a:lnTo>
                                  <a:pt x="1128" y="1055"/>
                                </a:lnTo>
                                <a:lnTo>
                                  <a:pt x="1171" y="1055"/>
                                </a:lnTo>
                                <a:lnTo>
                                  <a:pt x="1214" y="1055"/>
                                </a:lnTo>
                                <a:lnTo>
                                  <a:pt x="1243" y="1055"/>
                                </a:lnTo>
                                <a:lnTo>
                                  <a:pt x="1287" y="1055"/>
                                </a:lnTo>
                                <a:lnTo>
                                  <a:pt x="1344" y="1041"/>
                                </a:lnTo>
                                <a:lnTo>
                                  <a:pt x="1417" y="1041"/>
                                </a:lnTo>
                                <a:lnTo>
                                  <a:pt x="1489" y="1027"/>
                                </a:lnTo>
                                <a:lnTo>
                                  <a:pt x="1547" y="1027"/>
                                </a:lnTo>
                                <a:lnTo>
                                  <a:pt x="1605" y="1012"/>
                                </a:lnTo>
                                <a:lnTo>
                                  <a:pt x="1663" y="1012"/>
                                </a:lnTo>
                                <a:lnTo>
                                  <a:pt x="1720" y="998"/>
                                </a:lnTo>
                                <a:lnTo>
                                  <a:pt x="1778" y="983"/>
                                </a:lnTo>
                                <a:lnTo>
                                  <a:pt x="1836" y="983"/>
                                </a:lnTo>
                                <a:lnTo>
                                  <a:pt x="1894" y="969"/>
                                </a:lnTo>
                                <a:lnTo>
                                  <a:pt x="1952" y="969"/>
                                </a:lnTo>
                                <a:lnTo>
                                  <a:pt x="2024" y="954"/>
                                </a:lnTo>
                                <a:lnTo>
                                  <a:pt x="2082" y="954"/>
                                </a:lnTo>
                                <a:lnTo>
                                  <a:pt x="2154" y="940"/>
                                </a:lnTo>
                                <a:lnTo>
                                  <a:pt x="2284" y="911"/>
                                </a:lnTo>
                                <a:lnTo>
                                  <a:pt x="2357" y="911"/>
                                </a:lnTo>
                                <a:lnTo>
                                  <a:pt x="2429" y="896"/>
                                </a:lnTo>
                                <a:lnTo>
                                  <a:pt x="2516" y="882"/>
                                </a:lnTo>
                                <a:lnTo>
                                  <a:pt x="2602" y="882"/>
                                </a:lnTo>
                                <a:lnTo>
                                  <a:pt x="2689" y="882"/>
                                </a:lnTo>
                                <a:lnTo>
                                  <a:pt x="2776" y="867"/>
                                </a:lnTo>
                                <a:lnTo>
                                  <a:pt x="2848" y="867"/>
                                </a:lnTo>
                                <a:lnTo>
                                  <a:pt x="2935" y="867"/>
                                </a:lnTo>
                                <a:lnTo>
                                  <a:pt x="3051" y="867"/>
                                </a:lnTo>
                                <a:lnTo>
                                  <a:pt x="3166" y="853"/>
                                </a:lnTo>
                                <a:lnTo>
                                  <a:pt x="3282" y="853"/>
                                </a:lnTo>
                                <a:lnTo>
                                  <a:pt x="3398" y="853"/>
                                </a:lnTo>
                                <a:lnTo>
                                  <a:pt x="33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8"/>
                                </a:lnTo>
                                <a:lnTo>
                                  <a:pt x="0" y="99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5445720"/>
                            <a:ext cx="637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60" y="5601960"/>
                            <a:ext cx="1595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Realiza informe diario de l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520" y="5758200"/>
                            <a:ext cx="1095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oblación atendid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" y="1772280"/>
                            <a:ext cx="205668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772280"/>
                            <a:ext cx="2056680" cy="87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1863720"/>
                            <a:ext cx="637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2029320"/>
                            <a:ext cx="916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Realiza platica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0320" y="2029320"/>
                            <a:ext cx="885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sicoeducativ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2185560"/>
                            <a:ext cx="18788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acerca del brote por exposición 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2350080"/>
                            <a:ext cx="3157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otro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2350800"/>
                            <a:ext cx="482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gane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480" y="2350800"/>
                            <a:ext cx="8197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 la població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2507040"/>
                            <a:ext cx="501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fectad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" y="1772280"/>
                            <a:ext cx="205668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772280"/>
                            <a:ext cx="2056680" cy="8726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1863720"/>
                            <a:ext cx="637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2029320"/>
                            <a:ext cx="916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Realiza platica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0320" y="2029320"/>
                            <a:ext cx="885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sicoeducativ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2185560"/>
                            <a:ext cx="1432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acerca de la exposición 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" y="2350800"/>
                            <a:ext cx="1587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otros agentes a la població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2507040"/>
                            <a:ext cx="501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fectad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2846880"/>
                            <a:ext cx="202896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2846880"/>
                            <a:ext cx="2028960" cy="817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0" y="2938680"/>
                            <a:ext cx="637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3094200"/>
                            <a:ext cx="16891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etecta población en riesgo 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3269160"/>
                            <a:ext cx="7232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resentar u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3269160"/>
                            <a:ext cx="5677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ranstor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3269160"/>
                            <a:ext cx="241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y l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3425040"/>
                            <a:ext cx="1913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naliza para atención psicológ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2846880"/>
                            <a:ext cx="202896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2846880"/>
                            <a:ext cx="2028960" cy="817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0" y="2938680"/>
                            <a:ext cx="637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3094200"/>
                            <a:ext cx="16891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etecta población en riesgo 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3269160"/>
                            <a:ext cx="7232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resentar u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3269160"/>
                            <a:ext cx="5677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ranstor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3269160"/>
                            <a:ext cx="241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y l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3425040"/>
                            <a:ext cx="1913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naliza para atención psicológ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5640" y="2727360"/>
                            <a:ext cx="2314080" cy="101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640" y="2727360"/>
                            <a:ext cx="2314080" cy="1010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5920" y="2819520"/>
                            <a:ext cx="637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160" y="2984400"/>
                            <a:ext cx="16930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rinda atención psicológica 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560" y="2984400"/>
                            <a:ext cx="3351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rav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760" y="2984400"/>
                            <a:ext cx="1681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040" y="3149640"/>
                            <a:ext cx="2039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ispositivos individuales, familiar 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2040" y="3305880"/>
                            <a:ext cx="1913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grupal a la población afectada y 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560" y="3470760"/>
                            <a:ext cx="641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ista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5640" y="2727360"/>
                            <a:ext cx="2314080" cy="101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640" y="2727360"/>
                            <a:ext cx="2314080" cy="1010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5920" y="2819520"/>
                            <a:ext cx="637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2984400"/>
                            <a:ext cx="2228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Brinda atención psicológica a través d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040" y="3149640"/>
                            <a:ext cx="2039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ispositivos individuales, familiar 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2040" y="3305880"/>
                            <a:ext cx="1913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grupal a la población afectada y 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560" y="3470760"/>
                            <a:ext cx="641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ista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6160" y="4132440"/>
                            <a:ext cx="201996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4132440"/>
                            <a:ext cx="2019960" cy="541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9200" y="4205520"/>
                            <a:ext cx="637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880" y="4371480"/>
                            <a:ext cx="19216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alora la atención especializada 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4536360"/>
                            <a:ext cx="14680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ersonas que lo requiera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6160" y="4132440"/>
                            <a:ext cx="201996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4132440"/>
                            <a:ext cx="2019960" cy="541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9200" y="4205520"/>
                            <a:ext cx="637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880" y="4371480"/>
                            <a:ext cx="19216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Valora la atención especializada 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4536360"/>
                            <a:ext cx="14680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ersonas que lo requiera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6040" y="2644920"/>
                            <a:ext cx="720" cy="165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279144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5">
                                <a:moveTo>
                                  <a:pt x="0" y="0"/>
                                </a:moveTo>
                                <a:lnTo>
                                  <a:pt x="72" y="145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2644920"/>
                            <a:ext cx="720" cy="165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279144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5">
                                <a:moveTo>
                                  <a:pt x="0" y="0"/>
                                </a:moveTo>
                                <a:lnTo>
                                  <a:pt x="72" y="145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3232080"/>
                            <a:ext cx="93600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3186360"/>
                            <a:ext cx="91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5">
                                <a:moveTo>
                                  <a:pt x="0" y="145"/>
                                </a:moveTo>
                                <a:lnTo>
                                  <a:pt x="144" y="87"/>
                                </a:lnTo>
                                <a:lnTo>
                                  <a:pt x="0" y="0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3232080"/>
                            <a:ext cx="93600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3186360"/>
                            <a:ext cx="91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5">
                                <a:moveTo>
                                  <a:pt x="0" y="145"/>
                                </a:moveTo>
                                <a:lnTo>
                                  <a:pt x="144" y="87"/>
                                </a:lnTo>
                                <a:lnTo>
                                  <a:pt x="0" y="0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021920"/>
                            <a:ext cx="2019960" cy="80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021920"/>
                            <a:ext cx="2019960" cy="808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4104720"/>
                            <a:ext cx="637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4270320"/>
                            <a:ext cx="19177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Realiza la canalización pertinent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4425840"/>
                            <a:ext cx="1886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a través del sistema de referenci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4591080"/>
                            <a:ext cx="1062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4591800"/>
                            <a:ext cx="9086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trareferenc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760" y="4591080"/>
                            <a:ext cx="36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520" y="4021920"/>
                            <a:ext cx="2019960" cy="80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021920"/>
                            <a:ext cx="2019960" cy="808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4104720"/>
                            <a:ext cx="637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RIGA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4270320"/>
                            <a:ext cx="19177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Realiza la canalización pertinent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4425840"/>
                            <a:ext cx="1886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a través del sistema de referenci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4591080"/>
                            <a:ext cx="1062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4591800"/>
                            <a:ext cx="9086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trareferenc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760" y="4591080"/>
                            <a:ext cx="36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7640" y="4398480"/>
                            <a:ext cx="10288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436176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5">
                                <a:moveTo>
                                  <a:pt x="145" y="0"/>
                                </a:moveTo>
                                <a:lnTo>
                                  <a:pt x="0" y="58"/>
                                </a:lnTo>
                                <a:lnTo>
                                  <a:pt x="145" y="145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7640" y="4398480"/>
                            <a:ext cx="10288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436176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5">
                                <a:moveTo>
                                  <a:pt x="145" y="0"/>
                                </a:moveTo>
                                <a:lnTo>
                                  <a:pt x="0" y="58"/>
                                </a:lnTo>
                                <a:lnTo>
                                  <a:pt x="145" y="145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5684400"/>
                            <a:ext cx="100980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5638680"/>
                            <a:ext cx="831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44">
                                <a:moveTo>
                                  <a:pt x="0" y="144"/>
                                </a:moveTo>
                                <a:lnTo>
                                  <a:pt x="131" y="72"/>
                                </a:lnTo>
                                <a:lnTo>
                                  <a:pt x="0" y="0"/>
                                </a:lnTo>
                                <a:lnTo>
                                  <a:pt x="0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5684400"/>
                            <a:ext cx="100980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5638680"/>
                            <a:ext cx="831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44">
                                <a:moveTo>
                                  <a:pt x="0" y="144"/>
                                </a:moveTo>
                                <a:lnTo>
                                  <a:pt x="131" y="72"/>
                                </a:lnTo>
                                <a:lnTo>
                                  <a:pt x="0" y="0"/>
                                </a:lnTo>
                                <a:lnTo>
                                  <a:pt x="0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480" y="6180480"/>
                            <a:ext cx="720" cy="514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6676560"/>
                            <a:ext cx="921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4">
                                <a:moveTo>
                                  <a:pt x="0" y="0"/>
                                </a:moveTo>
                                <a:lnTo>
                                  <a:pt x="87" y="144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480" y="6180480"/>
                            <a:ext cx="720" cy="514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6676560"/>
                            <a:ext cx="921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4">
                                <a:moveTo>
                                  <a:pt x="0" y="0"/>
                                </a:moveTo>
                                <a:lnTo>
                                  <a:pt x="87" y="144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4640" y="5519520"/>
                            <a:ext cx="252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4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840" y="5041800"/>
                            <a:ext cx="252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4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4640" y="4233600"/>
                            <a:ext cx="252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4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1840" y="3838680"/>
                            <a:ext cx="252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C4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-0.7pt;width:442.45pt;height:569.8pt" coordorigin="-14,-14" coordsize="8849,11396">
                <v:rect id="shape_0" stroked="f" o:allowincell="f" style="position:absolute;left:-14;top:-14;width:8848;height:1139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4;top:-14;width:8806;height:11353">
                  <v:shape id="shape_0" coordsize="3398,1070" path="m0,998l433,1041l520,1041l621,1055l708,1055l795,1070l853,1070l896,1055l940,1055l983,1055l1026,1055l1055,1055l1128,1055l1171,1055l1214,1055l1243,1055l1287,1055l1344,1041l1417,1041l1489,1027l1547,1027l1605,1012l1663,1012l1720,998l1778,983l1836,983l1894,969l1952,969l2024,954l2082,954l2154,940l2284,911l2357,911l2429,896l2516,882l2602,882l2689,882l2776,867l2848,867l2935,867l3051,867l3166,853l3282,853l3398,853l3398,0l0,0l0,998l0,998xe" fillcolor="white" stroked="f" o:allowincell="f" style="position:absolute;left:116;top:8403;width:3397;height:10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98,1070" path="m0,998l433,1041l520,1041l621,1055l708,1055l795,1070l853,1070l896,1055l940,1055l983,1055l1026,1055l1055,1055l1128,1055l1171,1055l1214,1055l1243,1055l1287,1055l1344,1041l1417,1041l1489,1027l1547,1027l1605,1012l1663,1012l1720,998l1778,983l1836,983l1894,969l1952,969l2024,954l2082,954l2154,940l2284,911l2357,911l2429,896l2516,882l2602,882l2689,882l2776,867l2848,867l2935,867l3051,867l3166,853l3282,853l3398,853l3398,0l0,0l0,998l0,998e" stroked="t" o:allowincell="f" style="position:absolute;left:116;top:8403;width:3397;height:1069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3297,1461" path="m0,1359l101,1374l202,1388l318,1403l419,1432l506,1432l593,1446l679,1446l766,1461l824,1461l867,1446l911,1446l954,1446l998,1446l1026,1446l1084,1446l1128,1446l1171,1446l1200,1446l1229,1446l1373,1417l1431,1417l1504,1403l1547,1388l1605,1388l1721,1359l1778,1345l1836,1330l1894,1316l1952,1301l2010,1301l2082,1287l2140,1273l2212,1258l2284,1244l2357,1229l2429,1229l2516,1215l2675,1200l2762,1186l2848,1171l2950,1171l3065,1171l3167,1171l3297,1171l3297,0l0,0l0,1359l0,1359xe" fillcolor="white" stroked="f" o:allowincell="f" style="position:absolute;left:5307;top:8345;width:3296;height:14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97,1461" path="m0,1359l101,1374l202,1388l318,1403l419,1432l506,1432l593,1446l679,1446l766,1461l824,1461l867,1446l911,1446l954,1446l998,1446l1026,1446l1084,1446l1128,1446l1171,1446l1200,1446l1229,1446l1373,1417l1431,1417l1504,1403l1547,1388l1605,1388l1721,1359l1778,1345l1836,1330l1894,1316l1952,1301l2010,1301l2082,1287l2140,1273l2212,1258l2284,1244l2357,1229l2429,1229l2516,1215l2675,1200l2762,1186l2848,1171l2950,1171l3065,1171l3167,1171l3297,1171l3297,0l0,0l0,1359l0,1359e" stroked="t" o:allowincell="f" style="position:absolute;left:5307;top:8345;width:3296;height:1460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rect id="shape_0" fillcolor="white" stroked="f" o:allowincell="f" style="position:absolute;left:-14;top:-14;width:389;height:1133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dfdfd" stroked="f" o:allowincell="f" style="position:absolute;left:376;top:-14;width:274;height:11337;mso-wrap-style:none;v-text-anchor:middle">
                    <v:fill o:detectmouseclick="t" type="solid" color2="#020202"/>
                    <v:stroke color="#3465a4" joinstyle="round" endcap="flat"/>
                    <w10:wrap type="none"/>
                  </v:rect>
                  <v:rect id="shape_0" fillcolor="#fbfbfb" stroked="f" o:allowincell="f" style="position:absolute;left:651;top:-14;width:216;height:11337;mso-wrap-style:none;v-text-anchor:middle">
                    <v:fill o:detectmouseclick="t" type="solid" color2="#040404"/>
                    <v:stroke color="#3465a4" joinstyle="round" endcap="flat"/>
                    <w10:wrap type="none"/>
                  </v:rect>
                  <v:rect id="shape_0" fillcolor="#f9f9f9" stroked="f" o:allowincell="f" style="position:absolute;left:868;top:-14;width:187;height:11337;mso-wrap-style:none;v-text-anchor:middle">
                    <v:fill o:detectmouseclick="t" type="solid" color2="#060606"/>
                    <v:stroke color="#3465a4" joinstyle="round" endcap="flat"/>
                    <w10:wrap type="none"/>
                  </v:rect>
                  <v:rect id="shape_0" fillcolor="#f7f7f7" stroked="f" o:allowincell="f" style="position:absolute;left:1056;top:-14;width:129;height:11337;mso-wrap-style:none;v-text-anchor:middle">
                    <v:fill o:detectmouseclick="t" type="solid" color2="#080808"/>
                    <v:stroke color="#3465a4" joinstyle="round" endcap="flat"/>
                    <w10:wrap type="none"/>
                  </v:rect>
                  <v:rect id="shape_0" fillcolor="#f5f5f5" stroked="f" o:allowincell="f" style="position:absolute;left:1186;top:-14;width:143;height:11337;mso-wrap-style:none;v-text-anchor:middle">
                    <v:fill o:detectmouseclick="t" type="solid" color2="#0a0a0a"/>
                    <v:stroke color="#3465a4" joinstyle="round" endcap="flat"/>
                    <w10:wrap type="none"/>
                  </v:rect>
                  <v:rect id="shape_0" fillcolor="#f3f3f3" stroked="f" o:allowincell="f" style="position:absolute;left:1330;top:-14;width:115;height:11337;mso-wrap-style:none;v-text-anchor:middle">
                    <v:fill o:detectmouseclick="t" type="solid" color2="#0c0c0c"/>
                    <v:stroke color="#3465a4" joinstyle="round" endcap="flat"/>
                    <w10:wrap type="none"/>
                  </v:rect>
                  <v:rect id="shape_0" fillcolor="#f1f1f1" stroked="f" o:allowincell="f" style="position:absolute;left:1446;top:-14;width:115;height:11337;mso-wrap-style:none;v-text-anchor:middle">
                    <v:fill o:detectmouseclick="t" type="solid" color2="#0e0e0e"/>
                    <v:stroke color="#3465a4" joinstyle="round" endcap="flat"/>
                    <w10:wrap type="none"/>
                  </v:rect>
                  <v:rect id="shape_0" fillcolor="#efefef" stroked="f" o:allowincell="f" style="position:absolute;left:1562;top:-14;width:85;height:11337;mso-wrap-style:none;v-text-anchor:middle">
                    <v:fill o:detectmouseclick="t" type="solid" color2="#101010"/>
                    <v:stroke color="#3465a4" joinstyle="round" endcap="flat"/>
                    <w10:wrap type="none"/>
                  </v:rect>
                  <v:rect id="shape_0" fillcolor="#ededed" stroked="f" o:allowincell="f" style="position:absolute;left:1648;top:-14;width:115;height:11337;mso-wrap-style:none;v-text-anchor:middle">
                    <v:fill o:detectmouseclick="t" type="solid" color2="#121212"/>
                    <v:stroke color="#3465a4" joinstyle="round" endcap="flat"/>
                    <w10:wrap type="none"/>
                  </v:rect>
                  <v:rect id="shape_0" fillcolor="#ebebeb" stroked="f" o:allowincell="f" style="position:absolute;left:1764;top:-14;width:86;height:11337;mso-wrap-style:none;v-text-anchor:middle">
                    <v:fill o:detectmouseclick="t" type="solid" color2="#141414"/>
                    <v:stroke color="#3465a4" joinstyle="round" endcap="flat"/>
                    <w10:wrap type="none"/>
                  </v:rect>
                  <v:rect id="shape_0" fillcolor="#e9e9e9" stroked="f" o:allowincell="f" style="position:absolute;left:1851;top:-14;width:71;height:11337;mso-wrap-style:none;v-text-anchor:middle">
                    <v:fill o:detectmouseclick="t" type="solid" color2="#161616"/>
                    <v:stroke color="#3465a4" joinstyle="round" endcap="flat"/>
                    <w10:wrap type="none"/>
                  </v:rect>
                  <v:rect id="shape_0" fillcolor="#e7e7e7" stroked="f" o:allowincell="f" style="position:absolute;left:1923;top:-14;width:100;height:11337;mso-wrap-style:none;v-text-anchor:middle">
                    <v:fill o:detectmouseclick="t" type="solid" color2="#181818"/>
                    <v:stroke color="#3465a4" joinstyle="round" endcap="flat"/>
                    <w10:wrap type="none"/>
                  </v:rect>
                  <v:rect id="shape_0" fillcolor="#e5e5e5" stroked="f" o:allowincell="f" style="position:absolute;left:2024;top:-14;width:72;height:11337;mso-wrap-style:none;v-text-anchor:middle">
                    <v:fill o:detectmouseclick="t" type="solid" color2="#1a1a1a"/>
                    <v:stroke color="#3465a4" joinstyle="round" endcap="flat"/>
                    <w10:wrap type="none"/>
                  </v:rect>
                  <v:rect id="shape_0" fillcolor="#e3e3e3" stroked="f" o:allowincell="f" style="position:absolute;left:2097;top:-14;width:71;height:11337;mso-wrap-style:none;v-text-anchor:middle">
                    <v:fill o:detectmouseclick="t" type="solid" color2="#1c1c1c"/>
                    <v:stroke color="#3465a4" joinstyle="round" endcap="flat"/>
                    <w10:wrap type="none"/>
                  </v:rect>
                  <v:rect id="shape_0" fillcolor="#e1e1e1" stroked="f" o:allowincell="f" style="position:absolute;left:2169;top:-14;width:71;height:11337;mso-wrap-style:none;v-text-anchor:middle">
                    <v:fill o:detectmouseclick="t" type="solid" color2="#1e1e1e"/>
                    <v:stroke color="#3465a4" joinstyle="round" endcap="flat"/>
                    <w10:wrap type="none"/>
                  </v:rect>
                  <v:rect id="shape_0" fillcolor="#dfdfdf" stroked="f" o:allowincell="f" style="position:absolute;left:2241;top:-14;width:101;height:11337;mso-wrap-style:none;v-text-anchor:middle">
                    <v:fill o:detectmouseclick="t" type="solid" color2="#202020"/>
                    <v:stroke color="#3465a4" joinstyle="round" endcap="flat"/>
                    <w10:wrap type="none"/>
                  </v:rect>
                  <v:rect id="shape_0" fillcolor="#dddddd" stroked="f" o:allowincell="f" style="position:absolute;left:2343;top:-14;width:71;height:11337;mso-wrap-style:none;v-text-anchor:middle">
                    <v:fill o:detectmouseclick="t" type="solid" color2="#222222"/>
                    <v:stroke color="#3465a4" joinstyle="round" endcap="flat"/>
                    <w10:wrap type="none"/>
                  </v:rect>
                  <v:rect id="shape_0" fillcolor="#dbdbdb" stroked="f" o:allowincell="f" style="position:absolute;left:2415;top:-14;width:71;height:11337;mso-wrap-style:none;v-text-anchor:middle">
                    <v:fill o:detectmouseclick="t" type="solid" color2="#242424"/>
                    <v:stroke color="#3465a4" joinstyle="round" endcap="flat"/>
                    <w10:wrap type="none"/>
                  </v:rect>
                  <v:rect id="shape_0" fillcolor="#d9d9d9" stroked="f" o:allowincell="f" style="position:absolute;left:2487;top:-14;width:71;height:11337;mso-wrap-style:none;v-text-anchor:middle">
                    <v:fill o:detectmouseclick="t" type="solid" color2="#262626"/>
                    <v:stroke color="#3465a4" joinstyle="round" endcap="flat"/>
                    <w10:wrap type="none"/>
                  </v:rect>
                  <v:rect id="shape_0" fillcolor="#d7d7d7" stroked="f" o:allowincell="f" style="position:absolute;left:2559;top:-14;width:72;height:11337;mso-wrap-style:none;v-text-anchor:middle">
                    <v:fill o:detectmouseclick="t" type="solid" color2="#282828"/>
                    <v:stroke color="#3465a4" joinstyle="round" endcap="flat"/>
                    <w10:wrap type="none"/>
                  </v:rect>
                  <v:rect id="shape_0" fillcolor="#d5d5d5" stroked="f" o:allowincell="f" style="position:absolute;left:2632;top:-14;width:71;height:11337;mso-wrap-style:none;v-text-anchor:middle">
                    <v:fill o:detectmouseclick="t" type="solid" color2="#2a2a2a"/>
                    <v:stroke color="#3465a4" joinstyle="round" endcap="flat"/>
                    <w10:wrap type="none"/>
                  </v:rect>
                  <v:rect id="shape_0" fillcolor="#d3d3d3" stroked="f" o:allowincell="f" style="position:absolute;left:2704;top:-14;width:71;height:11337;mso-wrap-style:none;v-text-anchor:middle">
                    <v:fill o:detectmouseclick="t" type="solid" color2="#2c2c2c"/>
                    <v:stroke color="#3465a4" joinstyle="round" endcap="flat"/>
                    <w10:wrap type="none"/>
                  </v:rect>
                  <v:rect id="shape_0" fillcolor="#d1d1d1" stroked="f" o:allowincell="f" style="position:absolute;left:2776;top:-14;width:72;height:11337;mso-wrap-style:none;v-text-anchor:middle">
                    <v:fill o:detectmouseclick="t" type="solid" color2="#2e2e2e"/>
                    <v:stroke color="#3465a4" joinstyle="round" endcap="flat"/>
                    <w10:wrap type="none"/>
                  </v:rect>
                  <v:rect id="shape_0" fillcolor="#cfcfcf" stroked="f" o:allowincell="f" style="position:absolute;left:2849;top:-14;width:85;height:11337;mso-wrap-style:none;v-text-anchor:middle">
                    <v:fill o:detectmouseclick="t" type="solid" color2="#303030"/>
                    <v:stroke color="#3465a4" joinstyle="round" endcap="flat"/>
                    <w10:wrap type="none"/>
                  </v:rect>
                  <v:rect id="shape_0" fillcolor="#cdcdcd" stroked="f" o:allowincell="f" style="position:absolute;left:2935;top:-14;width:72;height:11337;mso-wrap-style:none;v-text-anchor:middle">
                    <v:fill o:detectmouseclick="t" type="solid" color2="#323232"/>
                    <v:stroke color="#3465a4" joinstyle="round" endcap="flat"/>
                    <w10:wrap type="none"/>
                  </v:rect>
                  <v:rect id="shape_0" fillcolor="#cbcbcb" stroked="f" o:allowincell="f" style="position:absolute;left:3008;top:-14;width:71;height:11337;mso-wrap-style:none;v-text-anchor:middle">
                    <v:fill o:detectmouseclick="t" type="solid" color2="#343434"/>
                    <v:stroke color="#3465a4" joinstyle="round" endcap="flat"/>
                    <w10:wrap type="none"/>
                  </v:rect>
                  <v:rect id="shape_0" fillcolor="#c9c9c9" stroked="f" o:allowincell="f" style="position:absolute;left:3080;top:-14;width:86;height:11337;mso-wrap-style:none;v-text-anchor:middle">
                    <v:fill o:detectmouseclick="t" type="solid" color2="#363636"/>
                    <v:stroke color="#3465a4" joinstyle="round" endcap="flat"/>
                    <w10:wrap type="none"/>
                  </v:rect>
                  <v:rect id="shape_0" fillcolor="#c7c7c7" stroked="f" o:allowincell="f" style="position:absolute;left:3167;top:-14;width:71;height:11337;mso-wrap-style:none;v-text-anchor:middle">
                    <v:fill o:detectmouseclick="t" type="solid" color2="#383838"/>
                    <v:stroke color="#3465a4" joinstyle="round" endcap="flat"/>
                    <w10:wrap type="none"/>
                  </v:rect>
                  <v:rect id="shape_0" fillcolor="#c5c5c5" stroked="f" o:allowincell="f" style="position:absolute;left:3239;top:-14;width:100;height:11337;mso-wrap-style:none;v-text-anchor:middle">
                    <v:fill o:detectmouseclick="t" type="solid" color2="#3a3a3a"/>
                    <v:stroke color="#3465a4" joinstyle="round" endcap="flat"/>
                    <w10:wrap type="none"/>
                  </v:rect>
                  <v:rect id="shape_0" fillcolor="#c3c3c3" stroked="f" o:allowincell="f" style="position:absolute;left:3340;top:-14;width:86;height:11337;mso-wrap-style:none;v-text-anchor:middle">
                    <v:fill o:detectmouseclick="t" type="solid" color2="#3c3c3c"/>
                    <v:stroke color="#3465a4" joinstyle="round" endcap="flat"/>
                    <w10:wrap type="none"/>
                  </v:rect>
                  <v:rect id="shape_0" fillcolor="#c1c1c1" stroked="f" o:allowincell="f" style="position:absolute;left:3427;top:-14;width:115;height:11337;mso-wrap-style:none;v-text-anchor:middle">
                    <v:fill o:detectmouseclick="t" type="solid" color2="#3e3e3e"/>
                    <v:stroke color="#3465a4" joinstyle="round" endcap="flat"/>
                    <w10:wrap type="none"/>
                  </v:rect>
                  <v:rect id="shape_0" fillcolor="#bfbfbf" stroked="f" o:allowincell="f" style="position:absolute;left:3543;top:-14;width:114;height:1133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fillcolor="#bdbdbd" stroked="f" o:allowincell="f" style="position:absolute;left:3658;top:-14;width:101;height:11337;mso-wrap-style:none;v-text-anchor:middle">
                    <v:fill o:detectmouseclick="t" type="solid" color2="#424242"/>
                    <v:stroke color="#3465a4" joinstyle="round" endcap="flat"/>
                    <w10:wrap type="none"/>
                  </v:rect>
                  <v:rect id="shape_0" fillcolor="#bbbbbb" stroked="f" o:allowincell="f" style="position:absolute;left:3760;top:-14;width:143;height:11337;mso-wrap-style:none;v-text-anchor:middle">
                    <v:fill o:detectmouseclick="t" type="solid" color2="#444444"/>
                    <v:stroke color="#3465a4" joinstyle="round" endcap="flat"/>
                    <w10:wrap type="none"/>
                  </v:rect>
                  <v:rect id="shape_0" fillcolor="#b9b9b9" stroked="f" o:allowincell="f" style="position:absolute;left:3904;top:-14;width:129;height:11337;mso-wrap-style:none;v-text-anchor:middle">
                    <v:fill o:detectmouseclick="t" type="solid" color2="#464646"/>
                    <v:stroke color="#3465a4" joinstyle="round" endcap="flat"/>
                    <w10:wrap type="none"/>
                  </v:rect>
                  <v:rect id="shape_0" fillcolor="#b7b7b7" stroked="f" o:allowincell="f" style="position:absolute;left:4034;top:-14;width:187;height:11337;mso-wrap-style:none;v-text-anchor:middle">
                    <v:fill o:detectmouseclick="t" type="solid" color2="#484848"/>
                    <v:stroke color="#3465a4" joinstyle="round" endcap="flat"/>
                    <w10:wrap type="none"/>
                  </v:rect>
                  <v:rect id="shape_0" fillcolor="#b5b5b5" stroked="f" o:allowincell="f" style="position:absolute;left:4222;top:-14;width:245;height:11337;mso-wrap-style:none;v-text-anchor:middle">
                    <v:fill o:detectmouseclick="t" type="solid" color2="#4a4a4a"/>
                    <v:stroke color="#3465a4" joinstyle="round" endcap="flat"/>
                    <w10:wrap type="none"/>
                  </v:rect>
                  <v:rect id="shape_0" fillcolor="#b2b2b2" stroked="f" o:allowincell="f" style="position:absolute;left:4468;top:-14;width:245;height:11337;mso-wrap-style:none;v-text-anchor:middle">
                    <v:fill o:detectmouseclick="t" type="solid" color2="#4d4d4d"/>
                    <v:stroke color="#3465a4" joinstyle="round" endcap="flat"/>
                    <w10:wrap type="none"/>
                  </v:rect>
                  <v:rect id="shape_0" stroked="t" o:allowincell="f" style="position:absolute;left:0;top:0;width:4742;height:11338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rect id="shape_0" fillcolor="white" stroked="f" o:allowincell="f" style="position:absolute;left:4728;top:-14;width:332;height:1133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dfdfd" stroked="f" o:allowincell="f" style="position:absolute;left:5061;top:-14;width:230;height:11337;mso-wrap-style:none;v-text-anchor:middle">
                    <v:fill o:detectmouseclick="t" type="solid" color2="#020202"/>
                    <v:stroke color="#3465a4" joinstyle="round" endcap="flat"/>
                    <w10:wrap type="none"/>
                  </v:rect>
                  <v:rect id="shape_0" fillcolor="#fbfbfb" stroked="f" o:allowincell="f" style="position:absolute;left:5292;top:-14;width:187;height:11337;mso-wrap-style:none;v-text-anchor:middle">
                    <v:fill o:detectmouseclick="t" type="solid" color2="#040404"/>
                    <v:stroke color="#3465a4" joinstyle="round" endcap="flat"/>
                    <w10:wrap type="none"/>
                  </v:rect>
                  <v:rect id="shape_0" fillcolor="#f9f9f9" stroked="f" o:allowincell="f" style="position:absolute;left:5480;top:-14;width:158;height:11337;mso-wrap-style:none;v-text-anchor:middle">
                    <v:fill o:detectmouseclick="t" type="solid" color2="#060606"/>
                    <v:stroke color="#3465a4" joinstyle="round" endcap="flat"/>
                    <w10:wrap type="none"/>
                  </v:rect>
                  <v:rect id="shape_0" fillcolor="#f7f7f7" stroked="f" o:allowincell="f" style="position:absolute;left:5639;top:-14;width:115;height:11337;mso-wrap-style:none;v-text-anchor:middle">
                    <v:fill o:detectmouseclick="t" type="solid" color2="#080808"/>
                    <v:stroke color="#3465a4" joinstyle="round" endcap="flat"/>
                    <w10:wrap type="none"/>
                  </v:rect>
                  <v:rect id="shape_0" fillcolor="#f5f5f5" stroked="f" o:allowincell="f" style="position:absolute;left:5755;top:-14;width:129;height:11337;mso-wrap-style:none;v-text-anchor:middle">
                    <v:fill o:detectmouseclick="t" type="solid" color2="#0a0a0a"/>
                    <v:stroke color="#3465a4" joinstyle="round" endcap="flat"/>
                    <w10:wrap type="none"/>
                  </v:rect>
                  <v:rect id="shape_0" fillcolor="#f3f3f3" stroked="f" o:allowincell="f" style="position:absolute;left:5885;top:-14;width:86;height:11337;mso-wrap-style:none;v-text-anchor:middle">
                    <v:fill o:detectmouseclick="t" type="solid" color2="#0c0c0c"/>
                    <v:stroke color="#3465a4" joinstyle="round" endcap="flat"/>
                    <w10:wrap type="none"/>
                  </v:rect>
                  <v:rect id="shape_0" fillcolor="#f1f1f1" stroked="f" o:allowincell="f" style="position:absolute;left:5972;top:-14;width:100;height:11337;mso-wrap-style:none;v-text-anchor:middle">
                    <v:fill o:detectmouseclick="t" type="solid" color2="#0e0e0e"/>
                    <v:stroke color="#3465a4" joinstyle="round" endcap="flat"/>
                    <w10:wrap type="none"/>
                  </v:rect>
                  <v:rect id="shape_0" fillcolor="#efefef" stroked="f" o:allowincell="f" style="position:absolute;left:6073;top:-14;width:71;height:11337;mso-wrap-style:none;v-text-anchor:middle">
                    <v:fill o:detectmouseclick="t" type="solid" color2="#101010"/>
                    <v:stroke color="#3465a4" joinstyle="round" endcap="flat"/>
                    <w10:wrap type="none"/>
                  </v:rect>
                  <v:rect id="shape_0" fillcolor="#ededed" stroked="f" o:allowincell="f" style="position:absolute;left:6145;top:-14;width:101;height:11337;mso-wrap-style:none;v-text-anchor:middle">
                    <v:fill o:detectmouseclick="t" type="solid" color2="#121212"/>
                    <v:stroke color="#3465a4" joinstyle="round" endcap="flat"/>
                    <w10:wrap type="none"/>
                  </v:rect>
                  <v:rect id="shape_0" fillcolor="#ebebeb" stroked="f" o:allowincell="f" style="position:absolute;left:6247;top:-14;width:71;height:11337;mso-wrap-style:none;v-text-anchor:middle">
                    <v:fill o:detectmouseclick="t" type="solid" color2="#141414"/>
                    <v:stroke color="#3465a4" joinstyle="round" endcap="flat"/>
                    <w10:wrap type="none"/>
                  </v:rect>
                  <v:rect id="shape_0" fillcolor="#e9e9e9" stroked="f" o:allowincell="f" style="position:absolute;left:6319;top:-14;width:71;height:11337;mso-wrap-style:none;v-text-anchor:middle">
                    <v:fill o:detectmouseclick="t" type="solid" color2="#161616"/>
                    <v:stroke color="#3465a4" joinstyle="round" endcap="flat"/>
                    <w10:wrap type="none"/>
                  </v:rect>
                  <v:rect id="shape_0" fillcolor="#e7e7e7" stroked="f" o:allowincell="f" style="position:absolute;left:6391;top:-14;width:72;height:11337;mso-wrap-style:none;v-text-anchor:middle">
                    <v:fill o:detectmouseclick="t" type="solid" color2="#181818"/>
                    <v:stroke color="#3465a4" joinstyle="round" endcap="flat"/>
                    <w10:wrap type="none"/>
                  </v:rect>
                  <v:rect id="shape_0" fillcolor="#e5e5e5" stroked="f" o:allowincell="f" style="position:absolute;left:6464;top:-14;width:71;height:11337;mso-wrap-style:none;v-text-anchor:middle">
                    <v:fill o:detectmouseclick="t" type="solid" color2="#1a1a1a"/>
                    <v:stroke color="#3465a4" joinstyle="round" endcap="flat"/>
                    <w10:wrap type="none"/>
                  </v:rect>
                  <v:rect id="shape_0" fillcolor="#e3e3e3" stroked="f" o:allowincell="f" style="position:absolute;left:6536;top:-14;width:57;height:11337;mso-wrap-style:none;v-text-anchor:middle">
                    <v:fill o:detectmouseclick="t" type="solid" color2="#1c1c1c"/>
                    <v:stroke color="#3465a4" joinstyle="round" endcap="flat"/>
                    <w10:wrap type="none"/>
                  </v:rect>
                  <v:rect id="shape_0" fillcolor="#e1e1e1" stroked="f" o:allowincell="f" style="position:absolute;left:6594;top:-14;width:57;height:11337;mso-wrap-style:none;v-text-anchor:middle">
                    <v:fill o:detectmouseclick="t" type="solid" color2="#1e1e1e"/>
                    <v:stroke color="#3465a4" joinstyle="round" endcap="flat"/>
                    <w10:wrap type="none"/>
                  </v:rect>
                  <v:rect id="shape_0" fillcolor="#dfdfdf" stroked="f" o:allowincell="f" style="position:absolute;left:6652;top:-14;width:85;height:11337;mso-wrap-style:none;v-text-anchor:middle">
                    <v:fill o:detectmouseclick="t" type="solid" color2="#202020"/>
                    <v:stroke color="#3465a4" joinstyle="round" endcap="flat"/>
                    <w10:wrap type="none"/>
                  </v:rect>
                  <v:rect id="shape_0" fillcolor="#dddddd" stroked="f" o:allowincell="f" style="position:absolute;left:6738;top:-14;width:57;height:11337;mso-wrap-style:none;v-text-anchor:middle">
                    <v:fill o:detectmouseclick="t" type="solid" color2="#222222"/>
                    <v:stroke color="#3465a4" joinstyle="round" endcap="flat"/>
                    <w10:wrap type="none"/>
                  </v:rect>
                  <v:rect id="shape_0" fillcolor="#dbdbdb" stroked="f" o:allowincell="f" style="position:absolute;left:6796;top:-14;width:71;height:11337;mso-wrap-style:none;v-text-anchor:middle">
                    <v:fill o:detectmouseclick="t" type="solid" color2="#242424"/>
                    <v:stroke color="#3465a4" joinstyle="round" endcap="flat"/>
                    <w10:wrap type="none"/>
                  </v:rect>
                  <v:rect id="shape_0" fillcolor="#d9d9d9" stroked="f" o:allowincell="f" style="position:absolute;left:6868;top:-14;width:57;height:11337;mso-wrap-style:none;v-text-anchor:middle">
                    <v:fill o:detectmouseclick="t" type="solid" color2="#262626"/>
                    <v:stroke color="#3465a4" joinstyle="round" endcap="flat"/>
                    <w10:wrap type="none"/>
                  </v:rect>
                  <v:rect id="shape_0" fillcolor="#d7d7d7" stroked="f" o:allowincell="f" style="position:absolute;left:6926;top:-14;width:57;height:11337;mso-wrap-style:none;v-text-anchor:middle">
                    <v:fill o:detectmouseclick="t" type="solid" color2="#282828"/>
                    <v:stroke color="#3465a4" joinstyle="round" endcap="flat"/>
                    <w10:wrap type="none"/>
                  </v:rect>
                  <v:rect id="shape_0" fillcolor="#d5d5d5" stroked="f" o:allowincell="f" style="position:absolute;left:6984;top:-14;width:71;height:11337;mso-wrap-style:none;v-text-anchor:middle">
                    <v:fill o:detectmouseclick="t" type="solid" color2="#2a2a2a"/>
                    <v:stroke color="#3465a4" joinstyle="round" endcap="flat"/>
                    <w10:wrap type="none"/>
                  </v:rect>
                  <v:rect id="shape_0" fillcolor="#d3d3d3" stroked="f" o:allowincell="f" style="position:absolute;left:7056;top:-14;width:57;height:11337;mso-wrap-style:none;v-text-anchor:middle">
                    <v:fill o:detectmouseclick="t" type="solid" color2="#2c2c2c"/>
                    <v:stroke color="#3465a4" joinstyle="round" endcap="flat"/>
                    <w10:wrap type="none"/>
                  </v:rect>
                  <v:rect id="shape_0" fillcolor="#d1d1d1" stroked="f" o:allowincell="f" style="position:absolute;left:7114;top:-14;width:57;height:11337;mso-wrap-style:none;v-text-anchor:middle">
                    <v:fill o:detectmouseclick="t" type="solid" color2="#2e2e2e"/>
                    <v:stroke color="#3465a4" joinstyle="round" endcap="flat"/>
                    <w10:wrap type="none"/>
                  </v:rect>
                  <v:rect id="shape_0" fillcolor="#cfcfcf" stroked="f" o:allowincell="f" style="position:absolute;left:7172;top:-14;width:71;height:11337;mso-wrap-style:none;v-text-anchor:middle">
                    <v:fill o:detectmouseclick="t" type="solid" color2="#303030"/>
                    <v:stroke color="#3465a4" joinstyle="round" endcap="flat"/>
                    <w10:wrap type="none"/>
                  </v:rect>
                  <v:rect id="shape_0" fillcolor="#cdcdcd" stroked="f" o:allowincell="f" style="position:absolute;left:7244;top:-14;width:57;height:11337;mso-wrap-style:none;v-text-anchor:middle">
                    <v:fill o:detectmouseclick="t" type="solid" color2="#323232"/>
                    <v:stroke color="#3465a4" joinstyle="round" endcap="flat"/>
                    <w10:wrap type="none"/>
                  </v:rect>
                  <v:rect id="shape_0" fillcolor="#cbcbcb" stroked="f" o:allowincell="f" style="position:absolute;left:7302;top:-14;width:72;height:11337;mso-wrap-style:none;v-text-anchor:middle">
                    <v:fill o:detectmouseclick="t" type="solid" color2="#343434"/>
                    <v:stroke color="#3465a4" joinstyle="round" endcap="flat"/>
                    <w10:wrap type="none"/>
                  </v:rect>
                  <v:rect id="shape_0" fillcolor="#c9c9c9" stroked="f" o:allowincell="f" style="position:absolute;left:7375;top:-14;width:71;height:11337;mso-wrap-style:none;v-text-anchor:middle">
                    <v:fill o:detectmouseclick="t" type="solid" color2="#363636"/>
                    <v:stroke color="#3465a4" joinstyle="round" endcap="flat"/>
                    <w10:wrap type="none"/>
                  </v:rect>
                  <v:rect id="shape_0" fillcolor="#c7c7c7" stroked="f" o:allowincell="f" style="position:absolute;left:7447;top:-14;width:57;height:11337;mso-wrap-style:none;v-text-anchor:middle">
                    <v:fill o:detectmouseclick="t" type="solid" color2="#383838"/>
                    <v:stroke color="#3465a4" joinstyle="round" endcap="flat"/>
                    <w10:wrap type="none"/>
                  </v:rect>
                  <v:rect id="shape_0" fillcolor="#c5c5c5" stroked="f" o:allowincell="f" style="position:absolute;left:7505;top:-14;width:85;height:11337;mso-wrap-style:none;v-text-anchor:middle">
                    <v:fill o:detectmouseclick="t" type="solid" color2="#3a3a3a"/>
                    <v:stroke color="#3465a4" joinstyle="round" endcap="flat"/>
                    <w10:wrap type="none"/>
                  </v:rect>
                  <v:rect id="shape_0" fillcolor="#c3c3c3" stroked="f" o:allowincell="f" style="position:absolute;left:7591;top:-14;width:72;height:11337;mso-wrap-style:none;v-text-anchor:middle">
                    <v:fill o:detectmouseclick="t" type="solid" color2="#3c3c3c"/>
                    <v:stroke color="#3465a4" joinstyle="round" endcap="flat"/>
                    <w10:wrap type="none"/>
                  </v:rect>
                  <v:rect id="shape_0" fillcolor="#c1c1c1" stroked="f" o:allowincell="f" style="position:absolute;left:7664;top:-14;width:100;height:11337;mso-wrap-style:none;v-text-anchor:middle">
                    <v:fill o:detectmouseclick="t" type="solid" color2="#3e3e3e"/>
                    <v:stroke color="#3465a4" joinstyle="round" endcap="flat"/>
                    <w10:wrap type="none"/>
                  </v:rect>
                  <v:rect id="shape_0" fillcolor="#bfbfbf" stroked="f" o:allowincell="f" style="position:absolute;left:7765;top:-14;width:100;height:1133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fillcolor="#bdbdbd" stroked="f" o:allowincell="f" style="position:absolute;left:7866;top:-14;width:86;height:11337;mso-wrap-style:none;v-text-anchor:middle">
                    <v:fill o:detectmouseclick="t" type="solid" color2="#424242"/>
                    <v:stroke color="#3465a4" joinstyle="round" endcap="flat"/>
                    <w10:wrap type="none"/>
                  </v:rect>
                  <v:rect id="shape_0" fillcolor="#bbbbbb" stroked="f" o:allowincell="f" style="position:absolute;left:7953;top:-14;width:129;height:11337;mso-wrap-style:none;v-text-anchor:middle">
                    <v:fill o:detectmouseclick="t" type="solid" color2="#444444"/>
                    <v:stroke color="#3465a4" joinstyle="round" endcap="flat"/>
                    <w10:wrap type="none"/>
                  </v:rect>
                  <v:rect id="shape_0" fillcolor="#b9b9b9" stroked="f" o:allowincell="f" style="position:absolute;left:8083;top:-14;width:100;height:11337;mso-wrap-style:none;v-text-anchor:middle">
                    <v:fill o:detectmouseclick="t" type="solid" color2="#464646"/>
                    <v:stroke color="#3465a4" joinstyle="round" endcap="flat"/>
                    <w10:wrap type="none"/>
                  </v:rect>
                  <v:rect id="shape_0" fillcolor="#b7b7b7" stroked="f" o:allowincell="f" style="position:absolute;left:8184;top:-14;width:158;height:11337;mso-wrap-style:none;v-text-anchor:middle">
                    <v:fill o:detectmouseclick="t" type="solid" color2="#484848"/>
                    <v:stroke color="#3465a4" joinstyle="round" endcap="flat"/>
                    <w10:wrap type="none"/>
                  </v:rect>
                  <v:rect id="shape_0" fillcolor="#b5b5b5" stroked="f" o:allowincell="f" style="position:absolute;left:8343;top:-14;width:216;height:11337;mso-wrap-style:none;v-text-anchor:middle">
                    <v:fill o:detectmouseclick="t" type="solid" color2="#4a4a4a"/>
                    <v:stroke color="#3465a4" joinstyle="round" endcap="flat"/>
                    <w10:wrap type="none"/>
                  </v:rect>
                  <v:rect id="shape_0" fillcolor="#b2b2b2" stroked="f" o:allowincell="f" style="position:absolute;left:8560;top:-14;width:202;height:11337;mso-wrap-style:none;v-text-anchor:middle">
                    <v:fill o:detectmouseclick="t" type="solid" color2="#4d4d4d"/>
                    <v:stroke color="#3465a4" joinstyle="round" endcap="flat"/>
                    <w10:wrap type="none"/>
                  </v:rect>
                  <v:rect id="shape_0" stroked="t" o:allowincell="f" style="position:absolute;left:4743;top:0;width:4048;height:11338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rect id="shape_0" fillcolor="white" stroked="f" o:allowincell="f" style="position:absolute;left:275;top:1070;width:3180;height:127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75;top:1070;width:3180;height:1272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445;top:1215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;top:1461;width:276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aliza difusión de la aten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;top:1736;width:308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psicológica a brindar dentro de la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7;top:1981;width:162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unidades de salu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4,478" path="m145,0l116,0l87,15l58,29l43,58l14,102l0,145l0,188l0,232l0,275l0,319l14,362l43,405l58,434l87,449l116,463l145,478l795,478l824,463l853,449l882,434l897,405l925,362l940,319l940,275l954,232l940,188l940,145l925,102l897,58l882,29l853,15l824,0l795,0l145,0l145,0xe" fillcolor="white" stroked="f" o:allowincell="f" style="position:absolute;left:6478;top:10644;width:953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4,478" path="m145,0l116,0l87,15l58,29l43,58l14,102l0,145l0,188l0,232l0,275l0,319l14,362l43,405l58,434l87,449l116,463l145,478l795,478l824,463l853,449l882,434l897,405l925,362l940,319l940,275l954,232l940,188l940,145l925,102l897,58l882,29l853,15l824,0l795,0l145,0l145,0e" stroked="t" o:allowincell="f" style="position:absolute;left:6478;top:10644;width:953;height:477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810;top:10731;width:29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5,478" path="m159,0l130,0l87,15l72,29l44,58l29,102l15,145l0,188l0,232l0,275l15,319l29,362l44,405l72,434l87,449l130,463l159,478l795,478l824,463l853,449l882,434l911,405l926,362l940,319l955,275l955,232l955,188l940,145l926,102l911,58l882,29l853,15l824,0l795,0l159,0l159,0xe" fillcolor="white" stroked="f" o:allowincell="f" style="position:absolute;left:1388;top:231;width:954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5,478" path="m159,0l130,0l87,15l72,29l44,58l29,102l15,145l0,188l0,232l0,275l15,319l29,362l44,405l72,434l87,449l130,463l159,478l795,478l824,463l853,449l882,434l911,405l926,362l940,319l955,275l955,232l955,188l940,145l926,102l911,58l882,29l853,15l824,0l795,0l159,0l159,0e" stroked="t" o:allowincell="f" style="position:absolute;left:1388;top:231;width:954;height:477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605;top:376;width:51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ic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65,709" to="1865,96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30" path="m0,0l72,130l145,0l0,0xe" fillcolor="black" stroked="f" o:allowincell="f" style="position:absolute;left:1793;top:940;width:144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65,2343" to="1879,270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59" path="m0,0l87,159l145,0l0,0xe" fillcolor="black" stroked="f" o:allowincell="f" style="position:absolute;left:1807;top:2676;width:144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07,7593" to="1807,830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4,130" path="m0,0l57,130l144,0l0,0xe" fillcolor="black" stroked="f" o:allowincell="f" style="position:absolute;left:1750;top:8273;width:143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811,5872" to="6824,6406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4,131" path="m0,0l72,131l144,0l0,0xe" fillcolor="black" stroked="f" o:allowincell="f" style="position:absolute;left:6753;top:6392;width:143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2052;top:810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2;top:2517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1;top:4223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1;top:4845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1;top:8403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3;top:8678;width:259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inde informe a CONADIC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7;top:8922;width:3123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Dirección General SERSAME y a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5;top:9184;width:3117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ité operativo local diariament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82,1461" path="m0,1359l101,1374l202,1388l318,1403l419,1432l506,1432l593,1446l679,1446l766,1461l824,1461l867,1446l911,1446l954,1446l998,1446l1026,1446l1084,1446l1128,1446l1171,1446l1200,1446l1229,1446l1373,1417l1431,1417l1489,1403l1547,1388l1605,1388l1721,1359l1778,1345l1836,1330l1894,1316l1952,1301l2010,1301l2082,1287l2140,1273l2212,1258l2284,1244l2357,1229l2429,1229l2516,1215l2675,1200l2762,1186l2848,1171l2950,1171l3065,1171l3167,1171l3282,1171l3282,0l0,0l0,1359l0,1359e" stroked="t" o:allowincell="f" style="position:absolute;left:5307;top:8345;width:3281;height:1460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402;top:8562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;top:8808;width:2512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aliza informe diario de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9;top:9054;width:172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oblación atendid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98,1070" path="m0,998l433,1041l520,1041l621,1055l708,1055l795,1070l853,1070l896,1055l940,1055l983,1055l1026,1055l1055,1055l1128,1055l1171,1055l1214,1055l1243,1055l1287,1055l1344,1041l1417,1041l1489,1027l1547,1027l1605,1012l1663,1012l1720,998l1778,983l1836,983l1894,969l1952,969l2024,954l2082,954l2154,940l2284,911l2357,911l2429,896l2516,882l2602,882l2689,882l2776,867l2848,867l2935,867l3051,867l3166,853l3282,853l3398,853l3398,0l0,0l0,998l0,998e" stroked="t" o:allowincell="f" style="position:absolute;left:116;top:8403;width:3397;height:1069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rect id="shape_0" fillcolor="white" stroked="f" o:allowincell="f" style="position:absolute;left:202;top:2777;width:3238;height:137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02;top:2777;width:3238;height:1373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387;top:2921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3182;width:144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aliza platica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2;top:3182;width:139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sicoeducativ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;top:3428;width:295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acerca del brote por exposición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;top:3687;width:496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otro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7;top:3688;width:75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gane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1;top:3688;width:129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 la pobla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3;top:3934;width:78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fectad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74;top:4469;width:3194;height:128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74;top:4469;width:3194;height:1286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358;top:4614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;top:4859;width:265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Detecta población en riesgo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;top:5134;width:113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presentar u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8;top:5134;width:89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ranstor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2;top:5134;width:38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y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;top:5380;width:301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analiza para atención psicológi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003;top:4281;width:3643;height:159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003;top:4281;width:3643;height:1590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6405;top:4426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1;top:4686;width:266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Brinda atención psicológica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3;top:4686;width:527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rav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5;top:4686;width:26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7;top:4946;width:321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dispositivos individuales, familiar 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2;top:5192;width:301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grupal a la población afectada y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4;top:5452;width:101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ista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177;top:6494;width:3180;height:85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177;top:6494;width:3180;height:852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6347;top:6609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2;top:6870;width:302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Valora la atención especializada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5;top:7130;width:231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ersonas que lo requiera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22,4151" to="1822,441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45" path="m0,0l72,145l145,0l0,0xe" fillcolor="black" stroked="f" o:allowincell="f" style="position:absolute;left:1764;top:4382;width:144;height:1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13,5076" to="4886,507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4,145" path="m0,145l144,87l0,0l0,145xe" fillcolor="black" stroked="f" o:allowincell="f" style="position:absolute;left:4859;top:5004;width:143;height:1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17;top:6320;width:3180;height:127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17;top:6320;width:3180;height:1272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387;top:6465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;top:6711;width:301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aliza la canalización pertinent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;top:6956;width:297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a través del sistema de referenci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5;top:7216;width:166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2;top:7217;width:143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ntrareferenc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7;top:7216;width:56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57,6913" to="5176,6913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45" path="m145,0l0,58l145,145l145,0xe" fillcolor="black" stroked="f" o:allowincell="f" style="position:absolute;left:3456;top:6855;width:144;height:1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14,8938" to="5103,893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1,144" path="m0,144l131,72l0,0l0,144xe" fillcolor="black" stroked="f" o:allowincell="f" style="position:absolute;left:5075;top:8866;width:130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955,9719" to="6955,1052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44" path="m0,0l87,144l145,0l0,0xe" fillcolor="black" stroked="f" o:allowincell="f" style="position:absolute;left:6883;top:10500;width:144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308;top:8678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2;top:7926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8;top:6653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4;top:6031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75;top:1070;width:3180;height:127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75;top:1070;width:3180;height:1272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445;top:1215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;top:1461;width:276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aliza difusión de la aten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;top:1736;width:308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psicológica a brindar dentro de la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7;top:1981;width:162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unidades de salu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75;top:1070;width:3180;height:127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75;top:1070;width:3180;height:1272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445;top:1215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;top:1461;width:276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aliza difusión de la aten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;top:1736;width:308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psicológica a brindar dentro de la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7;top:1981;width:162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unidades de salu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4,478" path="m145,0l116,0l87,15l58,29l43,58l14,102l0,145l0,188l0,232l0,275l0,319l14,362l43,405l58,434l87,449l116,463l145,478l795,478l824,463l853,449l882,434l897,405l925,362l940,319l940,275l954,232l940,188l940,145l925,102l897,58l882,29l853,15l824,0l795,0l145,0l145,0xe" fillcolor="white" stroked="f" o:allowincell="f" style="position:absolute;left:6478;top:10644;width:953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4,478" path="m145,0l116,0l87,15l58,29l43,58l14,102l0,145l0,188l0,232l0,275l0,319l14,362l43,405l58,434l87,449l116,463l145,478l795,478l824,463l853,449l882,434l897,405l925,362l940,319l940,275l954,232l940,188l940,145l925,102l897,58l882,29l853,15l824,0l795,0l145,0l145,0e" stroked="t" o:allowincell="f" style="position:absolute;left:6478;top:10644;width:953;height:477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810;top:10731;width:29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4,478" path="m145,0l116,0l87,15l58,29l43,58l14,102l0,145l0,188l0,232l0,275l0,319l14,362l43,405l58,434l87,449l116,463l145,478l795,478l824,463l853,449l882,434l897,405l925,362l940,319l940,275l954,232l940,188l940,145l925,102l897,58l882,29l853,15l824,0l795,0l145,0l145,0xe" fillcolor="white" stroked="f" o:allowincell="f" style="position:absolute;left:6478;top:10644;width:953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4,478" path="m145,0l116,0l87,15l58,29l43,58l14,102l0,145l0,188l0,232l0,275l0,319l14,362l43,405l58,434l87,449l116,463l145,478l795,478l824,463l853,449l882,434l897,405l925,362l940,319l940,275l954,232l940,188l940,145l925,102l897,58l882,29l853,15l824,0l795,0l145,0l145,0e" stroked="t" o:allowincell="f" style="position:absolute;left:6478;top:10644;width:953;height:477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810;top:10731;width:29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5,478" path="m159,0l130,0l87,15l72,29l44,58l29,102l15,145l0,188l0,232l0,275l15,319l29,362l44,405l72,434l87,449l130,463l159,478l795,478l824,463l853,449l882,434l911,405l926,362l940,319l955,275l955,232l955,188l940,145l926,102l911,58l882,29l853,15l824,0l795,0l159,0l159,0xe" fillcolor="white" stroked="f" o:allowincell="f" style="position:absolute;left:1388;top:231;width:954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5,478" path="m159,0l130,0l87,15l72,29l44,58l29,102l15,145l0,188l0,232l0,275l15,319l29,362l44,405l72,434l87,449l130,463l159,478l795,478l824,463l853,449l882,434l911,405l926,362l940,319l955,275l955,232l955,188l940,145l926,102l911,58l882,29l853,15l824,0l795,0l159,0l159,0e" stroked="t" o:allowincell="f" style="position:absolute;left:1388;top:231;width:954;height:477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605;top:376;width:51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ic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5,478" path="m159,0l130,0l87,15l72,29l44,58l29,102l15,145l0,188l0,232l0,275l15,319l29,362l44,405l72,434l87,449l130,463l159,478l795,478l824,463l853,449l882,434l911,405l926,362l940,319l955,275l955,232l955,188l940,145l926,102l911,58l882,29l853,15l824,0l795,0l159,0l159,0xe" fillcolor="white" stroked="f" o:allowincell="f" style="position:absolute;left:1388;top:231;width:954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5,478" path="m159,0l130,0l87,15l72,29l44,58l29,102l15,145l0,188l0,232l0,275l15,319l29,362l44,405l72,434l87,449l130,463l159,478l795,478l824,463l853,449l882,434l911,405l926,362l940,319l955,275l955,232l955,188l940,145l926,102l911,58l882,29l853,15l824,0l795,0l159,0l159,0e" stroked="t" o:allowincell="f" style="position:absolute;left:1388;top:231;width:954;height:477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605;top:376;width:51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ic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65,709" to="1865,96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30" path="m0,0l72,130l145,0l0,0xe" fillcolor="black" stroked="f" o:allowincell="f" style="position:absolute;left:1793;top:940;width:144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65,2343" to="1879,270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59" path="m0,0l87,159l145,0l0,0xe" fillcolor="black" stroked="f" o:allowincell="f" style="position:absolute;left:1807;top:2676;width:144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07,7593" to="1807,830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</v:group>
                <v:group id="shape_0" style="position:absolute;left:-14;top:-14;width:8806;height:11353">
                  <v:shape id="shape_0" coordsize="144,130" path="m0,0l57,130l144,0l0,0xe" fillcolor="black" stroked="f" o:allowincell="f" style="position:absolute;left:1750;top:8273;width:143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811,5872" to="6824,6406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4,131" path="m0,0l72,131l144,0l0,0xe" fillcolor="black" stroked="f" o:allowincell="f" style="position:absolute;left:6753;top:6392;width:143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2052;top:810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2;top:2517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1;top:4223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1;top:4845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1;top:8403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7;top:8922;width:3123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Dirección General SERSAME y a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5;top:9184;width:3117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ité operativo local diariament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97,1461" path="m0,1359l101,1374l202,1388l318,1403l419,1432l506,1432l593,1446l679,1446l766,1461l824,1461l867,1446l911,1446l954,1446l998,1446l1026,1446l1084,1446l1128,1446l1171,1446l1200,1446l1229,1446l1373,1417l1431,1417l1504,1403l1547,1388l1605,1388l1721,1359l1778,1345l1836,1330l1894,1316l1952,1301l2010,1301l2082,1287l2140,1273l2212,1258l2284,1244l2357,1229l2429,1229l2516,1215l2675,1200l2762,1186l2848,1171l2950,1171l3065,1171l3167,1171l3297,1171l3297,0l0,0l0,1359l0,1359xe" fillcolor="white" stroked="f" o:allowincell="f" style="position:absolute;left:5307;top:8345;width:3296;height:14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97,1461" path="m0,1359l101,1374l202,1388l318,1403l419,1432l506,1432l593,1446l679,1446l766,1461l824,1461l867,1446l911,1446l954,1446l998,1446l1026,1446l1084,1446l1128,1446l1171,1446l1200,1446l1229,1446l1373,1417l1431,1417l1504,1403l1547,1388l1605,1388l1721,1359l1778,1345l1836,1330l1894,1316l1952,1301l2010,1301l2082,1287l2140,1273l2212,1258l2284,1244l2357,1229l2429,1229l2516,1215l2675,1200l2762,1186l2848,1171l2950,1171l3065,1171l3167,1171l3297,1171l3297,0l0,0l0,1359l0,1359e" stroked="t" o:allowincell="f" style="position:absolute;left:5307;top:8345;width:3296;height:1460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491;top:8403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7;top:8922;width:3123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Dirección General SERSAME y a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5;top:9184;width:3117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ité operativo local diariament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2;top:8562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;top:8808;width:2512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aliza informe diario de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9;top:9054;width:172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oblación atendid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98,1070" path="m0,998l433,1041l520,1041l621,1055l708,1055l795,1070l853,1070l896,1055l940,1055l983,1055l1026,1055l1055,1055l1128,1055l1171,1055l1214,1055l1243,1055l1287,1055l1344,1041l1417,1041l1489,1027l1547,1027l1605,1012l1663,1012l1720,998l1778,983l1836,983l1894,969l1952,969l2024,954l2082,954l2154,940l2284,911l2357,911l2429,896l2516,882l2602,882l2689,882l2776,867l2848,867l2935,867l3051,867l3166,853l3282,853l3398,853l3398,0l0,0l0,998l0,998xe" fillcolor="white" stroked="f" o:allowincell="f" style="position:absolute;left:116;top:8403;width:3397;height:10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98,1070" path="m0,998l433,1041l520,1041l621,1055l708,1055l795,1070l853,1070l896,1055l940,1055l983,1055l1026,1055l1055,1055l1128,1055l1171,1055l1214,1055l1243,1055l1287,1055l1344,1041l1417,1041l1489,1027l1547,1027l1605,1012l1663,1012l1720,998l1778,983l1836,983l1894,969l1952,969l2024,954l2082,954l2154,940l2284,911l2357,911l2429,896l2516,882l2602,882l2689,882l2776,867l2848,867l2935,867l3051,867l3166,853l3282,853l3398,853l3398,0l0,0l0,998l0,998e" stroked="t" o:allowincell="f" style="position:absolute;left:116;top:8403;width:3397;height:1069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402;top:8562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;top:8808;width:2512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aliza informe diario de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9;top:9054;width:172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oblación atendid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02;top:2777;width:3238;height:137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02;top:2777;width:3238;height:1373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387;top:2921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3182;width:144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aliza platica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2;top:3182;width:139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sicoeducativ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;top:3428;width:295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acerca del brote por exposición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;top:3687;width:496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otro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7;top:3688;width:75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gane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1;top:3688;width:129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 la pobla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3;top:3934;width:78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fectad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02;top:2777;width:3238;height:137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02;top:2777;width:3238;height:1373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387;top:2921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3182;width:144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aliza platica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2;top:3182;width:139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sicoeducativ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;top:3428;width:295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acerca del brote por exposición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;top:3688;width:250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otros agentes a la pobla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3;top:3934;width:78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fectad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74;top:4469;width:3194;height:128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74;top:4469;width:3194;height:1286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358;top:4614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;top:4859;width:265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Detecta población en riesgo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;top:5134;width:113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presentar u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8;top:5134;width:89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ranstor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2;top:5134;width:38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y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;top:5380;width:301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analiza para atención psicológi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74;top:4469;width:3194;height:128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74;top:4469;width:3194;height:1286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358;top:4614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;top:4859;width:265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Detecta población en riesgo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;top:5134;width:113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presentar u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8;top:5134;width:89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ranstor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2;top:5134;width:38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y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;top:5380;width:301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analiza para atención psicológi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003;top:4281;width:3643;height:159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003;top:4281;width:3643;height:1590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6405;top:4426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1;top:4686;width:266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Brinda atención psicológica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3;top:4686;width:527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rav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5;top:4686;width:26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7;top:4946;width:321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dispositivos individuales, familiar 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2;top:5192;width:301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grupal a la población afectada y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4;top:5452;width:101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ista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003;top:4281;width:3643;height:159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003;top:4281;width:3643;height:1590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6405;top:4426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2;top:4686;width:350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Brinda atención psicológica a través 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7;top:4946;width:321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dispositivos individuales, familiar 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2;top:5192;width:301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grupal a la población afectada y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4;top:5452;width:101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ista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177;top:6494;width:3180;height:85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177;top:6494;width:3180;height:852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6347;top:6609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2;top:6870;width:302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Valora la atención especializada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5;top:7130;width:231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ersonas que lo requiera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177;top:6494;width:3180;height:85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177;top:6494;width:3180;height:852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6347;top:6609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2;top:6870;width:302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Valora la atención especializada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5;top:7130;width:231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ersonas que lo requiera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22,4151" to="1822,441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45" path="m0,0l72,145l145,0l0,0xe" fillcolor="black" stroked="f" o:allowincell="f" style="position:absolute;left:1764;top:4382;width:144;height:1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13,5076" to="4886,507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4,145" path="m0,145l144,87l0,0l0,145xe" fillcolor="black" stroked="f" o:allowincell="f" style="position:absolute;left:4859;top:5004;width:143;height:1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17;top:6320;width:3180;height:127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17;top:6320;width:3180;height:1272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387;top:6450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;top:6711;width:301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aliza la canalización pertinent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;top:6956;width:297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a través del sistema de referenci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5;top:7216;width:166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2;top:7217;width:143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ntrareferenc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7;top:7216;width:56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17;top:6320;width:3180;height:127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17;top:6320;width:3180;height:1272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387;top:6450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;top:6711;width:301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aliza la canalización pertinent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;top:6956;width:297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a través del sistema de referenci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5;top:7216;width:166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2;top:7217;width:143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ntrareferenc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7;top:7216;width:56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57,6913" to="5176,6913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45" path="m145,0l0,58l145,145l145,0xe" fillcolor="black" stroked="f" o:allowincell="f" style="position:absolute;left:3456;top:6855;width:144;height:1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14,8938" to="5103,893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1,144" path="m0,144l131,72l0,0l0,144xe" fillcolor="black" stroked="f" o:allowincell="f" style="position:absolute;left:5075;top:8866;width:130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955,9719" to="6955,1052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44" path="m0,0l87,144l145,0l0,0xe" fillcolor="black" stroked="f" o:allowincell="f" style="position:absolute;left:6883;top:10500;width:144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308;top:8678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2;top:7926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8;top:6653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4;top:6031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98,1070" path="m0,998l433,1041l520,1041l621,1055l708,1055l795,1070l853,1070l896,1055l940,1055l983,1055l1026,1055l1055,1055l1128,1055l1171,1055l1214,1055l1243,1055l1287,1055l1344,1041l1417,1041l1489,1027l1547,1027l1605,1012l1663,1012l1720,998l1778,983l1836,983l1894,969l1952,969l2024,954l2082,954l2154,940l2284,911l2357,911l2429,896l2516,882l2602,882l2689,882l2776,867l2848,867l2935,867l3051,867l3166,853l3282,853l3398,853l3398,0l0,0l0,998l0,998xe" fillcolor="white" stroked="f" o:allowincell="f" style="position:absolute;left:116;top:8403;width:3397;height:10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98,1070" path="m0,998l433,1041l520,1041l621,1055l708,1055l795,1070l853,1070l896,1055l940,1055l983,1055l1026,1055l1055,1055l1128,1055l1171,1055l1214,1055l1243,1055l1287,1055l1344,1041l1417,1041l1489,1027l1547,1027l1605,1012l1663,1012l1720,998l1778,983l1836,983l1894,969l1952,969l2024,954l2082,954l2154,940l2284,911l2357,911l2429,896l2516,882l2602,882l2689,882l2776,867l2848,867l2935,867l3051,867l3166,853l3282,853l3398,853l3398,0l0,0l0,998l0,998e" stroked="t" o:allowincell="f" style="position:absolute;left:116;top:8403;width:3397;height:1069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3297,1461" path="m0,1359l101,1374l202,1388l318,1403l419,1432l506,1432l593,1446l679,1446l766,1461l824,1461l867,1446l911,1446l954,1446l998,1446l1026,1446l1084,1446l1128,1446l1171,1446l1200,1446l1229,1446l1373,1417l1431,1417l1504,1403l1547,1388l1605,1388l1721,1359l1778,1345l1836,1330l1894,1316l1952,1301l2010,1301l2082,1287l2140,1273l2212,1258l2284,1244l2357,1229l2429,1229l2516,1215l2675,1200l2762,1186l2848,1171l2950,1171l3065,1171l3167,1171l3297,1171l3297,0l0,0l0,1359l0,1359xe" fillcolor="white" stroked="f" o:allowincell="f" style="position:absolute;left:5307;top:8345;width:3296;height:14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97,1461" path="m0,1359l101,1374l202,1388l318,1403l419,1432l506,1432l593,1446l679,1446l766,1461l824,1461l867,1446l911,1446l954,1446l998,1446l1026,1446l1084,1446l1128,1446l1171,1446l1200,1446l1229,1446l1373,1417l1431,1417l1504,1403l1547,1388l1605,1388l1721,1359l1778,1345l1836,1330l1894,1316l1952,1301l2010,1301l2082,1287l2140,1273l2212,1258l2284,1244l2357,1229l2429,1229l2516,1215l2675,1200l2762,1186l2848,1171l2950,1171l3065,1171l3167,1171l3297,1171l3297,0l0,0l0,1359l0,1359e" stroked="t" o:allowincell="f" style="position:absolute;left:5307;top:8345;width:3296;height:1460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rect id="shape_0" fillcolor="white" stroked="f" o:allowincell="f" style="position:absolute;left:-14;top:-14;width:389;height:1133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dfdfd" stroked="f" o:allowincell="f" style="position:absolute;left:376;top:-14;width:274;height:11337;mso-wrap-style:none;v-text-anchor:middle">
                    <v:fill o:detectmouseclick="t" type="solid" color2="#020202"/>
                    <v:stroke color="#3465a4" joinstyle="round" endcap="flat"/>
                    <w10:wrap type="none"/>
                  </v:rect>
                  <v:rect id="shape_0" fillcolor="#fbfbfb" stroked="f" o:allowincell="f" style="position:absolute;left:651;top:-14;width:216;height:11337;mso-wrap-style:none;v-text-anchor:middle">
                    <v:fill o:detectmouseclick="t" type="solid" color2="#040404"/>
                    <v:stroke color="#3465a4" joinstyle="round" endcap="flat"/>
                    <w10:wrap type="none"/>
                  </v:rect>
                  <v:rect id="shape_0" fillcolor="#f9f9f9" stroked="f" o:allowincell="f" style="position:absolute;left:868;top:-14;width:187;height:11337;mso-wrap-style:none;v-text-anchor:middle">
                    <v:fill o:detectmouseclick="t" type="solid" color2="#060606"/>
                    <v:stroke color="#3465a4" joinstyle="round" endcap="flat"/>
                    <w10:wrap type="none"/>
                  </v:rect>
                  <v:rect id="shape_0" fillcolor="#f7f7f7" stroked="f" o:allowincell="f" style="position:absolute;left:1056;top:-14;width:129;height:11337;mso-wrap-style:none;v-text-anchor:middle">
                    <v:fill o:detectmouseclick="t" type="solid" color2="#080808"/>
                    <v:stroke color="#3465a4" joinstyle="round" endcap="flat"/>
                    <w10:wrap type="none"/>
                  </v:rect>
                  <v:rect id="shape_0" fillcolor="#f5f5f5" stroked="f" o:allowincell="f" style="position:absolute;left:1186;top:-14;width:143;height:11337;mso-wrap-style:none;v-text-anchor:middle">
                    <v:fill o:detectmouseclick="t" type="solid" color2="#0a0a0a"/>
                    <v:stroke color="#3465a4" joinstyle="round" endcap="flat"/>
                    <w10:wrap type="none"/>
                  </v:rect>
                  <v:rect id="shape_0" fillcolor="#f3f3f3" stroked="f" o:allowincell="f" style="position:absolute;left:1330;top:-14;width:115;height:11337;mso-wrap-style:none;v-text-anchor:middle">
                    <v:fill o:detectmouseclick="t" type="solid" color2="#0c0c0c"/>
                    <v:stroke color="#3465a4" joinstyle="round" endcap="flat"/>
                    <w10:wrap type="none"/>
                  </v:rect>
                  <v:rect id="shape_0" fillcolor="#f1f1f1" stroked="f" o:allowincell="f" style="position:absolute;left:1446;top:-14;width:115;height:11337;mso-wrap-style:none;v-text-anchor:middle">
                    <v:fill o:detectmouseclick="t" type="solid" color2="#0e0e0e"/>
                    <v:stroke color="#3465a4" joinstyle="round" endcap="flat"/>
                    <w10:wrap type="none"/>
                  </v:rect>
                  <v:rect id="shape_0" fillcolor="#efefef" stroked="f" o:allowincell="f" style="position:absolute;left:1562;top:-14;width:85;height:11337;mso-wrap-style:none;v-text-anchor:middle">
                    <v:fill o:detectmouseclick="t" type="solid" color2="#101010"/>
                    <v:stroke color="#3465a4" joinstyle="round" endcap="flat"/>
                    <w10:wrap type="none"/>
                  </v:rect>
                  <v:rect id="shape_0" fillcolor="#ededed" stroked="f" o:allowincell="f" style="position:absolute;left:1648;top:-14;width:115;height:11337;mso-wrap-style:none;v-text-anchor:middle">
                    <v:fill o:detectmouseclick="t" type="solid" color2="#121212"/>
                    <v:stroke color="#3465a4" joinstyle="round" endcap="flat"/>
                    <w10:wrap type="none"/>
                  </v:rect>
                  <v:rect id="shape_0" fillcolor="#ebebeb" stroked="f" o:allowincell="f" style="position:absolute;left:1764;top:-14;width:86;height:11337;mso-wrap-style:none;v-text-anchor:middle">
                    <v:fill o:detectmouseclick="t" type="solid" color2="#141414"/>
                    <v:stroke color="#3465a4" joinstyle="round" endcap="flat"/>
                    <w10:wrap type="none"/>
                  </v:rect>
                  <v:rect id="shape_0" fillcolor="#e9e9e9" stroked="f" o:allowincell="f" style="position:absolute;left:1851;top:-14;width:71;height:11337;mso-wrap-style:none;v-text-anchor:middle">
                    <v:fill o:detectmouseclick="t" type="solid" color2="#161616"/>
                    <v:stroke color="#3465a4" joinstyle="round" endcap="flat"/>
                    <w10:wrap type="none"/>
                  </v:rect>
                  <v:rect id="shape_0" fillcolor="#e7e7e7" stroked="f" o:allowincell="f" style="position:absolute;left:1923;top:-14;width:100;height:11337;mso-wrap-style:none;v-text-anchor:middle">
                    <v:fill o:detectmouseclick="t" type="solid" color2="#181818"/>
                    <v:stroke color="#3465a4" joinstyle="round" endcap="flat"/>
                    <w10:wrap type="none"/>
                  </v:rect>
                  <v:rect id="shape_0" fillcolor="#e5e5e5" stroked="f" o:allowincell="f" style="position:absolute;left:2024;top:-14;width:72;height:11337;mso-wrap-style:none;v-text-anchor:middle">
                    <v:fill o:detectmouseclick="t" type="solid" color2="#1a1a1a"/>
                    <v:stroke color="#3465a4" joinstyle="round" endcap="flat"/>
                    <w10:wrap type="none"/>
                  </v:rect>
                  <v:rect id="shape_0" fillcolor="#e3e3e3" stroked="f" o:allowincell="f" style="position:absolute;left:2097;top:-14;width:71;height:11337;mso-wrap-style:none;v-text-anchor:middle">
                    <v:fill o:detectmouseclick="t" type="solid" color2="#1c1c1c"/>
                    <v:stroke color="#3465a4" joinstyle="round" endcap="flat"/>
                    <w10:wrap type="none"/>
                  </v:rect>
                  <v:rect id="shape_0" fillcolor="#e1e1e1" stroked="f" o:allowincell="f" style="position:absolute;left:2169;top:-14;width:71;height:11337;mso-wrap-style:none;v-text-anchor:middle">
                    <v:fill o:detectmouseclick="t" type="solid" color2="#1e1e1e"/>
                    <v:stroke color="#3465a4" joinstyle="round" endcap="flat"/>
                    <w10:wrap type="none"/>
                  </v:rect>
                  <v:rect id="shape_0" fillcolor="#dfdfdf" stroked="f" o:allowincell="f" style="position:absolute;left:2241;top:-14;width:101;height:11337;mso-wrap-style:none;v-text-anchor:middle">
                    <v:fill o:detectmouseclick="t" type="solid" color2="#202020"/>
                    <v:stroke color="#3465a4" joinstyle="round" endcap="flat"/>
                    <w10:wrap type="none"/>
                  </v:rect>
                  <v:rect id="shape_0" fillcolor="#dddddd" stroked="f" o:allowincell="f" style="position:absolute;left:2343;top:-14;width:71;height:11337;mso-wrap-style:none;v-text-anchor:middle">
                    <v:fill o:detectmouseclick="t" type="solid" color2="#222222"/>
                    <v:stroke color="#3465a4" joinstyle="round" endcap="flat"/>
                    <w10:wrap type="none"/>
                  </v:rect>
                  <v:rect id="shape_0" fillcolor="#dbdbdb" stroked="f" o:allowincell="f" style="position:absolute;left:2415;top:-14;width:71;height:11337;mso-wrap-style:none;v-text-anchor:middle">
                    <v:fill o:detectmouseclick="t" type="solid" color2="#242424"/>
                    <v:stroke color="#3465a4" joinstyle="round" endcap="flat"/>
                    <w10:wrap type="none"/>
                  </v:rect>
                  <v:rect id="shape_0" fillcolor="#d9d9d9" stroked="f" o:allowincell="f" style="position:absolute;left:2487;top:-14;width:71;height:11337;mso-wrap-style:none;v-text-anchor:middle">
                    <v:fill o:detectmouseclick="t" type="solid" color2="#262626"/>
                    <v:stroke color="#3465a4" joinstyle="round" endcap="flat"/>
                    <w10:wrap type="none"/>
                  </v:rect>
                  <v:rect id="shape_0" fillcolor="#d7d7d7" stroked="f" o:allowincell="f" style="position:absolute;left:2559;top:-14;width:72;height:11337;mso-wrap-style:none;v-text-anchor:middle">
                    <v:fill o:detectmouseclick="t" type="solid" color2="#282828"/>
                    <v:stroke color="#3465a4" joinstyle="round" endcap="flat"/>
                    <w10:wrap type="none"/>
                  </v:rect>
                  <v:rect id="shape_0" fillcolor="#d5d5d5" stroked="f" o:allowincell="f" style="position:absolute;left:2632;top:-14;width:71;height:11337;mso-wrap-style:none;v-text-anchor:middle">
                    <v:fill o:detectmouseclick="t" type="solid" color2="#2a2a2a"/>
                    <v:stroke color="#3465a4" joinstyle="round" endcap="flat"/>
                    <w10:wrap type="none"/>
                  </v:rect>
                  <v:rect id="shape_0" fillcolor="#d3d3d3" stroked="f" o:allowincell="f" style="position:absolute;left:2704;top:-14;width:71;height:11337;mso-wrap-style:none;v-text-anchor:middle">
                    <v:fill o:detectmouseclick="t" type="solid" color2="#2c2c2c"/>
                    <v:stroke color="#3465a4" joinstyle="round" endcap="flat"/>
                    <w10:wrap type="none"/>
                  </v:rect>
                  <v:rect id="shape_0" fillcolor="#d1d1d1" stroked="f" o:allowincell="f" style="position:absolute;left:2776;top:-14;width:72;height:11337;mso-wrap-style:none;v-text-anchor:middle">
                    <v:fill o:detectmouseclick="t" type="solid" color2="#2e2e2e"/>
                    <v:stroke color="#3465a4" joinstyle="round" endcap="flat"/>
                    <w10:wrap type="none"/>
                  </v:rect>
                  <v:rect id="shape_0" fillcolor="#cfcfcf" stroked="f" o:allowincell="f" style="position:absolute;left:2849;top:-14;width:85;height:11337;mso-wrap-style:none;v-text-anchor:middle">
                    <v:fill o:detectmouseclick="t" type="solid" color2="#303030"/>
                    <v:stroke color="#3465a4" joinstyle="round" endcap="flat"/>
                    <w10:wrap type="none"/>
                  </v:rect>
                  <v:rect id="shape_0" fillcolor="#cdcdcd" stroked="f" o:allowincell="f" style="position:absolute;left:2935;top:-14;width:72;height:11337;mso-wrap-style:none;v-text-anchor:middle">
                    <v:fill o:detectmouseclick="t" type="solid" color2="#323232"/>
                    <v:stroke color="#3465a4" joinstyle="round" endcap="flat"/>
                    <w10:wrap type="none"/>
                  </v:rect>
                  <v:rect id="shape_0" fillcolor="#cbcbcb" stroked="f" o:allowincell="f" style="position:absolute;left:3008;top:-14;width:71;height:11337;mso-wrap-style:none;v-text-anchor:middle">
                    <v:fill o:detectmouseclick="t" type="solid" color2="#343434"/>
                    <v:stroke color="#3465a4" joinstyle="round" endcap="flat"/>
                    <w10:wrap type="none"/>
                  </v:rect>
                  <v:rect id="shape_0" fillcolor="#c9c9c9" stroked="f" o:allowincell="f" style="position:absolute;left:3080;top:-14;width:86;height:11337;mso-wrap-style:none;v-text-anchor:middle">
                    <v:fill o:detectmouseclick="t" type="solid" color2="#363636"/>
                    <v:stroke color="#3465a4" joinstyle="round" endcap="flat"/>
                    <w10:wrap type="none"/>
                  </v:rect>
                  <v:rect id="shape_0" fillcolor="#c7c7c7" stroked="f" o:allowincell="f" style="position:absolute;left:3167;top:-14;width:71;height:11337;mso-wrap-style:none;v-text-anchor:middle">
                    <v:fill o:detectmouseclick="t" type="solid" color2="#383838"/>
                    <v:stroke color="#3465a4" joinstyle="round" endcap="flat"/>
                    <w10:wrap type="none"/>
                  </v:rect>
                  <v:rect id="shape_0" fillcolor="#c5c5c5" stroked="f" o:allowincell="f" style="position:absolute;left:3239;top:-14;width:100;height:11337;mso-wrap-style:none;v-text-anchor:middle">
                    <v:fill o:detectmouseclick="t" type="solid" color2="#3a3a3a"/>
                    <v:stroke color="#3465a4" joinstyle="round" endcap="flat"/>
                    <w10:wrap type="none"/>
                  </v:rect>
                  <v:rect id="shape_0" fillcolor="#c3c3c3" stroked="f" o:allowincell="f" style="position:absolute;left:3340;top:-14;width:86;height:11337;mso-wrap-style:none;v-text-anchor:middle">
                    <v:fill o:detectmouseclick="t" type="solid" color2="#3c3c3c"/>
                    <v:stroke color="#3465a4" joinstyle="round" endcap="flat"/>
                    <w10:wrap type="none"/>
                  </v:rect>
                  <v:rect id="shape_0" fillcolor="#c1c1c1" stroked="f" o:allowincell="f" style="position:absolute;left:3427;top:-14;width:115;height:11337;mso-wrap-style:none;v-text-anchor:middle">
                    <v:fill o:detectmouseclick="t" type="solid" color2="#3e3e3e"/>
                    <v:stroke color="#3465a4" joinstyle="round" endcap="flat"/>
                    <w10:wrap type="none"/>
                  </v:rect>
                  <v:rect id="shape_0" fillcolor="#bfbfbf" stroked="f" o:allowincell="f" style="position:absolute;left:3543;top:-14;width:114;height:1133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fillcolor="#bdbdbd" stroked="f" o:allowincell="f" style="position:absolute;left:3658;top:-14;width:101;height:11337;mso-wrap-style:none;v-text-anchor:middle">
                    <v:fill o:detectmouseclick="t" type="solid" color2="#424242"/>
                    <v:stroke color="#3465a4" joinstyle="round" endcap="flat"/>
                    <w10:wrap type="none"/>
                  </v:rect>
                  <v:rect id="shape_0" fillcolor="#bbbbbb" stroked="f" o:allowincell="f" style="position:absolute;left:3760;top:-14;width:143;height:11337;mso-wrap-style:none;v-text-anchor:middle">
                    <v:fill o:detectmouseclick="t" type="solid" color2="#444444"/>
                    <v:stroke color="#3465a4" joinstyle="round" endcap="flat"/>
                    <w10:wrap type="none"/>
                  </v:rect>
                  <v:rect id="shape_0" fillcolor="#b9b9b9" stroked="f" o:allowincell="f" style="position:absolute;left:3904;top:-14;width:129;height:11337;mso-wrap-style:none;v-text-anchor:middle">
                    <v:fill o:detectmouseclick="t" type="solid" color2="#464646"/>
                    <v:stroke color="#3465a4" joinstyle="round" endcap="flat"/>
                    <w10:wrap type="none"/>
                  </v:rect>
                  <v:rect id="shape_0" fillcolor="#b7b7b7" stroked="f" o:allowincell="f" style="position:absolute;left:4034;top:-14;width:187;height:11337;mso-wrap-style:none;v-text-anchor:middle">
                    <v:fill o:detectmouseclick="t" type="solid" color2="#484848"/>
                    <v:stroke color="#3465a4" joinstyle="round" endcap="flat"/>
                    <w10:wrap type="none"/>
                  </v:rect>
                  <v:rect id="shape_0" fillcolor="#b5b5b5" stroked="f" o:allowincell="f" style="position:absolute;left:4222;top:-14;width:245;height:11337;mso-wrap-style:none;v-text-anchor:middle">
                    <v:fill o:detectmouseclick="t" type="solid" color2="#4a4a4a"/>
                    <v:stroke color="#3465a4" joinstyle="round" endcap="flat"/>
                    <w10:wrap type="none"/>
                  </v:rect>
                  <v:rect id="shape_0" fillcolor="#b2b2b2" stroked="f" o:allowincell="f" style="position:absolute;left:4468;top:-14;width:245;height:11337;mso-wrap-style:none;v-text-anchor:middle">
                    <v:fill o:detectmouseclick="t" type="solid" color2="#4d4d4d"/>
                    <v:stroke color="#3465a4" joinstyle="round" endcap="flat"/>
                    <w10:wrap type="none"/>
                  </v:rect>
                  <v:rect id="shape_0" stroked="t" o:allowincell="f" style="position:absolute;left:0;top:0;width:4742;height:11338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rect id="shape_0" fillcolor="white" stroked="f" o:allowincell="f" style="position:absolute;left:4728;top:-14;width:332;height:1133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dfdfd" stroked="f" o:allowincell="f" style="position:absolute;left:5061;top:-14;width:230;height:11337;mso-wrap-style:none;v-text-anchor:middle">
                    <v:fill o:detectmouseclick="t" type="solid" color2="#020202"/>
                    <v:stroke color="#3465a4" joinstyle="round" endcap="flat"/>
                    <w10:wrap type="none"/>
                  </v:rect>
                  <v:rect id="shape_0" fillcolor="#fbfbfb" stroked="f" o:allowincell="f" style="position:absolute;left:5292;top:-14;width:187;height:11337;mso-wrap-style:none;v-text-anchor:middle">
                    <v:fill o:detectmouseclick="t" type="solid" color2="#040404"/>
                    <v:stroke color="#3465a4" joinstyle="round" endcap="flat"/>
                    <w10:wrap type="none"/>
                  </v:rect>
                  <v:rect id="shape_0" fillcolor="#f9f9f9" stroked="f" o:allowincell="f" style="position:absolute;left:5480;top:-14;width:158;height:11337;mso-wrap-style:none;v-text-anchor:middle">
                    <v:fill o:detectmouseclick="t" type="solid" color2="#060606"/>
                    <v:stroke color="#3465a4" joinstyle="round" endcap="flat"/>
                    <w10:wrap type="none"/>
                  </v:rect>
                  <v:rect id="shape_0" fillcolor="#f7f7f7" stroked="f" o:allowincell="f" style="position:absolute;left:5639;top:-14;width:115;height:11337;mso-wrap-style:none;v-text-anchor:middle">
                    <v:fill o:detectmouseclick="t" type="solid" color2="#080808"/>
                    <v:stroke color="#3465a4" joinstyle="round" endcap="flat"/>
                    <w10:wrap type="none"/>
                  </v:rect>
                  <v:rect id="shape_0" fillcolor="#f5f5f5" stroked="f" o:allowincell="f" style="position:absolute;left:5755;top:-14;width:129;height:11337;mso-wrap-style:none;v-text-anchor:middle">
                    <v:fill o:detectmouseclick="t" type="solid" color2="#0a0a0a"/>
                    <v:stroke color="#3465a4" joinstyle="round" endcap="flat"/>
                    <w10:wrap type="none"/>
                  </v:rect>
                  <v:rect id="shape_0" fillcolor="#f3f3f3" stroked="f" o:allowincell="f" style="position:absolute;left:5885;top:-14;width:86;height:11337;mso-wrap-style:none;v-text-anchor:middle">
                    <v:fill o:detectmouseclick="t" type="solid" color2="#0c0c0c"/>
                    <v:stroke color="#3465a4" joinstyle="round" endcap="flat"/>
                    <w10:wrap type="none"/>
                  </v:rect>
                  <v:rect id="shape_0" fillcolor="#f1f1f1" stroked="f" o:allowincell="f" style="position:absolute;left:5972;top:-14;width:100;height:11337;mso-wrap-style:none;v-text-anchor:middle">
                    <v:fill o:detectmouseclick="t" type="solid" color2="#0e0e0e"/>
                    <v:stroke color="#3465a4" joinstyle="round" endcap="flat"/>
                    <w10:wrap type="none"/>
                  </v:rect>
                  <v:rect id="shape_0" fillcolor="#efefef" stroked="f" o:allowincell="f" style="position:absolute;left:6073;top:-14;width:71;height:11337;mso-wrap-style:none;v-text-anchor:middle">
                    <v:fill o:detectmouseclick="t" type="solid" color2="#101010"/>
                    <v:stroke color="#3465a4" joinstyle="round" endcap="flat"/>
                    <w10:wrap type="none"/>
                  </v:rect>
                  <v:rect id="shape_0" fillcolor="#ededed" stroked="f" o:allowincell="f" style="position:absolute;left:6145;top:-14;width:101;height:11337;mso-wrap-style:none;v-text-anchor:middle">
                    <v:fill o:detectmouseclick="t" type="solid" color2="#121212"/>
                    <v:stroke color="#3465a4" joinstyle="round" endcap="flat"/>
                    <w10:wrap type="none"/>
                  </v:rect>
                  <v:rect id="shape_0" fillcolor="#ebebeb" stroked="f" o:allowincell="f" style="position:absolute;left:6247;top:-14;width:71;height:11337;mso-wrap-style:none;v-text-anchor:middle">
                    <v:fill o:detectmouseclick="t" type="solid" color2="#141414"/>
                    <v:stroke color="#3465a4" joinstyle="round" endcap="flat"/>
                    <w10:wrap type="none"/>
                  </v:rect>
                  <v:rect id="shape_0" fillcolor="#e9e9e9" stroked="f" o:allowincell="f" style="position:absolute;left:6319;top:-14;width:71;height:11337;mso-wrap-style:none;v-text-anchor:middle">
                    <v:fill o:detectmouseclick="t" type="solid" color2="#161616"/>
                    <v:stroke color="#3465a4" joinstyle="round" endcap="flat"/>
                    <w10:wrap type="none"/>
                  </v:rect>
                  <v:rect id="shape_0" fillcolor="#e7e7e7" stroked="f" o:allowincell="f" style="position:absolute;left:6391;top:-14;width:72;height:11337;mso-wrap-style:none;v-text-anchor:middle">
                    <v:fill o:detectmouseclick="t" type="solid" color2="#181818"/>
                    <v:stroke color="#3465a4" joinstyle="round" endcap="flat"/>
                    <w10:wrap type="none"/>
                  </v:rect>
                  <v:rect id="shape_0" fillcolor="#e5e5e5" stroked="f" o:allowincell="f" style="position:absolute;left:6464;top:-14;width:71;height:11337;mso-wrap-style:none;v-text-anchor:middle">
                    <v:fill o:detectmouseclick="t" type="solid" color2="#1a1a1a"/>
                    <v:stroke color="#3465a4" joinstyle="round" endcap="flat"/>
                    <w10:wrap type="none"/>
                  </v:rect>
                  <v:rect id="shape_0" fillcolor="#e3e3e3" stroked="f" o:allowincell="f" style="position:absolute;left:6536;top:-14;width:57;height:11337;mso-wrap-style:none;v-text-anchor:middle">
                    <v:fill o:detectmouseclick="t" type="solid" color2="#1c1c1c"/>
                    <v:stroke color="#3465a4" joinstyle="round" endcap="flat"/>
                    <w10:wrap type="none"/>
                  </v:rect>
                  <v:rect id="shape_0" fillcolor="#e1e1e1" stroked="f" o:allowincell="f" style="position:absolute;left:6594;top:-14;width:57;height:11337;mso-wrap-style:none;v-text-anchor:middle">
                    <v:fill o:detectmouseclick="t" type="solid" color2="#1e1e1e"/>
                    <v:stroke color="#3465a4" joinstyle="round" endcap="flat"/>
                    <w10:wrap type="none"/>
                  </v:rect>
                  <v:rect id="shape_0" fillcolor="#dfdfdf" stroked="f" o:allowincell="f" style="position:absolute;left:6652;top:-14;width:85;height:11337;mso-wrap-style:none;v-text-anchor:middle">
                    <v:fill o:detectmouseclick="t" type="solid" color2="#202020"/>
                    <v:stroke color="#3465a4" joinstyle="round" endcap="flat"/>
                    <w10:wrap type="none"/>
                  </v:rect>
                  <v:rect id="shape_0" fillcolor="#dddddd" stroked="f" o:allowincell="f" style="position:absolute;left:6738;top:-14;width:57;height:11337;mso-wrap-style:none;v-text-anchor:middle">
                    <v:fill o:detectmouseclick="t" type="solid" color2="#222222"/>
                    <v:stroke color="#3465a4" joinstyle="round" endcap="flat"/>
                    <w10:wrap type="none"/>
                  </v:rect>
                  <v:rect id="shape_0" fillcolor="#dbdbdb" stroked="f" o:allowincell="f" style="position:absolute;left:6796;top:-14;width:71;height:11337;mso-wrap-style:none;v-text-anchor:middle">
                    <v:fill o:detectmouseclick="t" type="solid" color2="#242424"/>
                    <v:stroke color="#3465a4" joinstyle="round" endcap="flat"/>
                    <w10:wrap type="none"/>
                  </v:rect>
                  <v:rect id="shape_0" fillcolor="#d9d9d9" stroked="f" o:allowincell="f" style="position:absolute;left:6868;top:-14;width:57;height:11337;mso-wrap-style:none;v-text-anchor:middle">
                    <v:fill o:detectmouseclick="t" type="solid" color2="#262626"/>
                    <v:stroke color="#3465a4" joinstyle="round" endcap="flat"/>
                    <w10:wrap type="none"/>
                  </v:rect>
                  <v:rect id="shape_0" fillcolor="#d7d7d7" stroked="f" o:allowincell="f" style="position:absolute;left:6926;top:-14;width:57;height:11337;mso-wrap-style:none;v-text-anchor:middle">
                    <v:fill o:detectmouseclick="t" type="solid" color2="#282828"/>
                    <v:stroke color="#3465a4" joinstyle="round" endcap="flat"/>
                    <w10:wrap type="none"/>
                  </v:rect>
                  <v:rect id="shape_0" fillcolor="#d5d5d5" stroked="f" o:allowincell="f" style="position:absolute;left:6984;top:-14;width:71;height:11337;mso-wrap-style:none;v-text-anchor:middle">
                    <v:fill o:detectmouseclick="t" type="solid" color2="#2a2a2a"/>
                    <v:stroke color="#3465a4" joinstyle="round" endcap="flat"/>
                    <w10:wrap type="none"/>
                  </v:rect>
                  <v:rect id="shape_0" fillcolor="#d3d3d3" stroked="f" o:allowincell="f" style="position:absolute;left:7056;top:-14;width:57;height:11337;mso-wrap-style:none;v-text-anchor:middle">
                    <v:fill o:detectmouseclick="t" type="solid" color2="#2c2c2c"/>
                    <v:stroke color="#3465a4" joinstyle="round" endcap="flat"/>
                    <w10:wrap type="none"/>
                  </v:rect>
                  <v:rect id="shape_0" fillcolor="#d1d1d1" stroked="f" o:allowincell="f" style="position:absolute;left:7114;top:-14;width:57;height:11337;mso-wrap-style:none;v-text-anchor:middle">
                    <v:fill o:detectmouseclick="t" type="solid" color2="#2e2e2e"/>
                    <v:stroke color="#3465a4" joinstyle="round" endcap="flat"/>
                    <w10:wrap type="none"/>
                  </v:rect>
                  <v:rect id="shape_0" fillcolor="#cfcfcf" stroked="f" o:allowincell="f" style="position:absolute;left:7172;top:-14;width:71;height:11337;mso-wrap-style:none;v-text-anchor:middle">
                    <v:fill o:detectmouseclick="t" type="solid" color2="#303030"/>
                    <v:stroke color="#3465a4" joinstyle="round" endcap="flat"/>
                    <w10:wrap type="none"/>
                  </v:rect>
                  <v:rect id="shape_0" fillcolor="#cdcdcd" stroked="f" o:allowincell="f" style="position:absolute;left:7244;top:-14;width:57;height:11337;mso-wrap-style:none;v-text-anchor:middle">
                    <v:fill o:detectmouseclick="t" type="solid" color2="#323232"/>
                    <v:stroke color="#3465a4" joinstyle="round" endcap="flat"/>
                    <w10:wrap type="none"/>
                  </v:rect>
                  <v:rect id="shape_0" fillcolor="#cbcbcb" stroked="f" o:allowincell="f" style="position:absolute;left:7302;top:-14;width:72;height:11337;mso-wrap-style:none;v-text-anchor:middle">
                    <v:fill o:detectmouseclick="t" type="solid" color2="#343434"/>
                    <v:stroke color="#3465a4" joinstyle="round" endcap="flat"/>
                    <w10:wrap type="none"/>
                  </v:rect>
                  <v:rect id="shape_0" fillcolor="#c9c9c9" stroked="f" o:allowincell="f" style="position:absolute;left:7375;top:-14;width:71;height:11337;mso-wrap-style:none;v-text-anchor:middle">
                    <v:fill o:detectmouseclick="t" type="solid" color2="#363636"/>
                    <v:stroke color="#3465a4" joinstyle="round" endcap="flat"/>
                    <w10:wrap type="none"/>
                  </v:rect>
                  <v:rect id="shape_0" fillcolor="#c7c7c7" stroked="f" o:allowincell="f" style="position:absolute;left:7447;top:-14;width:57;height:11337;mso-wrap-style:none;v-text-anchor:middle">
                    <v:fill o:detectmouseclick="t" type="solid" color2="#383838"/>
                    <v:stroke color="#3465a4" joinstyle="round" endcap="flat"/>
                    <w10:wrap type="none"/>
                  </v:rect>
                  <v:rect id="shape_0" fillcolor="#c5c5c5" stroked="f" o:allowincell="f" style="position:absolute;left:7505;top:-14;width:85;height:11337;mso-wrap-style:none;v-text-anchor:middle">
                    <v:fill o:detectmouseclick="t" type="solid" color2="#3a3a3a"/>
                    <v:stroke color="#3465a4" joinstyle="round" endcap="flat"/>
                    <w10:wrap type="none"/>
                  </v:rect>
                  <v:rect id="shape_0" fillcolor="#c3c3c3" stroked="f" o:allowincell="f" style="position:absolute;left:7591;top:-14;width:72;height:11337;mso-wrap-style:none;v-text-anchor:middle">
                    <v:fill o:detectmouseclick="t" type="solid" color2="#3c3c3c"/>
                    <v:stroke color="#3465a4" joinstyle="round" endcap="flat"/>
                    <w10:wrap type="none"/>
                  </v:rect>
                  <v:rect id="shape_0" fillcolor="#c1c1c1" stroked="f" o:allowincell="f" style="position:absolute;left:7664;top:-14;width:100;height:11337;mso-wrap-style:none;v-text-anchor:middle">
                    <v:fill o:detectmouseclick="t" type="solid" color2="#3e3e3e"/>
                    <v:stroke color="#3465a4" joinstyle="round" endcap="flat"/>
                    <w10:wrap type="none"/>
                  </v:rect>
                  <v:rect id="shape_0" fillcolor="#bfbfbf" stroked="f" o:allowincell="f" style="position:absolute;left:7765;top:-14;width:100;height:1133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fillcolor="#bdbdbd" stroked="f" o:allowincell="f" style="position:absolute;left:7866;top:-14;width:86;height:11337;mso-wrap-style:none;v-text-anchor:middle">
                    <v:fill o:detectmouseclick="t" type="solid" color2="#424242"/>
                    <v:stroke color="#3465a4" joinstyle="round" endcap="flat"/>
                    <w10:wrap type="none"/>
                  </v:rect>
                  <v:rect id="shape_0" fillcolor="#bbbbbb" stroked="f" o:allowincell="f" style="position:absolute;left:7953;top:-14;width:129;height:11337;mso-wrap-style:none;v-text-anchor:middle">
                    <v:fill o:detectmouseclick="t" type="solid" color2="#444444"/>
                    <v:stroke color="#3465a4" joinstyle="round" endcap="flat"/>
                    <w10:wrap type="none"/>
                  </v:rect>
                  <v:rect id="shape_0" fillcolor="#b9b9b9" stroked="f" o:allowincell="f" style="position:absolute;left:8083;top:-14;width:100;height:11337;mso-wrap-style:none;v-text-anchor:middle">
                    <v:fill o:detectmouseclick="t" type="solid" color2="#464646"/>
                    <v:stroke color="#3465a4" joinstyle="round" endcap="flat"/>
                    <w10:wrap type="none"/>
                  </v:rect>
                  <v:rect id="shape_0" fillcolor="#b7b7b7" stroked="f" o:allowincell="f" style="position:absolute;left:8184;top:-14;width:158;height:11337;mso-wrap-style:none;v-text-anchor:middle">
                    <v:fill o:detectmouseclick="t" type="solid" color2="#484848"/>
                    <v:stroke color="#3465a4" joinstyle="round" endcap="flat"/>
                    <w10:wrap type="none"/>
                  </v:rect>
                  <v:rect id="shape_0" fillcolor="#b5b5b5" stroked="f" o:allowincell="f" style="position:absolute;left:8343;top:-14;width:216;height:11337;mso-wrap-style:none;v-text-anchor:middle">
                    <v:fill o:detectmouseclick="t" type="solid" color2="#4a4a4a"/>
                    <v:stroke color="#3465a4" joinstyle="round" endcap="flat"/>
                    <w10:wrap type="none"/>
                  </v:rect>
                  <v:rect id="shape_0" fillcolor="#b2b2b2" stroked="f" o:allowincell="f" style="position:absolute;left:8560;top:-14;width:202;height:11337;mso-wrap-style:none;v-text-anchor:middle">
                    <v:fill o:detectmouseclick="t" type="solid" color2="#4d4d4d"/>
                    <v:stroke color="#3465a4" joinstyle="round" endcap="flat"/>
                    <w10:wrap type="none"/>
                  </v:rect>
                  <v:rect id="shape_0" stroked="t" o:allowincell="f" style="position:absolute;left:4743;top:0;width:4048;height:11338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rect id="shape_0" fillcolor="white" stroked="f" o:allowincell="f" style="position:absolute;left:275;top:1070;width:3180;height:127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75;top:1070;width:3180;height:1272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445;top:1215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;top:231;width:8531;height:11006">
                  <v:shape id="shape_0" stroked="f" o:allowincell="f" style="position:absolute;left:593;top:1461;width:276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aliza difusión de la aten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;top:1736;width:308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psicológica a brindar dentro de la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7;top:1981;width:162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unidades de salu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75;top:1070;width:3180;height:127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75;top:1070;width:3180;height:1272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445;top:1215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;top:1461;width:276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aliza difusión de la aten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;top:1736;width:308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psicológica a brindar dentro de la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7;top:1981;width:162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unidades de salu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4,478" path="m145,0l116,0l87,15l58,29l43,58l14,102l0,145l0,188l0,232l0,275l0,319l14,362l43,405l58,434l87,449l116,463l145,478l795,478l824,463l853,449l882,434l897,405l925,362l940,319l940,275l954,232l940,188l940,145l925,102l897,58l882,29l853,15l824,0l795,0l145,0l145,0xe" fillcolor="white" stroked="f" o:allowincell="f" style="position:absolute;left:6478;top:10644;width:953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4,478" path="m145,0l116,0l87,15l58,29l43,58l14,102l0,145l0,188l0,232l0,275l0,319l14,362l43,405l58,434l87,449l116,463l145,478l795,478l824,463l853,449l882,434l897,405l925,362l940,319l940,275l954,232l940,188l940,145l925,102l897,58l882,29l853,15l824,0l795,0l145,0l145,0e" stroked="t" o:allowincell="f" style="position:absolute;left:6478;top:10644;width:953;height:477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810;top:10731;width:29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4,478" path="m145,0l116,0l87,15l58,29l43,58l14,102l0,145l0,188l0,232l0,275l0,319l14,362l43,405l58,434l87,449l116,463l145,478l795,478l824,463l853,449l882,434l897,405l925,362l940,319l940,275l954,232l940,188l940,145l925,102l897,58l882,29l853,15l824,0l795,0l145,0l145,0xe" fillcolor="white" stroked="f" o:allowincell="f" style="position:absolute;left:6478;top:10644;width:953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4,478" path="m145,0l116,0l87,15l58,29l43,58l14,102l0,145l0,188l0,232l0,275l0,319l14,362l43,405l58,434l87,449l116,463l145,478l795,478l824,463l853,449l882,434l897,405l925,362l940,319l940,275l954,232l940,188l940,145l925,102l897,58l882,29l853,15l824,0l795,0l145,0l145,0e" stroked="t" o:allowincell="f" style="position:absolute;left:6478;top:10644;width:953;height:477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810;top:10731;width:29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5,478" path="m159,0l130,0l87,15l72,29l44,58l29,102l15,145l0,188l0,232l0,275l15,319l29,362l44,405l72,434l87,449l130,463l159,478l795,478l824,463l853,449l882,434l911,405l926,362l940,319l955,275l955,232l955,188l940,145l926,102l911,58l882,29l853,15l824,0l795,0l159,0l159,0xe" fillcolor="white" stroked="f" o:allowincell="f" style="position:absolute;left:1388;top:231;width:954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5,478" path="m159,0l130,0l87,15l72,29l44,58l29,102l15,145l0,188l0,232l0,275l15,319l29,362l44,405l72,434l87,449l130,463l159,478l795,478l824,463l853,449l882,434l911,405l926,362l940,319l955,275l955,232l955,188l940,145l926,102l911,58l882,29l853,15l824,0l795,0l159,0l159,0e" stroked="t" o:allowincell="f" style="position:absolute;left:1388;top:231;width:954;height:477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605;top:376;width:51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ic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5,478" path="m159,0l130,0l87,15l72,29l44,58l29,102l15,145l0,188l0,232l0,275l15,319l29,362l44,405l72,434l87,449l130,463l159,478l795,478l824,463l853,449l882,434l911,405l926,362l940,319l955,275l955,232l955,188l940,145l926,102l911,58l882,29l853,15l824,0l795,0l159,0l159,0xe" fillcolor="white" stroked="f" o:allowincell="f" style="position:absolute;left:1388;top:231;width:954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5,478" path="m159,0l130,0l87,15l72,29l44,58l29,102l15,145l0,188l0,232l0,275l15,319l29,362l44,405l72,434l87,449l130,463l159,478l795,478l824,463l853,449l882,434l911,405l926,362l940,319l955,275l955,232l955,188l940,145l926,102l911,58l882,29l853,15l824,0l795,0l159,0l159,0e" stroked="t" o:allowincell="f" style="position:absolute;left:1388;top:231;width:954;height:477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605;top:376;width:51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ic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65,709" to="1865,96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30" path="m0,0l72,130l145,0l0,0xe" fillcolor="black" stroked="f" o:allowincell="f" style="position:absolute;left:1793;top:940;width:144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65,709" to="1865,96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30" path="m0,0l72,130l145,0l0,0xe" fillcolor="black" stroked="f" o:allowincell="f" style="position:absolute;left:1793;top:940;width:144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65,2343" to="1879,270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59" path="m0,0l87,159l145,0l0,0xe" fillcolor="black" stroked="f" o:allowincell="f" style="position:absolute;left:1807;top:2676;width:144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65,2343" to="1879,270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59" path="m0,0l87,159l145,0l0,0xe" fillcolor="black" stroked="f" o:allowincell="f" style="position:absolute;left:1807;top:2676;width:144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07,7593" to="1807,830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4,130" path="m0,0l57,130l144,0l0,0xe" fillcolor="black" stroked="f" o:allowincell="f" style="position:absolute;left:1750;top:8273;width:143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07,7593" to="1807,830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4,130" path="m0,0l57,130l144,0l0,0xe" fillcolor="black" stroked="f" o:allowincell="f" style="position:absolute;left:1750;top:8273;width:143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811,5872" to="6824,6406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4,131" path="m0,0l72,131l144,0l0,0xe" fillcolor="black" stroked="f" o:allowincell="f" style="position:absolute;left:6753;top:6392;width:143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811,5872" to="6824,6406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4,131" path="m0,0l72,131l144,0l0,0xe" fillcolor="black" stroked="f" o:allowincell="f" style="position:absolute;left:6753;top:6392;width:143;height:1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2052;top:810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2;top:2517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1;top:4223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1;top:4845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1;top:8403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3;top:8678;width:259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inde informe a CONADIC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7;top:8922;width:3123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Dirección General SERSAME y a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5;top:9184;width:3117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ité operativo local diariament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82,1461" path="m0,1359l101,1374l202,1388l318,1403l419,1432l506,1432l593,1446l679,1446l766,1461l824,1461l867,1446l911,1446l954,1446l998,1446l1026,1446l1084,1446l1128,1446l1171,1446l1200,1446l1229,1446l1373,1417l1431,1417l1489,1403l1547,1388l1605,1388l1721,1359l1778,1345l1836,1330l1894,1316l1952,1301l2010,1301l2082,1287l2140,1273l2212,1258l2284,1244l2357,1229l2429,1229l2516,1215l2675,1200l2762,1186l2848,1171l2950,1171l3065,1171l3167,1171l3282,1171l3282,0l0,0l0,1359l0,1359e" stroked="t" o:allowincell="f" style="position:absolute;left:5307;top:8345;width:3281;height:1460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491;top:8403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3;top:8678;width:259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inde informe a CONADIC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7;top:8922;width:3123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Dirección General SERSAME y a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5;top:9184;width:3117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mité operativo local diariament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82,1461" path="m0,1359l101,1374l202,1388l318,1403l419,1432l506,1432l593,1446l679,1446l766,1461l824,1461l867,1446l911,1446l954,1446l998,1446l1026,1446l1084,1446l1128,1446l1171,1446l1200,1446l1229,1446l1373,1417l1431,1417l1489,1403l1547,1388l1605,1388l1721,1359l1778,1345l1836,1330l1894,1316l1952,1301l2010,1301l2082,1287l2140,1273l2212,1258l2284,1244l2357,1229l2429,1229l2516,1215l2675,1200l2762,1186l2848,1171l2950,1171l3065,1171l3167,1171l3282,1171l3282,0l0,0l0,1359l0,1359e" stroked="t" o:allowincell="f" style="position:absolute;left:5307;top:8345;width:3281;height:1460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402;top:8562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;top:8808;width:2512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aliza informe diario de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9;top:9054;width:172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oblación atendid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98,1070" path="m0,998l433,1041l520,1041l621,1055l708,1055l795,1070l853,1070l896,1055l940,1055l983,1055l1026,1055l1055,1055l1128,1055l1171,1055l1214,1055l1243,1055l1287,1055l1344,1041l1417,1041l1489,1027l1547,1027l1605,1012l1663,1012l1720,998l1778,983l1836,983l1894,969l1952,969l2024,954l2082,954l2154,940l2284,911l2357,911l2429,896l2516,882l2602,882l2689,882l2776,867l2848,867l2935,867l3051,867l3166,853l3282,853l3398,853l3398,0l0,0l0,998l0,998e" stroked="t" o:allowincell="f" style="position:absolute;left:116;top:8403;width:3397;height:1069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402;top:8562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;top:8808;width:2512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aliza informe diario de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9;top:9054;width:172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oblación atendid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98,1070" path="m0,998l433,1041l520,1041l621,1055l708,1055l795,1070l853,1070l896,1055l940,1055l983,1055l1026,1055l1055,1055l1128,1055l1171,1055l1214,1055l1243,1055l1287,1055l1344,1041l1417,1041l1489,1027l1547,1027l1605,1012l1663,1012l1720,998l1778,983l1836,983l1894,969l1952,969l2024,954l2082,954l2154,940l2284,911l2357,911l2429,896l2516,882l2602,882l2689,882l2776,867l2848,867l2935,867l3051,867l3166,853l3282,853l3398,853l3398,0l0,0l0,998l0,998e" stroked="t" o:allowincell="f" style="position:absolute;left:116;top:8403;width:3397;height:1069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rect id="shape_0" fillcolor="white" stroked="f" o:allowincell="f" style="position:absolute;left:202;top:2777;width:3238;height:137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02;top:2777;width:3238;height:1373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387;top:2921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3182;width:144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aliza platica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2;top:3182;width:139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sicoeducativ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;top:3428;width:295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acerca del brote por exposición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;top:3687;width:496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otro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7;top:3688;width:75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gane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1;top:3688;width:129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 la pobla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3;top:3934;width:78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fectad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02;top:2777;width:3238;height:137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02;top:2777;width:3238;height:1373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387;top:2921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;top:3182;width:144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aliza platica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2;top:3182;width:139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sicoeducativ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;top:3428;width:295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acerca del brote por exposición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;top:3687;width:496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otro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7;top:3688;width:75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gane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1;top:3688;width:129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 la pobla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3;top:3934;width:78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fectad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74;top:4469;width:3194;height:128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74;top:4469;width:3194;height:1286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358;top:4614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;top:4859;width:265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Detecta población en riesgo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;top:5134;width:113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presentar u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8;top:5134;width:89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ranstor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2;top:5134;width:38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y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;top:5380;width:301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analiza para atención psicológi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174;top:4469;width:3194;height:128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174;top:4469;width:3194;height:1286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358;top:4614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;top:4859;width:265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Detecta población en riesgo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;top:5134;width:1138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presentar u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8;top:5134;width:89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ranstor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2;top:5134;width:38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y 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;top:5380;width:301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analiza para atención psicológi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003;top:4281;width:3643;height:159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003;top:4281;width:3643;height:1590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6405;top:4426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1;top:4686;width:266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Brinda atención psicológica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3;top:4686;width:527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rav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5;top:4686;width:26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7;top:4946;width:321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dispositivos individuales, familiar 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2;top:5192;width:301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grupal a la población afectada y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4;top:5452;width:101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ista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003;top:4281;width:3643;height:159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003;top:4281;width:3643;height:1590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6405;top:4426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1;top:4686;width:266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Brinda atención psicológica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3;top:4686;width:527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rav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5;top:4686;width:26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d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7;top:4946;width:321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dispositivos individuales, familiar o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2;top:5192;width:301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grupal a la población afectada y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4;top:5452;width:101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ista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177;top:6494;width:3180;height:85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177;top:6494;width:3180;height:852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6347;top:6609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2;top:6870;width:302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Valora la atención especializada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5;top:7130;width:231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ersonas que lo requiera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177;top:6494;width:3180;height:85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177;top:6494;width:3180;height:852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6347;top:6609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2;top:6870;width:302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Valora la atención especializada 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5;top:7130;width:231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ersonas que lo requiera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22,4151" to="1822,441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45" path="m0,0l72,145l145,0l0,0xe" fillcolor="black" stroked="f" o:allowincell="f" style="position:absolute;left:1764;top:4382;width:144;height:1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22,4151" to="1822,441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45" path="m0,0l72,145l145,0l0,0xe" fillcolor="black" stroked="f" o:allowincell="f" style="position:absolute;left:1764;top:4382;width:144;height:1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13,5076" to="4886,507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4,145" path="m0,145l144,87l0,0l0,145xe" fillcolor="black" stroked="f" o:allowincell="f" style="position:absolute;left:4859;top:5004;width:143;height:1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13,5076" to="4886,5076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4,145" path="m0,145l144,87l0,0l0,145xe" fillcolor="black" stroked="f" o:allowincell="f" style="position:absolute;left:4859;top:5004;width:143;height:1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17;top:6320;width:3180;height:127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17;top:6320;width:3180;height:1272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387;top:6465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;top:6711;width:301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aliza la canalización pertinent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;top:6956;width:297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a través del sistema de referenci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5;top:7216;width:166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2;top:7217;width:143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ntrareferenc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7;top:7216;width:56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17;top:6320;width:3180;height:127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17;top:6320;width:3180;height:1272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387;top:6465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;top:6711;width:301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aliza la canalización pertinent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;top:6956;width:297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a través del sistema de referenci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5;top:7216;width:166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2;top:7217;width:143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ontrareferenc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7;top:7216;width:56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57,6913" to="5176,6913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45" path="m145,0l0,58l145,145l145,0xe" fillcolor="black" stroked="f" o:allowincell="f" style="position:absolute;left:3456;top:6855;width:144;height:1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57,6913" to="5176,6913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45" path="m145,0l0,58l145,145l145,0xe" fillcolor="black" stroked="f" o:allowincell="f" style="position:absolute;left:3456;top:6855;width:144;height:1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14,8938" to="5103,893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1,144" path="m0,144l131,72l0,0l0,144xe" fillcolor="black" stroked="f" o:allowincell="f" style="position:absolute;left:5075;top:8866;width:130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14,8938" to="5103,893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31,144" path="m0,144l131,72l0,0l0,144xe" fillcolor="black" stroked="f" o:allowincell="f" style="position:absolute;left:5075;top:8866;width:130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955,9719" to="6955,1052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44" path="m0,0l87,144l145,0l0,0xe" fillcolor="black" stroked="f" o:allowincell="f" style="position:absolute;left:6883;top:10500;width:144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955,9719" to="6955,1052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44" path="m0,0l87,144l145,0l0,0xe" fillcolor="black" stroked="f" o:allowincell="f" style="position:absolute;left:6883;top:10500;width:144;height:1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308;top:8678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2;top:7926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8;top:6653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4;top:6031;width:397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C4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75;top:1070;width:3180;height:127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75;top:1070;width:3180;height:1272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445;top:1215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;top:1461;width:276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aliza difusión de la aten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;top:1736;width:308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psicológica a brindar dentro de la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7;top:1981;width:162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unidades de salu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275;top:1070;width:3180;height:127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75;top:1070;width:3180;height:1272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  <v:shape id="shape_0" stroked="f" o:allowincell="f" style="position:absolute;left:1445;top:1215;width:1003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RIGA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;top:1461;width:2769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ealiza difusión de la atenció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;top:1736;width:3081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s-ES" w:bidi="ar-SA"/>
                            </w:rPr>
                            <w:t xml:space="preserve">psicológica a brindar dentro de la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7;top:1981;width:1620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unidades de salu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4,478" path="m145,0l116,0l87,15l58,29l43,58l14,102l0,145l0,188l0,232l0,275l0,319l14,362l43,405l58,434l87,449l116,463l145,478l795,478l824,463l853,449l882,434l897,405l925,362l940,319l940,275l954,232l940,188l940,145l925,102l897,58l882,29l853,15l824,0l795,0l145,0l145,0xe" fillcolor="white" stroked="f" o:allowincell="f" style="position:absolute;left:6478;top:10644;width:953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4,478" path="m145,0l116,0l87,15l58,29l43,58l14,102l0,145l0,188l0,232l0,275l0,319l14,362l43,405l58,434l87,449l116,463l145,478l795,478l824,463l853,449l882,434l897,405l925,362l940,319l940,275l954,232l940,188l940,145l925,102l897,58l882,29l853,15l824,0l795,0l145,0l145,0e" stroked="t" o:allowincell="f" style="position:absolute;left:6478;top:10644;width:953;height:477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810;top:10731;width:29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4,478" path="m145,0l116,0l87,15l58,29l43,58l14,102l0,145l0,188l0,232l0,275l0,319l14,362l43,405l58,434l87,449l116,463l145,478l795,478l824,463l853,449l882,434l897,405l925,362l940,319l940,275l954,232l940,188l940,145l925,102l897,58l882,29l853,15l824,0l795,0l145,0l145,0xe" fillcolor="white" stroked="f" o:allowincell="f" style="position:absolute;left:6478;top:10644;width:953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4,478" path="m145,0l116,0l87,15l58,29l43,58l14,102l0,145l0,188l0,232l0,275l0,319l14,362l43,405l58,434l87,449l116,463l145,478l795,478l824,463l853,449l882,434l897,405l925,362l940,319l940,275l954,232l940,188l940,145l925,102l897,58l882,29l853,15l824,0l795,0l145,0l145,0e" stroked="t" o:allowincell="f" style="position:absolute;left:6478;top:10644;width:953;height:477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6810;top:10731;width:295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5,478" path="m159,0l130,0l87,15l72,29l44,58l29,102l15,145l0,188l0,232l0,275l15,319l29,362l44,405l72,434l87,449l130,463l159,478l795,478l824,463l853,449l882,434l911,405l926,362l940,319l955,275l955,232l955,188l940,145l926,102l911,58l882,29l853,15l824,0l795,0l159,0l159,0xe" fillcolor="white" stroked="f" o:allowincell="f" style="position:absolute;left:1388;top:231;width:954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5,478" path="m159,0l130,0l87,15l72,29l44,58l29,102l15,145l0,188l0,232l0,275l15,319l29,362l44,405l72,434l87,449l130,463l159,478l795,478l824,463l853,449l882,434l911,405l926,362l940,319l955,275l955,232l955,188l940,145l926,102l911,58l882,29l853,15l824,0l795,0l159,0l159,0e" stroked="t" o:allowincell="f" style="position:absolute;left:1388;top:231;width:954;height:477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605;top:376;width:51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ic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5,478" path="m159,0l130,0l87,15l72,29l44,58l29,102l15,145l0,188l0,232l0,275l15,319l29,362l44,405l72,434l87,449l130,463l159,478l795,478l824,463l853,449l882,434l911,405l926,362l940,319l955,275l955,232l955,188l940,145l926,102l911,58l882,29l853,15l824,0l795,0l159,0l159,0xe" fillcolor="white" stroked="f" o:allowincell="f" style="position:absolute;left:1388;top:231;width:954;height:4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55,478" path="m159,0l130,0l87,15l72,29l44,58l29,102l15,145l0,188l0,232l0,275l15,319l29,362l44,405l72,434l87,449l130,463l159,478l795,478l824,463l853,449l882,434l911,405l926,362l940,319l955,275l955,232l955,188l940,145l926,102l911,58l882,29l853,15l824,0l795,0l159,0l159,0e" stroked="t" o:allowincell="f" style="position:absolute;left:1388;top:231;width:954;height:477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shape id="shape_0" stroked="f" o:allowincell="f" style="position:absolute;left:1605;top:376;width:514;height:5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ic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65,709" to="1865,96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30" path="m0,0l72,130l145,0l0,0xe" fillcolor="black" stroked="f" o:allowincell="f" style="position:absolute;left:1793;top:940;width:144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65,709" to="1865,968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30" path="m0,0l72,130l145,0l0,0xe" fillcolor="black" stroked="f" o:allowincell="f" style="position:absolute;left:1793;top:940;width:144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65,2343" to="1879,270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59" path="m0,0l87,159l145,0l0,0xe" fillcolor="black" stroked="f" o:allowincell="f" style="position:absolute;left:1807;top:2676;width:144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65,2343" to="1879,2703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5,159" path="m0,0l87,159l145,0l0,0xe" fillcolor="black" stroked="f" o:allowincell="f" style="position:absolute;left:1807;top:2676;width:144;height:1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07,7593" to="1807,830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4,130" path="m0,0l57,130l144,0l0,0xe" fillcolor="black" stroked="f" o:allowincell="f" style="position:absolute;left:1750;top:8273;width:143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807,7593" to="1807,8300" stroked="t" o:allowincell="f" style="position:absolute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4,130" path="m0,0l57,130l144,0l0,0xe" fillcolor="black" stroked="f" o:allowincell="f" style="position:absolute;left:1750;top:8273;width:143;height:1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811,5872" to="6824,6406" stroked="t" o:allowincell="f" style="position:absolute;flip:x">
                    <v:stroke color="black" weight="9000" joinstyle="miter" endcap="flat"/>
                    <v:fill o:detectmouseclick="t" on="false"/>
                    <w10:wrap type="none"/>
                  </v:line>
                </v:group>
                <v:shape id="shape_0" coordsize="144,131" path="m0,0l72,131l144,0l0,0xe" fillcolor="black" stroked="f" o:allowincell="f" style="position:absolute;left:6753;top:6392;width:143;height:1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811,5872" to="6824,6406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shape id="shape_0" coordsize="144,131" path="m0,0l72,131l144,0l0,0xe" fillcolor="black" stroked="f" o:allowincell="f" style="position:absolute;left:6753;top:6392;width:143;height:1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052;top:810;width:397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2517;width:397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4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4223;width:397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4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4845;width:397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4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1;top:8403;width:10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7;top:8922;width:3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irección General SERSAME y 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5;top:9184;width:3117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ité operativo local diariament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97,1461" path="m0,1359l101,1374l202,1388l318,1403l419,1432l506,1432l593,1446l679,1446l766,1461l824,1461l867,1446l911,1446l954,1446l998,1446l1026,1446l1084,1446l1128,1446l1171,1446l1200,1446l1229,1446l1373,1417l1431,1417l1504,1403l1547,1388l1605,1388l1721,1359l1778,1345l1836,1330l1894,1316l1952,1301l2010,1301l2082,1287l2140,1273l2212,1258l2284,1244l2357,1229l2429,1229l2516,1215l2675,1200l2762,1186l2848,1171l2950,1171l3065,1171l3167,1171l3297,1171l3297,0l0,0l0,1359l0,1359xe" fillcolor="white" stroked="f" o:allowincell="f" style="position:absolute;left:5307;top:8345;width:3296;height:14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97,1461" path="m0,1359l101,1374l202,1388l318,1403l419,1432l506,1432l593,1446l679,1446l766,1461l824,1461l867,1446l911,1446l954,1446l998,1446l1026,1446l1084,1446l1128,1446l1171,1446l1200,1446l1229,1446l1373,1417l1431,1417l1504,1403l1547,1388l1605,1388l1721,1359l1778,1345l1836,1330l1894,1316l1952,1301l2010,1301l2082,1287l2140,1273l2212,1258l2284,1244l2357,1229l2429,1229l2516,1215l2675,1200l2762,1186l2848,1171l2950,1171l3065,1171l3167,1171l3297,1171l3297,0l0,0l0,1359l0,1359e" stroked="t" o:allowincell="f" style="position:absolute;left:5307;top:8345;width:3296;height:1460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6491;top:8403;width:10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7;top:8922;width:3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irección General SERSAME y 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5;top:9184;width:3117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ité operativo local diariament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;top:8562;width:10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;top:8808;width:2512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Realiza informe diario de l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9054;width:1724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oblación atendid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98,1070" path="m0,998l433,1041l520,1041l621,1055l708,1055l795,1070l853,1070l896,1055l940,1055l983,1055l1026,1055l1055,1055l1128,1055l1171,1055l1214,1055l1243,1055l1287,1055l1344,1041l1417,1041l1489,1027l1547,1027l1605,1012l1663,1012l1720,998l1778,983l1836,983l1894,969l1952,969l2024,954l2082,954l2154,940l2284,911l2357,911l2429,896l2516,882l2602,882l2689,882l2776,867l2848,867l2935,867l3051,867l3166,853l3282,853l3398,853l3398,0l0,0l0,998l0,998xe" fillcolor="white" stroked="f" o:allowincell="f" style="position:absolute;left:116;top:8403;width:3397;height:10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98,1070" path="m0,998l433,1041l520,1041l621,1055l708,1055l795,1070l853,1070l896,1055l940,1055l983,1055l1026,1055l1055,1055l1128,1055l1171,1055l1214,1055l1243,1055l1287,1055l1344,1041l1417,1041l1489,1027l1547,1027l1605,1012l1663,1012l1720,998l1778,983l1836,983l1894,969l1952,969l2024,954l2082,954l2154,940l2284,911l2357,911l2429,896l2516,882l2602,882l2689,882l2776,867l2848,867l2935,867l3051,867l3166,853l3282,853l3398,853l3398,0l0,0l0,998l0,998e" stroked="t" o:allowincell="f" style="position:absolute;left:116;top:8403;width:3397;height:106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1402;top:8562;width:10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;top:8808;width:2512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Realiza informe diario de l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9054;width:1724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oblación atendid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2;top:2777;width:3238;height:13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2;top:2777;width:3238;height:137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1387;top:2921;width:10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;top:3182;width:144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Realiza platica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;top:3182;width:1394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sicoeducativ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;top:3428;width:295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acerca del brote por exposición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;top:3687;width:496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otro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;top:3688;width:75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gane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1;top:3688;width:1290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 la població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3;top:3934;width:78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fectad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2;top:2777;width:3238;height:13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2;top:2777;width:3238;height:137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1387;top:2921;width:10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;top:3182;width:144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Realiza platica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;top:3182;width:1394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sicoeducativ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428;width:225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acerca de la exposición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;top:3688;width:2500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otros agentes a la població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3;top:3934;width:78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fectad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74;top:4469;width:3194;height:128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4;top:4469;width:3194;height:1286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1358;top:4614;width:10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;top:4859;width:265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etecta población en riesgo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;top:5134;width:113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resentar u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8;top:5134;width:89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ranstor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5134;width:380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y l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;top:5380;width:301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naliza para atención psicológ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74;top:4469;width:3194;height:128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4;top:4469;width:3194;height:1286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1358;top:4614;width:10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;top:4859;width:265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etecta población en riesgo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;top:5134;width:113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resentar u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8;top:5134;width:89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ranstor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5134;width:380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y l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;top:5380;width:301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naliza para atención psicológ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003;top:4281;width:3643;height:159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003;top:4281;width:3643;height:1590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6405;top:4426;width:10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1;top:4686;width:266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Brinda atención psicológica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3;top:4686;width:527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rav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5;top:4686;width:264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7;top:4946;width:3210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ispositivos individuales, familiar 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2;top:5192;width:301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grupal a la población afectada y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4;top:5452;width:1010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ista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003;top:4281;width:3643;height:159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003;top:4281;width:3643;height:1590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6405;top:4426;width:10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2;top:4686;width:3508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Brinda atención psicológica a través 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7;top:4946;width:3210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ispositivos individuales, familiar 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2;top:5192;width:301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grupal a la población afectada y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4;top:5452;width:1010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ista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177;top:6494;width:3180;height:85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177;top:6494;width:3180;height:852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6347;top:6609;width:10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2;top:6870;width:302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Valora la atención especializada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5;top:7130;width:2311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ersonas que lo requiera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177;top:6494;width:3180;height:85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177;top:6494;width:3180;height:852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6347;top:6609;width:10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2;top:6870;width:302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Valora la atención especializada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5;top:7130;width:2311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ersonas que lo requiera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22,4151" to="1822,441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45,145" path="m0,0l72,145l145,0l0,0xe" fillcolor="black" stroked="f" o:allowincell="f" style="position:absolute;left:1764;top:4382;width:144;height:1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822,4151" to="1822,441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45,145" path="m0,0l72,145l145,0l0,0xe" fillcolor="black" stroked="f" o:allowincell="f" style="position:absolute;left:1764;top:4382;width:144;height:1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413,5076" to="4886,507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44,145" path="m0,145l144,87l0,0l0,145xe" fillcolor="black" stroked="f" o:allowincell="f" style="position:absolute;left:4859;top:5004;width:143;height:1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413,5076" to="4886,507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44,145" path="m0,145l144,87l0,0l0,145xe" fillcolor="black" stroked="f" o:allowincell="f" style="position:absolute;left:4859;top:5004;width:143;height:1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f" o:allowincell="f" style="position:absolute;left:217;top:6320;width:3180;height:12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17;top:6320;width:3180;height:1272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1387;top:6450;width:10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;top:6711;width:301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Realiza la canalización pertinent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6956;width:2970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a través del sistema de referenci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;top:7216;width:166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;top:7217;width:1430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trareferenc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7;top:7216;width:56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17;top:6320;width:3180;height:12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17;top:6320;width:3180;height:1272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1387;top:6450;width:1003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RIG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;top:6711;width:3019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Realiza la canalización pertinent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6956;width:2970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a través del sistema de referenci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;top:7216;width:166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;top:7217;width:1430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trareferenc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7;top:7216;width:56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7,6913" to="5176,6913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shape id="shape_0" coordsize="145,145" path="m145,0l0,58l145,145l145,0xe" fillcolor="black" stroked="f" o:allowincell="f" style="position:absolute;left:3456;top:6855;width:144;height:1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557,6913" to="5176,6913" stroked="t" o:allowincell="f" style="position:absolute;flip:x">
                  <v:stroke color="black" weight="9000" joinstyle="miter" endcap="flat"/>
                  <v:fill o:detectmouseclick="t" on="false"/>
                  <w10:wrap type="none"/>
                </v:line>
                <v:shape id="shape_0" coordsize="145,145" path="m145,0l0,58l145,145l145,0xe" fillcolor="black" stroked="f" o:allowincell="f" style="position:absolute;left:3456;top:6855;width:144;height:1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514,8938" to="5103,893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31,144" path="m0,144l131,72l0,0l0,144xe" fillcolor="black" stroked="f" o:allowincell="f" style="position:absolute;left:5075;top:8866;width:130;height:1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514,8938" to="5103,893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31,144" path="m0,144l131,72l0,0l0,144xe" fillcolor="black" stroked="f" o:allowincell="f" style="position:absolute;left:5075;top:8866;width:130;height:1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955,9719" to="6955,1052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45,144" path="m0,0l87,144l145,0l0,0xe" fillcolor="black" stroked="f" o:allowincell="f" style="position:absolute;left:6883;top:10500;width:144;height:1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955,9719" to="6955,1052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45,144" path="m0,0l87,144l145,0l0,0xe" fillcolor="black" stroked="f" o:allowincell="f" style="position:absolute;left:6883;top:10500;width:144;height:1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308;top:8678;width:397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4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7926;width:397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4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8;top:6653;width:397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4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4;top:6031;width:397;height:3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C4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OCEDIMIENTO 5C5:  Terminación de intervención por la exposición a otros agentes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color w:val="993300"/>
          <w:sz w:val="23"/>
        </w:rPr>
      </w:pPr>
      <w:r>
        <w:rPr>
          <w:rFonts w:cs="Arial" w:ascii="Arial" w:hAnsi="Arial"/>
          <w:bCs/>
        </w:rPr>
        <w:t>OBJETIVO: Cerrar las actividades terapéuticas de manera tal que exista registro completo del trabajo realizado, con la información generada al alcance de las instancias involucradas.</w:t>
      </w:r>
    </w:p>
    <w:p>
      <w:pPr>
        <w:pStyle w:val="Normal"/>
        <w:rPr>
          <w:rFonts w:ascii="Arial" w:hAnsi="Arial" w:cs="Arial"/>
          <w:bCs/>
          <w:color w:val="993300"/>
          <w:sz w:val="20"/>
        </w:rPr>
      </w:pPr>
      <w:r>
        <w:rPr>
          <w:rFonts w:cs="Arial" w:ascii="Arial" w:hAnsi="Arial"/>
          <w:bCs/>
          <w:color w:val="993300"/>
          <w:sz w:val="20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1418"/>
        <w:gridCol w:w="3969"/>
      </w:tblGrid>
      <w:tr>
        <w:trPr>
          <w:trHeight w:val="547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9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UNIDAD QUE INTERVIE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. N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7" w:hRule="atLeast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List"/>
              <w:suppressAutoHyphens w:val="false"/>
              <w:overflowPunct w:val="true"/>
              <w:autoSpaceDE w:val="true"/>
              <w:spacing w:before="60" w:after="0"/>
              <w:textAlignment w:val="auto"/>
              <w:rPr>
                <w:rFonts w:cs="Arial"/>
                <w:szCs w:val="24"/>
                <w:lang w:val="es-MX" w:eastAsia="es-MX"/>
              </w:rPr>
            </w:pPr>
            <w:r>
              <w:rPr>
                <w:rFonts w:cs="Arial"/>
                <w:szCs w:val="24"/>
                <w:lang w:val="es-MX" w:eastAsia="es-MX"/>
              </w:rPr>
              <w:t>BRIG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4"/>
                <w:lang w:val="es-MX" w:eastAsia="es-MX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5.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Realizan concentrado de información de las actividades realizadas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Entrega informe global de actividades al comité operativo local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Entrega listados de canalización Y seguimiento de las personas que fueron atendidas al coordinador de salud mental local, para que se continúe el seguimiento de casos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Entrega informe global de las actividades realizadas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 xml:space="preserve">Acude a CONADIC, y Dirección General de SERSAME a entregar documentación de informe global y a SAF (5E) la Dirección Administrativa de SERSAME a entregar documentación y comprobación de gastos. 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452" w:hRule="atLeast"/>
        </w:trPr>
        <w:tc>
          <w:tcPr>
            <w:tcW w:w="8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C5:  Terminación de intervención por la exposición a otros agentes. </w:t>
            </w:r>
          </w:p>
        </w:tc>
      </w:tr>
      <w:tr>
        <w:trPr>
          <w:trHeight w:val="417" w:hRule="atLeast"/>
        </w:trPr>
        <w:tc>
          <w:tcPr>
            <w:tcW w:w="8644" w:type="dxa"/>
            <w:tcBorders/>
          </w:tcPr>
          <w:p>
            <w:pPr>
              <w:pStyle w:val="Normal"/>
              <w:snapToGrid w:val="false"/>
              <w:ind w:right="1558" w:hanging="0"/>
              <w:jc w:val="both"/>
              <w:rPr>
                <w:rFonts w:ascii="Arial" w:hAnsi="Arial" w:cs="Arial"/>
                <w:bCs/>
                <w:color w:val="993300"/>
                <w:szCs w:val="23"/>
              </w:rPr>
            </w:pPr>
            <w:r>
              <w:rPr>
                <w:rFonts w:cs="Arial" w:ascii="Arial" w:hAnsi="Arial"/>
                <w:bCs/>
                <w:color w:val="993300"/>
                <w:szCs w:val="23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84825" cy="691070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691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b/>
          <w:b/>
        </w:rPr>
      </w:pPr>
      <w:r>
        <w:rPr/>
        <w:t>Dirección General de Comunicación Socia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CEDIMIENTO 5D1: Elaboración de informes y procedimientos ante la exposición a otros agent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BJETIVO: Proveer de manera oportuna los informes necesarios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4320"/>
      </w:tblGrid>
      <w:tr>
        <w:trPr>
          <w:trHeight w:val="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6"/>
              <w:rPr>
                <w:lang w:val="es-MX" w:eastAsia="es-MX"/>
              </w:rPr>
            </w:pPr>
            <w:r>
              <w:rPr>
                <w:lang w:val="es-MX" w:eastAsia="es-MX"/>
              </w:rPr>
              <w:t>UNIDAD QUE INTERVI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 w:eastAsia="es-MX"/>
              </w:rPr>
            </w:pPr>
            <w:r>
              <w:rPr>
                <w:rFonts w:cs="Arial" w:ascii="Arial" w:hAnsi="Arial"/>
                <w:b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. No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/>
                <w:b/>
                <w:bCs w:val="false"/>
                <w:sz w:val="24"/>
              </w:rPr>
            </w:r>
          </w:p>
          <w:p>
            <w:pPr>
              <w:pStyle w:val="Heading9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DESCRIPCIÓN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AMENTOS DE SÍNTESIS Y MONITORE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D1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 xml:space="preserve">Capta y reporta información sobre el caso. </w:t>
            </w:r>
          </w:p>
          <w:p>
            <w:pPr>
              <w:pStyle w:val="Textoindependiente2"/>
              <w:rPr/>
            </w:pPr>
            <w:r>
              <w:rPr/>
              <w:t>Notifica inmediatamente de forma  verbal y elabora reporte escrito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EJECU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D1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Recibe, concentra y evalúa información.</w:t>
            </w:r>
          </w:p>
          <w:p>
            <w:pPr>
              <w:pStyle w:val="Textoindependiente2"/>
              <w:rPr/>
            </w:pPr>
            <w:r>
              <w:rPr/>
              <w:t>Notifica a la Dirección General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GENE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D1.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Evalúa entorno sociopolítico y notifica a CENAVE; participa en confirmación y caracterización del caso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D1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 xml:space="preserve">Se integra al Comando Federal, coordina actividades correspondientes y recopila información técnica 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D1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Define estrategias de comunicación, establece vocero, se coordina con COFEPRIS para consensar el manejo adecuado del lenguaje para controlar psicosis, especialmente en radio y televisión.</w:t>
            </w:r>
          </w:p>
          <w:p>
            <w:pPr>
              <w:pStyle w:val="Textoindependiente2"/>
              <w:rPr/>
            </w:pPr>
            <w:r>
              <w:rPr/>
              <w:t>Se integra al Comando Estatal; recaba información y da  seguimiento al análisis del entorno sociopolítico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D1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 xml:space="preserve">Se coordina con SERSAME Y Comunicación social Estatal para manejo de crisis y psicosis a través de medios. Instruye a la Dirección Ejecutiva para establecer monitoreo permanente las 24. 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EJECU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D1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 xml:space="preserve">Concentra información y elabora análisis sociopolítico. Evalúa reportes de monitoreo y notifica si es necesario. </w:t>
            </w:r>
          </w:p>
        </w:tc>
      </w:tr>
      <w:tr>
        <w:trPr>
          <w:trHeight w:val="8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AMENTOS DE SÍNTESIS Y MONITORE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D1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/>
              <w:t>Monitorea la información en el momento en que se genera, la sintetiza, transcribe escrita y oralmente y la envía a la Dirección Ejecutiva.</w:t>
            </w:r>
          </w:p>
        </w:tc>
      </w:tr>
    </w:tbl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452" w:hRule="atLeast"/>
        </w:trPr>
        <w:tc>
          <w:tcPr>
            <w:tcW w:w="864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D1: Elaboración de informes y procedimientos ante la exposición a otros agentes.</w:t>
            </w:r>
          </w:p>
        </w:tc>
      </w:tr>
      <w:tr>
        <w:trPr>
          <w:trHeight w:val="417" w:hRule="atLeast"/>
        </w:trPr>
        <w:tc>
          <w:tcPr>
            <w:tcW w:w="8644" w:type="dxa"/>
            <w:tcBorders/>
          </w:tcPr>
          <w:p>
            <w:pPr>
              <w:pStyle w:val="Normal"/>
              <w:snapToGrid w:val="false"/>
              <w:ind w:right="1558" w:hanging="0"/>
              <w:jc w:val="both"/>
              <w:rPr>
                <w:rFonts w:ascii="Arial" w:hAnsi="Arial" w:cs="Arial"/>
                <w:bCs/>
                <w:color w:val="993300"/>
                <w:szCs w:val="23"/>
              </w:rPr>
            </w:pPr>
            <w:r>
              <w:rPr>
                <w:rFonts w:cs="Arial" w:ascii="Arial" w:hAnsi="Arial"/>
                <w:bCs/>
                <w:color w:val="993300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914400</wp:posOffset>
            </wp:positionV>
            <wp:extent cx="5257800" cy="788670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/>
      </w:pPr>
      <w:r>
        <w:rPr/>
      </w:r>
    </w:p>
    <w:p>
      <w:pPr>
        <w:pStyle w:val="Heading2"/>
        <w:rPr/>
      </w:pPr>
      <w:r>
        <w:rPr/>
        <w:t>Subsecretaria de Administración y Finanz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CEDIMIENTO 5E1: Exposición a otros ag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993300"/>
          <w:sz w:val="23"/>
        </w:rPr>
      </w:pPr>
      <w:r>
        <w:rPr>
          <w:rFonts w:cs="Arial" w:ascii="Arial" w:hAnsi="Arial"/>
        </w:rPr>
        <w:t>OBJETIVO: Atender en forma expedita los requerimientos de recursos económicos en casos de exposición a otros agentes, permitiéndonos responder ante tales situaciones de manera inmediata y eficiente, estableciendo procedimientos y requisitos claros a fin de garantizar transparencia y eficiencia en el uso de los recursos del programa de beneficencia pública, disponibles para tal efecto.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color w:val="993300"/>
          <w:sz w:val="23"/>
        </w:rPr>
      </w:pPr>
      <w:r>
        <w:rPr>
          <w:rFonts w:cs="Arial" w:ascii="Arial" w:hAnsi="Arial"/>
          <w:color w:val="993300"/>
          <w:sz w:val="23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60"/>
        <w:gridCol w:w="4320"/>
      </w:tblGrid>
      <w:tr>
        <w:trPr>
          <w:trHeight w:val="5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QUE INTERVI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. No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</w:tr>
      <w:tr>
        <w:trPr>
          <w:trHeight w:val="79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29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right="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ECRETARÍA DE ADMINISTRACIÓN Y FINANZ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E1.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Recibe información sobre la existencia de la exposición a otros agentes y su ubicación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E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Notifica del evento de contingencia a las Direcciones Generales del Patrimonio de la Beneficencia Pública, y de Recursos Materiales y Servicios Generales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right="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ECRETARÍA DE ADMINISTRACIÓN Y FINANZAS DIRECCIÓN GENERAL DEL PATRIMONIO DE LA BENEFICENCIA PÚBL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E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Se atienden las necesidades de recursos, de las áreas integrantes del Gabinete de Seguridad en Salud que lo, soliciten por escrito, a través de la Dirección General del Patrimonio de la Beneficencia Pública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14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right="29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ECRETARÍA DE ADMINISTRACIÓN Y FINANZAS DIRECCIÓN GENERAL DE RECURSOS MATERIALES Y SERVICIOS GENERA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E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Se instruye a la Dirección General de Recursos Materiales y Servicios Generales que se coordine con el Centro Nacional de Vigilancia Epidemiológica para su participación en el evento, a través de la Unidad de Protección Civil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1"/>
      </w:tblGrid>
      <w:tr>
        <w:trPr>
          <w:trHeight w:val="333" w:hRule="atLeast"/>
        </w:trPr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E1: Exposición a otros agentes.</w:t>
            </w:r>
          </w:p>
        </w:tc>
      </w:tr>
      <w:tr>
        <w:trPr>
          <w:trHeight w:val="333" w:hRule="atLeast"/>
        </w:trPr>
        <w:tc>
          <w:tcPr>
            <w:tcW w:w="8221" w:type="dxa"/>
            <w:tcBorders/>
          </w:tcPr>
          <w:p>
            <w:pPr>
              <w:pStyle w:val="Normal"/>
              <w:tabs>
                <w:tab w:val="clear" w:pos="708"/>
                <w:tab w:val="right" w:pos="7483" w:leader="underscore"/>
              </w:tabs>
              <w:autoSpaceDE w:val="false"/>
              <w:snapToGrid w:val="false"/>
              <w:spacing w:before="0" w:after="24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8600</wp:posOffset>
            </wp:positionH>
            <wp:positionV relativeFrom="paragraph">
              <wp:posOffset>314325</wp:posOffset>
            </wp:positionV>
            <wp:extent cx="5605780" cy="5589905"/>
            <wp:effectExtent l="0" t="0" r="0" b="0"/>
            <wp:wrapTopAndBottom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558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7483" w:leader="underscore"/>
        </w:tabs>
        <w:autoSpaceDE w:val="false"/>
        <w:spacing w:before="0" w:after="240"/>
        <w:rPr>
          <w:rFonts w:ascii="Haettenschweiler" w:hAnsi="Haettenschweiler" w:cs="Haettenschweiler"/>
          <w:sz w:val="36"/>
        </w:rPr>
      </w:pPr>
      <w:r>
        <w:rPr>
          <w:rFonts w:cs="Haettenschweiler" w:ascii="Haettenschweiler" w:hAnsi="Haettenschweiler"/>
          <w:sz w:val="36"/>
        </w:rPr>
        <w:t>Coordinación General de Institutos Nacionales de Salu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CEDIMIENTO 5F1: Atención en caso de exposición a otros ag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JETIVO: Atender en forma oportuna los requerimientos necesarios para responder de manera rápida y eficiente ante la ocurrencia de exposición a otros agentes</w:t>
      </w:r>
      <w:r>
        <w:rPr>
          <w:rFonts w:cs="Arial" w:ascii="Arial" w:hAnsi="Arial"/>
          <w:color w:val="993300"/>
          <w:sz w:val="23"/>
        </w:rPr>
        <w:t>.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color w:val="993300"/>
          <w:sz w:val="23"/>
        </w:rPr>
      </w:pPr>
      <w:r>
        <w:rPr>
          <w:rFonts w:cs="Arial" w:ascii="Arial" w:hAnsi="Arial"/>
          <w:color w:val="993300"/>
          <w:sz w:val="23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60"/>
        <w:gridCol w:w="43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QUE INTERVIENE</w: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.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</w:tr>
      <w:tr>
        <w:trPr>
          <w:trHeight w:val="66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oindependiente2"/>
              <w:jc w:val="left"/>
              <w:rPr/>
            </w:pPr>
            <w:r>
              <w:rPr/>
              <w:t>COORDINACIÓN GENERAL DE LOS INSTITUTOS NACIONALES DE SALUD</w: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2"/>
              <w:tabs>
                <w:tab w:val="clear" w:pos="708"/>
                <w:tab w:val="left" w:pos="677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F1.0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Define el apoyo de los médicos especialistas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F1.1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Textoindependiente2"/>
              <w:rPr/>
            </w:pPr>
            <w:r>
              <w:rPr/>
              <w:t>Envía a los médicos especialistas al lugar afectado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O DE MÉDICOS ESPECIALISTAS</w: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2"/>
              <w:jc w:val="left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/>
                <w:bCs w:val="false"/>
                <w:sz w:val="20"/>
              </w:rPr>
            </w:r>
          </w:p>
          <w:p>
            <w:pPr>
              <w:pStyle w:val="Textoindependiente2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2"/>
              <w:jc w:val="left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/>
                <w:bCs w:val="false"/>
                <w:sz w:val="20"/>
              </w:rPr>
            </w:r>
          </w:p>
          <w:p>
            <w:pPr>
              <w:pStyle w:val="Textoindependiente2"/>
              <w:tabs>
                <w:tab w:val="clear" w:pos="708"/>
                <w:tab w:val="left" w:pos="677" w:leader="none"/>
              </w:tabs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F1.2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Textoindependiente2"/>
              <w:rPr/>
            </w:pPr>
            <w:r>
              <w:rPr/>
              <w:t>Se integran al grupo de trabajo definido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F1.3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Textoindependiente2"/>
              <w:rPr/>
            </w:pPr>
            <w:r>
              <w:rPr/>
              <w:t>Realiza las acciones determinadas por el comando federal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F1.4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Textoindependiente2"/>
              <w:rPr/>
            </w:pPr>
            <w:r>
              <w:rPr/>
              <w:t>Informa de los resultados de sus actividades al comando federal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F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Textoindependiente2"/>
              <w:rPr/>
            </w:pPr>
            <w:r>
              <w:rPr/>
              <w:t>Elabora informe final al comando federal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5F1.6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Textoindependiente2"/>
              <w:rPr/>
            </w:pPr>
            <w:r>
              <w:rPr/>
              <w:t>Informa al coordinador general de los INSalud sobre la situación resuelta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Cs w:val="false"/>
                <w:sz w:val="16"/>
              </w:rPr>
            </w:pPr>
            <w:r>
              <w:rPr>
                <w:rFonts w:cs="Arial"/>
                <w:bCs w:val="false"/>
                <w:sz w:val="16"/>
              </w:rPr>
            </w:r>
          </w:p>
          <w:p>
            <w:pPr>
              <w:pStyle w:val="Textoindependiente2"/>
              <w:rPr>
                <w:bCs w:val="false"/>
              </w:rPr>
            </w:pPr>
            <w:r>
              <w:rPr>
                <w:bCs w:val="false"/>
              </w:rPr>
              <w:t>COORDINACIÓN GENERAL DE LOS INSTITUTOS NACIONALES DE SALUD</w: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2"/>
              <w:tabs>
                <w:tab w:val="clear" w:pos="708"/>
                <w:tab w:val="left" w:pos="67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F1.7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Textoindependiente2"/>
              <w:rPr/>
            </w:pPr>
            <w:r>
              <w:rPr/>
              <w:t>Solicita al comando federal el regreso del grupo de médicos especialistas.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Cs w:val="false"/>
                <w:sz w:val="16"/>
              </w:rPr>
            </w:pPr>
            <w:r>
              <w:rPr>
                <w:rFonts w:cs="Arial"/>
                <w:bCs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F1.8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  <w:p>
            <w:pPr>
              <w:pStyle w:val="Textoindependiente2"/>
              <w:rPr/>
            </w:pPr>
            <w:r>
              <w:rPr/>
              <w:t>Notifica al grupo de médicos especialistas sobre su regreso.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2"/>
              <w:tabs>
                <w:tab w:val="clear" w:pos="708"/>
                <w:tab w:val="left" w:pos="677" w:leader="none"/>
              </w:tabs>
              <w:jc w:val="left"/>
              <w:rPr>
                <w:bCs w:val="false"/>
              </w:rPr>
            </w:pPr>
            <w:r>
              <w:rPr/>
              <w:t>GRUPO DE MÉDICOS ESPECIALIST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F1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Regresa a su institución de orig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1"/>
      </w:tblGrid>
      <w:tr>
        <w:trPr>
          <w:trHeight w:val="333" w:hRule="atLeast"/>
        </w:trPr>
        <w:tc>
          <w:tcPr>
            <w:tcW w:w="8221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  <w:tab w:val="right" w:pos="7483" w:leader="underscore"/>
              </w:tabs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F1: Atención en caso de exposición a otros agentes.</w:t>
            </w:r>
          </w:p>
        </w:tc>
      </w:tr>
      <w:tr>
        <w:trPr>
          <w:trHeight w:val="333" w:hRule="atLeast"/>
        </w:trPr>
        <w:tc>
          <w:tcPr>
            <w:tcW w:w="8221" w:type="dxa"/>
            <w:tcBorders/>
          </w:tcPr>
          <w:p>
            <w:pPr>
              <w:pStyle w:val="Normal"/>
              <w:tabs>
                <w:tab w:val="clear" w:pos="708"/>
                <w:tab w:val="right" w:pos="7483" w:leader="underscore"/>
              </w:tabs>
              <w:autoSpaceDE w:val="false"/>
              <w:snapToGrid w:val="false"/>
              <w:spacing w:before="0" w:after="240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8600</wp:posOffset>
            </wp:positionH>
            <wp:positionV relativeFrom="paragraph">
              <wp:posOffset>151765</wp:posOffset>
            </wp:positionV>
            <wp:extent cx="5605780" cy="6589395"/>
            <wp:effectExtent l="0" t="0" r="0" b="0"/>
            <wp:wrapTopAndBottom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right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eastAsia="Haettenschweiler" w:cs="Haettenschweiler" w:ascii="Haettenschweiler" w:hAnsi="Haettenschweiler"/>
          <w:color w:val="993300"/>
          <w:sz w:val="80"/>
          <w:szCs w:val="80"/>
        </w:rPr>
        <w:t xml:space="preserve"> </w:t>
      </w:r>
      <w:r>
        <w:rPr>
          <w:rFonts w:cs="Haettenschweiler" w:ascii="Haettenschweiler" w:hAnsi="Haettenschweiler"/>
          <w:sz w:val="80"/>
          <w:szCs w:val="80"/>
        </w:rPr>
        <w:t>Anexos</w:t>
        <w:br/>
      </w:r>
    </w:p>
    <w:p>
      <w:pPr>
        <w:pStyle w:val="DefinitionTerm"/>
        <w:suppressAutoHyphens w:val="false"/>
        <w:overflowPunct w:val="true"/>
        <w:autoSpaceDE w:val="true"/>
        <w:textAlignment w:val="auto"/>
        <w:rPr>
          <w:rFonts w:ascii="Haettenschweiler" w:hAnsi="Haettenschweiler" w:cs="Haettenschweiler"/>
          <w:color w:val="993300"/>
          <w:sz w:val="40"/>
          <w:szCs w:val="80"/>
          <w:lang w:val="es-MX" w:eastAsia="es-MX"/>
        </w:rPr>
      </w:pPr>
      <w:r>
        <w:rPr>
          <w:rFonts w:cs="Haettenschweiler" w:ascii="Haettenschweiler" w:hAnsi="Haettenschweiler"/>
          <w:color w:val="993300"/>
          <w:sz w:val="40"/>
          <w:szCs w:val="80"/>
          <w:lang w:val="es-MX" w:eastAsia="es-MX"/>
        </w:rPr>
        <w:t>ANEXO 1</w:t>
      </w:r>
    </w:p>
    <w:p>
      <w:pPr>
        <w:pStyle w:val="Normal"/>
        <w:rPr>
          <w:rFonts w:ascii="Haettenschweiler" w:hAnsi="Haettenschweiler" w:cs="Haettenschweiler"/>
          <w:color w:val="993300"/>
          <w:sz w:val="40"/>
          <w:szCs w:val="80"/>
          <w:lang w:val="es-MX" w:eastAsia="es-MX"/>
        </w:rPr>
      </w:pPr>
      <w:r>
        <w:rPr>
          <w:rFonts w:cs="Haettenschweiler" w:ascii="Haettenschweiler" w:hAnsi="Haettenschweiler"/>
          <w:color w:val="993300"/>
          <w:sz w:val="40"/>
          <w:szCs w:val="80"/>
          <w:lang w:val="es-MX" w:eastAsia="es-MX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Agentes químicos que pueden ser usados como armas químicas 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9"/>
        <w:gridCol w:w="2536"/>
        <w:gridCol w:w="4425"/>
      </w:tblGrid>
      <w:tr>
        <w:trPr/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e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jemplos 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tídotos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gentes nerviosos </w:t>
            </w:r>
          </w:p>
        </w:tc>
        <w:tc>
          <w:tcPr>
            <w:tcW w:w="2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un</w:t>
            </w:r>
          </w:p>
        </w:tc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ropina, pralidoxima, diazepam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rin</w:t>
            </w:r>
          </w:p>
        </w:tc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man</w:t>
            </w:r>
          </w:p>
        </w:tc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X</w:t>
            </w:r>
          </w:p>
        </w:tc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icantes</w:t>
            </w:r>
          </w:p>
        </w:tc>
        <w:tc>
          <w:tcPr>
            <w:tcW w:w="2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as mostasa </w:t>
            </w:r>
          </w:p>
        </w:tc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trogen mustard</w:t>
            </w:r>
          </w:p>
        </w:tc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ritantes/corrosivos</w:t>
            </w:r>
          </w:p>
        </w:tc>
        <w:tc>
          <w:tcPr>
            <w:tcW w:w="2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ro</w:t>
            </w:r>
          </w:p>
        </w:tc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buterol nebulizado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mo</w:t>
            </w:r>
          </w:p>
        </w:tc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nio</w:t>
            </w:r>
          </w:p>
        </w:tc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tes Choking agents</w:t>
            </w:r>
          </w:p>
        </w:tc>
        <w:tc>
          <w:tcPr>
            <w:tcW w:w="2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osgeno</w:t>
            </w:r>
          </w:p>
        </w:tc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anogenos</w:t>
            </w:r>
          </w:p>
        </w:tc>
        <w:tc>
          <w:tcPr>
            <w:tcW w:w="2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ianuro  de Hidrogeno </w:t>
            </w:r>
          </w:p>
        </w:tc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trato de Amylo, nitrito de sodo, thisulfato de sodio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gentes Incapacitantes </w:t>
            </w:r>
          </w:p>
        </w:tc>
        <w:tc>
          <w:tcPr>
            <w:tcW w:w="2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epresores de SNC </w:t>
            </w:r>
          </w:p>
        </w:tc>
        <w:tc>
          <w:tcPr>
            <w:tcW w:w="2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nabinoides</w:t>
            </w:r>
          </w:p>
        </w:tc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bituratos</w:t>
            </w:r>
          </w:p>
        </w:tc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colinergicos</w:t>
            </w:r>
          </w:p>
        </w:tc>
        <w:tc>
          <w:tcPr>
            <w:tcW w:w="2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Quinuclidinyl benzilate (BZ)</w:t>
            </w:r>
          </w:p>
        </w:tc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ysostigmina</w:t>
            </w:r>
          </w:p>
        </w:tc>
      </w:tr>
      <w:tr>
        <w:trPr/>
        <w:tc>
          <w:tcPr>
            <w:tcW w:w="23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crimogenos</w:t>
            </w:r>
          </w:p>
        </w:tc>
        <w:tc>
          <w:tcPr>
            <w:tcW w:w="2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saicina</w:t>
            </w:r>
          </w:p>
        </w:tc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DefinitionTerm"/>
        <w:suppressAutoHyphens w:val="false"/>
        <w:overflowPunct w:val="true"/>
        <w:autoSpaceDE w:val="true"/>
        <w:textAlignment w:val="auto"/>
        <w:rPr>
          <w:rFonts w:ascii="Haettenschweiler" w:hAnsi="Haettenschweiler" w:cs="Haettenschweiler"/>
          <w:color w:val="993300"/>
          <w:sz w:val="40"/>
          <w:szCs w:val="80"/>
          <w:lang w:val="es-MX" w:eastAsia="es-MX"/>
        </w:rPr>
      </w:pPr>
      <w:r>
        <w:rPr>
          <w:rFonts w:cs="Haettenschweiler" w:ascii="Haettenschweiler" w:hAnsi="Haettenschweiler"/>
          <w:color w:val="993300"/>
          <w:sz w:val="40"/>
          <w:szCs w:val="80"/>
          <w:lang w:val="es-MX" w:eastAsia="es-MX"/>
        </w:rPr>
        <w:t>ANEXO 2</w:t>
      </w:r>
    </w:p>
    <w:p>
      <w:pPr>
        <w:pStyle w:val="Normal"/>
        <w:rPr>
          <w:rFonts w:ascii="Haettenschweiler" w:hAnsi="Haettenschweiler" w:cs="Haettenschweiler"/>
          <w:b/>
          <w:b/>
          <w:color w:val="993300"/>
          <w:sz w:val="40"/>
          <w:szCs w:val="80"/>
          <w:lang w:val="es-MX" w:eastAsia="es-MX"/>
        </w:rPr>
      </w:pPr>
      <w:r>
        <w:rPr>
          <w:rFonts w:cs="Haettenschweiler" w:ascii="Haettenschweiler" w:hAnsi="Haettenschweiler"/>
          <w:b/>
          <w:color w:val="993300"/>
          <w:sz w:val="40"/>
          <w:szCs w:val="80"/>
          <w:lang w:val="es-MX" w:eastAsia="es-MX"/>
        </w:rPr>
      </w:r>
    </w:p>
    <w:p>
      <w:pPr>
        <w:pStyle w:val="Normal"/>
        <w:rPr/>
      </w:pPr>
      <w:r>
        <w:rPr/>
        <w:t xml:space="preserve">Antídotos y Proveedore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6"/>
        <w:gridCol w:w="1778"/>
        <w:gridCol w:w="1984"/>
        <w:gridCol w:w="1692"/>
        <w:gridCol w:w="10"/>
        <w:gridCol w:w="1865"/>
      </w:tblGrid>
      <w:tr>
        <w:trPr>
          <w:tblHeader w:val="true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ncabezadodelatabla"/>
              <w:spacing w:before="0" w:after="0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Nombre comercial y laboratorio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tídotos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edicamento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Concentración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ncabezadodelatabla"/>
              <w:spacing w:before="0" w:after="0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 xml:space="preserve">Costo unitario  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cabezadodelatabla"/>
              <w:spacing w:before="0" w:after="0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Distribuidor y provedor</w:t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Tropin-Z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Zafiro S.A. De C.V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Atropina (solución inyectable)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Medicación Preanestésico , Para reducir la salivación y secreciones Bronquiales.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Sulfato de atropina 1 mg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1 ml. $ 117.50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Paris.</w:t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lestone</w:t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ntenidodelatabla"/>
              <w:rPr/>
            </w:pPr>
            <w:r>
              <w:rPr>
                <w:color w:val="000000"/>
                <w:sz w:val="16"/>
                <w:lang w:val="en-US"/>
              </w:rPr>
              <w:t>Sherig Plough,</w:t>
            </w:r>
            <w:r>
              <w:rPr>
                <w:rStyle w:val="InternetLink"/>
                <w:color w:val="000000"/>
                <w:sz w:val="16"/>
                <w:lang w:val="en-US"/>
              </w:rPr>
              <w:t>S.A.de</w:t>
            </w:r>
            <w:r>
              <w:rPr>
                <w:color w:val="000000"/>
                <w:sz w:val="16"/>
                <w:lang w:val="en-US"/>
              </w:rPr>
              <w:t xml:space="preserve"> C:V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Betametasona (solución inyectable)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ara el tratamiento de    Colitis,  Dermatitís, artritis    reumatoide  y padecimientos   agudos cronicos   por corticoesteroides 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Fosfato sódico de betametasona  4.0 mg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/>
            </w:pPr>
            <w:r>
              <w:rPr>
                <w:sz w:val="16"/>
                <w:lang w:val="es-ES"/>
              </w:rPr>
              <w:t xml:space="preserve">1 ml. </w:t>
            </w:r>
            <w:r>
              <w:rPr>
                <w:sz w:val="16"/>
                <w:lang w:val="en-US"/>
              </w:rPr>
              <w:t>Amp. (diprospan)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/>
            </w:pPr>
            <w:r>
              <w:rPr>
                <w:rFonts w:eastAsia="Arial"/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$ 86.0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$ 53.6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$ 56.4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$ 105.50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Farmacia san Isidro Tel. 5578- 1825 5578- 1826 Fax. 5588-2159          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Farmacia Ideal Tél. Fax. 5207-0411.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Central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Paris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rospan</w:t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ntenidodelatabla"/>
              <w:rPr/>
            </w:pPr>
            <w:r>
              <w:rPr>
                <w:sz w:val="16"/>
                <w:lang w:val="en-US"/>
              </w:rPr>
              <w:t>Sherig Plough</w:t>
            </w:r>
            <w:r>
              <w:rPr>
                <w:color w:val="000000"/>
                <w:sz w:val="16"/>
                <w:lang w:val="en-US"/>
              </w:rPr>
              <w:t>,</w:t>
            </w:r>
            <w:r>
              <w:rPr>
                <w:rStyle w:val="InternetLink"/>
                <w:color w:val="000000"/>
                <w:sz w:val="16"/>
                <w:lang w:val="en-US"/>
              </w:rPr>
              <w:t>S.A.de</w:t>
            </w:r>
            <w:r>
              <w:rPr>
                <w:color w:val="000000"/>
                <w:sz w:val="16"/>
                <w:lang w:val="en-US"/>
              </w:rPr>
              <w:t xml:space="preserve"> C</w:t>
            </w:r>
            <w:r>
              <w:rPr>
                <w:sz w:val="16"/>
                <w:lang w:val="en-US"/>
              </w:rPr>
              <w:t>:V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/>
            </w:pPr>
            <w:r>
              <w:rPr>
                <w:rFonts w:eastAsia="Arial"/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Betametasona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ara el tratamiento de    Colitis,  Dermatitís, artritis    reumatoide  y padecimientos   agudos cronicos   por corticoesteroides 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Dipropionato de betametasona 5.0 mg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Fosfato disódico de betametasona  2.0 mg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$ 136.0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$ 102.5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$ 2249.50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Farmacia san Isidro. Tél. 5578- 1825 , 5578- 1826 Fax. 5588-2159  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Ideal Tél. Fax. 5207-0411.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Central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Calcium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Gluconato de Calcio amp. C/1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jc w:val="right"/>
              <w:rPr>
                <w:sz w:val="16"/>
              </w:rPr>
            </w:pPr>
            <w:r>
              <w:rPr>
                <w:sz w:val="16"/>
              </w:rPr>
              <w:t>$119.00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Farmacia Paris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Konakion/ Konakion MM</w:t>
            </w:r>
          </w:p>
          <w:p>
            <w:pPr>
              <w:pStyle w:val="Contenidodelatabla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Contenidodelatabla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Roche,S:A. De C.V</w:t>
            </w:r>
          </w:p>
          <w:p>
            <w:pPr>
              <w:pStyle w:val="Contenidodelatabla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Fitomenadiona (vitamina K1)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(Solución inyectable)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Anticoagulante en peligro de hemorragia, o hemorragia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Fitomenadiona sintética 2 y 10 mg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2 mg.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10 mg.</w:t>
            </w:r>
          </w:p>
          <w:p>
            <w:pPr>
              <w:pStyle w:val="Contenidodelatabla"/>
              <w:rPr/>
            </w:pPr>
            <w:r>
              <w:rPr>
                <w:sz w:val="16"/>
              </w:rPr>
              <w:t xml:space="preserve">Vitamina K . amp. </w:t>
            </w:r>
            <w:r>
              <w:rPr>
                <w:sz w:val="16"/>
                <w:lang w:val="es-ES"/>
              </w:rPr>
              <w:t>C/5.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ml  $ 129.00</w:t>
            </w:r>
          </w:p>
          <w:p>
            <w:pPr>
              <w:pStyle w:val="Contenidodelatabla"/>
              <w:rPr/>
            </w:pPr>
            <w:r>
              <w:rPr>
                <w:sz w:val="16"/>
                <w:lang w:val="en-US"/>
              </w:rPr>
              <w:t xml:space="preserve">2 ml.    </w:t>
            </w:r>
            <w:r>
              <w:rPr>
                <w:sz w:val="16"/>
              </w:rPr>
              <w:t>$ 100.0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 xml:space="preserve">2 mg  $ 81.70   10 mg 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</w:t>
            </w:r>
            <w:r>
              <w:rPr>
                <w:sz w:val="16"/>
              </w:rPr>
              <w:t>$ 100.2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$ 76.4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$ 98.3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$ 77.00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Farmacia san Isidro.Tél. 5578- 1825 ,5578- 1826 Fax. 5588-2159     </w:t>
            </w:r>
          </w:p>
          <w:p>
            <w:pPr>
              <w:pStyle w:val="Contenidodelatabla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Farmacia Ideal Tél. Fax. 5207-0411.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Central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Paris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xofor</w:t>
            </w:r>
          </w:p>
          <w:p>
            <w:pPr>
              <w:pStyle w:val="Contenidodelatabla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Contenidodelatabla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Hoechst Marion Roussel, S.A. De C.V.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Hidroxicobalamina(Solución inyectable)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ara el tratamiento de anemia pernisiosa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Acetato de hidroxocobalamina 10 mg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10,000 000 UI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 xml:space="preserve">$ 102.08 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$ 83.6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$ 80.70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 xml:space="preserve">Farmacia san Isidro.Tél. 5578- 1825 ,5578- 1826 Fax. 5588-2159        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Ideal Tél. Fax. 5207-0411.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Central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Inspiryl turbuhaler (polvo)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/>
            </w:pPr>
            <w:r>
              <w:rPr>
                <w:sz w:val="16"/>
              </w:rPr>
              <w:t xml:space="preserve">Astra México, </w:t>
            </w:r>
            <w:r>
              <w:rPr>
                <w:rStyle w:val="InternetLink"/>
                <w:color w:val="000000"/>
                <w:sz w:val="16"/>
              </w:rPr>
              <w:t>S.A.de</w:t>
            </w:r>
            <w:r>
              <w:rPr>
                <w:color w:val="000000"/>
                <w:sz w:val="16"/>
              </w:rPr>
              <w:t xml:space="preserve"> C.</w:t>
            </w:r>
            <w:r>
              <w:rPr>
                <w:sz w:val="16"/>
              </w:rPr>
              <w:t>V.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Salbutamol (inh)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ara el tratamiento de la crisis asmatica, Bronquitis crónica,y enficema pulmonar.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Sulfato de salbutamol equivalente a 50 y 100 µg de salbutamol.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 mg,Spray</w:t>
            </w:r>
          </w:p>
          <w:p>
            <w:pPr>
              <w:pStyle w:val="Contenidodelatabla"/>
              <w:rPr/>
            </w:pPr>
            <w:r>
              <w:rPr>
                <w:sz w:val="16"/>
                <w:lang w:val="en-US"/>
              </w:rPr>
              <w:t xml:space="preserve">200 dosis. </w:t>
            </w:r>
            <w:r>
              <w:rPr>
                <w:sz w:val="16"/>
              </w:rPr>
              <w:t>$ 28.00</w:t>
            </w:r>
          </w:p>
          <w:p>
            <w:pPr>
              <w:pStyle w:val="Contenidodelatabla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$ 109.12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bastecedora de Farmacias el fénix Lic. Orlando Silva. Tél. 5527-0060  Fax. 5527-3905</w:t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Assal (suspensión en aerosol)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Laboratorio Salus, S.A. de C.V.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Salbutamol (inh)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ara el tratamiento de la crisis asmatica, Bronquitis crónica,y enficema pulmonar.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lbutamol 125 mg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 mg,Spray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200 dosis.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$ 28.00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Farmacia Ideal Tél. Fax. 5207-0411.</w:t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ricanil Turbuhaler (polvo)</w:t>
            </w:r>
          </w:p>
          <w:p>
            <w:pPr>
              <w:pStyle w:val="Contenidodelatabla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Contenidodelatabla"/>
              <w:rPr/>
            </w:pPr>
            <w:r>
              <w:rPr>
                <w:color w:val="000000"/>
                <w:sz w:val="16"/>
              </w:rPr>
              <w:t xml:space="preserve">Astra México, </w:t>
            </w:r>
            <w:r>
              <w:rPr>
                <w:rStyle w:val="InternetLink"/>
                <w:color w:val="000000"/>
                <w:sz w:val="16"/>
              </w:rPr>
              <w:t>S.A.de</w:t>
            </w:r>
            <w:r>
              <w:rPr>
                <w:color w:val="000000"/>
                <w:sz w:val="16"/>
              </w:rPr>
              <w:t xml:space="preserve"> C.V.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lfato de Terbutalina (inh)</w:t>
            </w:r>
          </w:p>
          <w:p>
            <w:pPr>
              <w:pStyle w:val="Contenidodelatabla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ra el tratamiento de la crisis asmatica, Bronquitis crónica,y enficema pulmonar.</w:t>
            </w:r>
          </w:p>
          <w:p>
            <w:pPr>
              <w:pStyle w:val="Contenidodelatabla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Sulfato de terbutalina 0.5 mg .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$ 124.0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Farmacia Ideal Tél. Fax. 5207-0411.</w:t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ptral</w:t>
            </w:r>
          </w:p>
          <w:p>
            <w:pPr>
              <w:pStyle w:val="Contenidodelatabla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Contenidodelatabla"/>
              <w:rPr/>
            </w:pPr>
            <w:r>
              <w:rPr>
                <w:color w:val="000000"/>
                <w:sz w:val="16"/>
              </w:rPr>
              <w:t xml:space="preserve">Laboratorio Silanes, </w:t>
            </w:r>
            <w:r>
              <w:rPr>
                <w:rStyle w:val="InternetLink"/>
                <w:color w:val="000000"/>
                <w:sz w:val="16"/>
              </w:rPr>
              <w:t>S.A. .de</w:t>
            </w:r>
            <w:r>
              <w:rPr>
                <w:color w:val="000000"/>
                <w:sz w:val="16"/>
              </w:rPr>
              <w:t xml:space="preserve"> C.V 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ptopril</w:t>
            </w:r>
          </w:p>
          <w:p>
            <w:pPr>
              <w:pStyle w:val="Contenidodelatabla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hipertensivo)</w:t>
            </w:r>
          </w:p>
          <w:p>
            <w:pPr>
              <w:pStyle w:val="Contenidodelatabla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ra el tratamiento de la hipertensión arterial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25 y 50 mg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25 mg $ 189.00 50 mg. $ 374.0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25 mg.      $ 140.8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50 mg.    $ 278.40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</w:t>
            </w:r>
            <w:r>
              <w:rPr>
                <w:b/>
                <w:sz w:val="14"/>
              </w:rPr>
              <w:t xml:space="preserve">Farmacia san Isidro.Tél. 5578- 1825 ,5578- 1826 Fax. 5588-2159      </w:t>
            </w:r>
          </w:p>
          <w:p>
            <w:pPr>
              <w:pStyle w:val="Contenidodelatabla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Ideal Tél. Fax. 5207-0411.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Central</w:t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Cardipiril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Laboratorios Liomont, S.A. De C.V.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Captopril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(hipertensivo)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ara el tratamiento de la hipertensión arterial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25 y 50 mg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25 mg $ 86.50  50 mg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83.6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25 mg $ 148.30  50 mg  $ 305.9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25 mg. 59.9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50 mg. 59.9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 xml:space="preserve">Farmacia san Isidro.Tél. 5578- 1825 ,5578- 1826 Fax. 5588-2159     </w:t>
            </w:r>
          </w:p>
          <w:p>
            <w:pPr>
              <w:pStyle w:val="Contenidodelatabla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 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Ideal Tél. Fax. 5207-0411.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Central</w:t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Catona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roductos Mavo, S.A. De C.V.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Captopril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(hipertensivo)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ara el tratamiento de la hipertensión arterial.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25 mg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25 mg $ 27.0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Central</w:t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Lenpryl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Laboratorios Galeri, S.A.   De C.V.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Captopril (hipertensivo)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ara el tratamiento de la hipertensión arterial.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 mg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25 mg. $ 79.80</w:t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25 mg $ 57.10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Ideal Tél. Fax. 5207-0411.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Central</w:t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Capotena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Bristol- Myers Squibb de México, S.A. De C.V.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Captopril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ara el tratamiento de la hipertensión arterial.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25 y 50 mg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25 mg 198.00  50 mg. $ 391.0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25 mg  $ 153.00  50 mg. $ 320.4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25 mg  $ 148.00</w:t>
            </w:r>
          </w:p>
          <w:p>
            <w:pPr>
              <w:pStyle w:val="Contenidodelatabla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50 mg  $ 293.50</w:t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 mg  $ 148.00</w:t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50 mg  $ 293.50</w:t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Ideal Tél. Fax. 5207-0411.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Central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Paris</w:t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Valium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roductos Roche, S.A. De C.V.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Diazepam (solución inyectable)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ara el tratamiento de la ansiedad, tensión, y otros malestares asociados con el sindrome de la ansiedad.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mg</w:t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 ml.                                   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/>
            </w:pPr>
            <w:r>
              <w:rPr>
                <w:sz w:val="16"/>
                <w:lang w:val="es-ES"/>
              </w:rPr>
              <w:t xml:space="preserve">10 mg. </w:t>
            </w:r>
            <w:r>
              <w:rPr>
                <w:sz w:val="16"/>
              </w:rPr>
              <w:t>$ 55.6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10 mg. $ 67.7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Solo con receta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Ideal Tél. Fax. 5207-0411.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Central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Paris</w:t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Cilpen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Antibióticos de México, S.A. De C.V.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Dicloxacilina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(solución inyectable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ara el tratamiento de las infecciones de las vías respiratorias,genitourinario, piel y tegido blando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Dicloxacilina sódica equivalente a 250 mg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$ 16.50</w:t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$ 121.09</w:t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250 mg  $ 30.00</w:t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0 mg  18.00</w:t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50 mg.                     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Ideal Tél. Fax. 5207-0411.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bastecedora de Farmacias el fenix Lic. Orlando Silva. Tél. 5527-0060  Fax. 5527-3905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Central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Paris</w:t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Ditterolina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Laboratorios Fustery, S.A. De C.V.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Dicloxacilina (bactericida)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ara el tratamiento de infecciones de las vías respiratorias (amigdalitis, faringitis y bronquitis).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Dicloxacilina sódica equivalente a 250 ml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250 y 500 mg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250 mg  $ 44.50 500 mg  $ 111.3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250 mg. $ 40.7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500 mg. $ 97.40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</w:t>
            </w:r>
            <w:r>
              <w:rPr>
                <w:b/>
                <w:sz w:val="14"/>
              </w:rPr>
              <w:t xml:space="preserve">Farmacia san Isidro.Tél. 5578- 1825 ,5578- 1826 Fax. 5588-2159        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Central</w:t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osipen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Laboratorios Sanfer, S.A. De C.V.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Dicloxacilina (bactericida)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ara el tratamiento de infecciones de las vías respiratorias (amigdalitis, faringitis y bronquitis)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Dicloxacilina sódica 500 mg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$ 21.50</w:t>
            </w:r>
          </w:p>
          <w:p>
            <w:pPr>
              <w:pStyle w:val="Contenidodelatabla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$ 121.09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C/12 Capsulas $ 93.60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500 mg. $ 90.80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 xml:space="preserve">Farmacia san Isidro.Tél. 5578- 1825 ,5578- 1826 Fax. 5588-2159        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Ideal Tél. Fax. 5207-0411.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bastecedora de Farmacias el fenix Lic. Orlando Silva. Tél. 5527-0060  Fax. 5527-3905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Farmacia Central</w:t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Analfin L.C.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Tecnofarma, S.A de C.V.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Morfina (solución inyectable)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ara controlar el dolor agudo y cronico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Sulfato de morfina pentahidratada      1 mg en 2 ml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>
                <w:rFonts w:eastAsia="Arial"/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</w:t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Analfin S.I.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Tecnofarma, S.A de C.V.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Analgésico Opiaceo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ara controlar el dolor agudo y cronico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Sulfato de morfina pentahidratada 200 mg en 20 ml (10 mg/ml)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Graten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Laboratorios Pisa,  S.A. De C.V.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 xml:space="preserve">Morfina 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ara controlar el dolor agudo y cronico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1 mg/ml y 25 mg/ml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Silvadene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Argental Crema 28 g.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Rhone Poulenc Rorer, S.A. De C.V.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Sulfadiazina de plata (crema)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ara el tratamiento de la sepsis en pacientes con quemaduras de 2°-  y 3er. Grado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Sulfadiazina de plata micronizada 1g cada 100 g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Crema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Tarro.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$ 48.00</w:t>
            </w:r>
          </w:p>
          <w:p>
            <w:pPr>
              <w:pStyle w:val="Contenidodelatabla"/>
              <w:rPr/>
            </w:pPr>
            <w:r>
              <w:rPr>
                <w:sz w:val="16"/>
              </w:rPr>
              <w:t xml:space="preserve">28 gr. </w:t>
            </w:r>
            <w:r>
              <w:rPr>
                <w:sz w:val="16"/>
                <w:lang w:val="en-US"/>
              </w:rPr>
              <w:t>$ 34.60</w:t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g $ 12.65</w:t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8 Gr. $ 34.30 </w:t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ntenidodelatabla"/>
              <w:rPr/>
            </w:pPr>
            <w:r>
              <w:rPr>
                <w:sz w:val="16"/>
                <w:lang w:val="en-US"/>
              </w:rPr>
              <w:t xml:space="preserve">375 Gr.  </w:t>
            </w:r>
            <w:r>
              <w:rPr>
                <w:sz w:val="16"/>
              </w:rPr>
              <w:t>$ 250.00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 xml:space="preserve">Farmacia san Isidro.Tél. 5578- 1825 ,5578- 1826 Fax. 5588-2159       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Ideal Tél. Fax. 5207-0411.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Central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Paris</w:t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Yodine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Laboratorios Manuell, S.A.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Yodopovidona (solución) yodo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ara el tratamiento de heridas, quemaduras ó ulceras de la piel y mucosas y la asepsia del campo quirúrgico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Yodopovidona 11 g equivalente a 1.1 g de yodo en 100 ml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 ml.  $ 16.50</w:t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$ 39.50</w:t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 ml.  0.8g  16.10</w:t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 ml.   11g. 16.10</w:t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ntenidodelatabla"/>
              <w:rPr/>
            </w:pPr>
            <w:r>
              <w:rPr>
                <w:sz w:val="16"/>
                <w:lang w:val="en-US"/>
              </w:rPr>
              <w:t xml:space="preserve">120 ml. </w:t>
            </w:r>
            <w:r>
              <w:rPr>
                <w:sz w:val="16"/>
              </w:rPr>
              <w:t>$ 26.10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Ideal Tél. Fax. 5207-0411.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bastecedora de Farmacias el fenix Lic. Orlando Silva. Tél. 5527-0060  Fax. 5527-3905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Central</w:t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Isodine Espuma}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Boehringer Ingelheim Promeco, S.A. De C.V.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Yodopovidona (solución) yodo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ara el tratamiento de heridas, quemaduras ó ulceras de la piel y mucosas y la asepsia del campo quirúrgico.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Yodopovidona 10 g equivalente a1.0 g de yodo en 100 ml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 ml. $ 52.93</w:t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20 ml.   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$ 76.16</w:t>
            </w:r>
          </w:p>
          <w:p>
            <w:pPr>
              <w:pStyle w:val="Contenidodelatabla"/>
              <w:rPr/>
            </w:pPr>
            <w:r>
              <w:rPr>
                <w:sz w:val="16"/>
                <w:lang w:val="en-US"/>
              </w:rPr>
              <w:t xml:space="preserve">120 ml.  </w:t>
            </w:r>
            <w:r>
              <w:rPr>
                <w:sz w:val="16"/>
              </w:rPr>
              <w:t xml:space="preserve">$ 64.50 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120. Ml. $ 54.00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</w:t>
            </w:r>
            <w:r>
              <w:rPr>
                <w:b/>
                <w:sz w:val="14"/>
              </w:rPr>
              <w:t xml:space="preserve">Farmacia san Isidro.Tél. 5578- 1825 ,5578- 1826 Fax. 5588-2159        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Ideal Tél. Fax. 5207-0411.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Central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Paris</w:t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Isodine Espuma}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Boehringer Ingelheim Promeco, S.A. De C.V.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Yodopovidona (solución) yodo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Para el tratamiento de heridas, quemaduras ó ulceras de la piel y mucosas y la asepsia del campo quirúrgico.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Yodopovidona 10 g equivalente a1.0 g de yodo en 100 ml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 ml. $ 52.93</w:t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20 ml.   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$ 76.16</w:t>
            </w:r>
          </w:p>
          <w:p>
            <w:pPr>
              <w:pStyle w:val="Contenidodelatabla"/>
              <w:rPr/>
            </w:pPr>
            <w:r>
              <w:rPr>
                <w:sz w:val="16"/>
                <w:lang w:val="en-US"/>
              </w:rPr>
              <w:t xml:space="preserve">120 ml.  </w:t>
            </w:r>
            <w:r>
              <w:rPr>
                <w:sz w:val="16"/>
              </w:rPr>
              <w:t xml:space="preserve">$ 64.50 </w:t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120. ml. $ 54.00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rFonts w:eastAsia="Arial"/>
                <w:b/>
                <w:sz w:val="14"/>
              </w:rPr>
              <w:t xml:space="preserve">  </w:t>
            </w:r>
            <w:r>
              <w:rPr>
                <w:b/>
                <w:sz w:val="14"/>
              </w:rPr>
              <w:t xml:space="preserve">Farmacia san Isidro.Tél. 5578- 1825 ,5578- 1826 Fax. 5588-2159        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Ideal Tél. Fax. 5207-0411.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Central</w:t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Contenidodelatabla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rmacia Paris</w:t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Sol. Glucosada al 5 %.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500 ml.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500 ml. $ 22.50</w:t>
            </w:r>
          </w:p>
        </w:tc>
        <w:tc>
          <w:tcPr>
            <w:tcW w:w="18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14"/>
              </w:rPr>
              <w:t>Farmacia Paris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 xml:space="preserve">Sol. Físiologica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500 ml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500 ml. $ 22.5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14"/>
              </w:rPr>
              <w:t>Farmacia Paris</w:t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l. Hartman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 ml.</w:t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>500 ml. $ 22.50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14"/>
              </w:rPr>
              <w:t>Farmacia Paris</w:t>
            </w:r>
          </w:p>
        </w:tc>
      </w:tr>
      <w:tr>
        <w:trPr/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 xml:space="preserve">Carbon Activado </w:t>
            </w:r>
          </w:p>
        </w:tc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sz w:val="16"/>
              </w:rPr>
              <w:t xml:space="preserve">Caja con 100 </w:t>
            </w:r>
          </w:p>
        </w:tc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idodelatabla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$ 42.00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14"/>
              </w:rPr>
              <w:t>Farmacia Paris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rPr/>
            </w:pPr>
            <w:r>
              <w:rPr/>
              <w:t xml:space="preserve">Nota 1: La caducidad de los medicamentos antes mencionados es de uno a dos años exepto los productos lacteos que varia entre tres y seis meses, la politica de las farmacias: Central S.A. De C.V.,  Farmacia Paris S.A. De C.V., y Farmacia Ideal S.A. Consiste en que se puede reporner los medicamentos o el costo de esto al caducar, siempre y cuando los productos esten en las mismas condiciones en las que fueron adquiridos y si la solicitud de reposisicón se hace 3 mese antes de la fecha de caducidad marcada en el mediamento. </w:t>
            </w:r>
          </w:p>
          <w:p>
            <w:pPr>
              <w:pStyle w:val="Contenidodelatabla"/>
              <w:rPr/>
            </w:pPr>
            <w:r>
              <w:rPr/>
              <w:t>Nota 2: Los proveedores manifiestan que estos medicamentos se encuentran disponibles en tipo y cantidad a lo largo de todo el año. Aunque es lógico pensar que esto puede variar en función al comportamiento del mercado.</w:t>
            </w:r>
          </w:p>
          <w:p>
            <w:pPr>
              <w:pStyle w:val="Contenidodelatabla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initionTerm"/>
        <w:suppressAutoHyphens w:val="false"/>
        <w:overflowPunct w:val="true"/>
        <w:autoSpaceDE w:val="true"/>
        <w:textAlignment w:val="auto"/>
        <w:rPr>
          <w:rFonts w:ascii="Haettenschweiler" w:hAnsi="Haettenschweiler" w:cs="Haettenschweiler"/>
          <w:color w:val="993300"/>
          <w:sz w:val="40"/>
          <w:szCs w:val="80"/>
          <w:lang w:val="es-MX" w:eastAsia="es-MX"/>
        </w:rPr>
      </w:pPr>
      <w:r>
        <w:rPr>
          <w:rFonts w:cs="Haettenschweiler" w:ascii="Haettenschweiler" w:hAnsi="Haettenschweiler"/>
          <w:color w:val="993300"/>
          <w:sz w:val="40"/>
          <w:szCs w:val="80"/>
          <w:lang w:val="es-MX" w:eastAsia="es-MX"/>
        </w:rPr>
        <w:t>ANEXO 3</w:t>
      </w:r>
    </w:p>
    <w:p>
      <w:pPr>
        <w:pStyle w:val="Normal"/>
        <w:rPr>
          <w:rFonts w:ascii="Haettenschweiler" w:hAnsi="Haettenschweiler" w:cs="Haettenschweiler"/>
          <w:color w:val="993300"/>
          <w:sz w:val="40"/>
          <w:szCs w:val="80"/>
          <w:lang w:val="es-MX" w:eastAsia="es-MX"/>
        </w:rPr>
      </w:pPr>
      <w:r>
        <w:rPr>
          <w:rFonts w:cs="Haettenschweiler" w:ascii="Haettenschweiler" w:hAnsi="Haettenschweiler"/>
          <w:color w:val="993300"/>
          <w:sz w:val="40"/>
          <w:szCs w:val="80"/>
          <w:lang w:val="es-MX" w:eastAsia="es-MX"/>
        </w:rPr>
      </w:r>
    </w:p>
    <w:p>
      <w:pPr>
        <w:pStyle w:val="Normal"/>
        <w:rPr/>
      </w:pPr>
      <w:r>
        <w:rPr/>
        <w:t>Directorio de los CIT miembros de la RETOMEX.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. Victoria Mat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Tintoreto No. 32-A, Planta baja, Col. Noche Buena Mixcoac, CP 03720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istrito Federal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55-55-78-80-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5-98-66-66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hyperlink r:id="rId11">
              <w:r>
                <w:rPr>
                  <w:rStyle w:val="InternetLink"/>
                </w:rPr>
                <w:t>vmata@amifac.org.mx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. Miguel Angel Andrade Padill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Jacarandas y Vallejo s/n Col. La Raza Del. Azcapotzalco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istrito Federal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55-55-88-56-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7-24-59-31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hyperlink r:id="rId12">
              <w:r>
                <w:rPr>
                  <w:rStyle w:val="InternetLink"/>
                </w:rPr>
                <w:t>mandredepadilla@yahoo.com.mx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. Wilfredo Quiñones Leyv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Miguel Angel de Quevedo 270, Col Villas Coyoacán.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istrito Federal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656-626-70-9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6-59-13-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7-61-25-94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hyperlink r:id="rId13">
              <w:r>
                <w:rPr>
                  <w:rStyle w:val="InternetLink"/>
                </w:rPr>
                <w:t>wilfredoq@prodigy.net,mx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a. Olga Martínez Pantaleón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 Marquez #162, Col. Doctores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istrito Federal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5-78-80-67 ext 1099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55-78-80-67 ext 1099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57-61-89-74 ext 1099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List"/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lang w:val="en-US"/>
              </w:rPr>
            </w:pPr>
            <w:r>
              <w:rPr>
                <w:lang w:val="en-US"/>
              </w:rPr>
              <w:t>Email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hyperlink r:id="rId14">
              <w:r>
                <w:rPr>
                  <w:rStyle w:val="InternetLink"/>
                  <w:lang w:val="en-US"/>
                </w:rPr>
                <w:t>olga_tox@yahoo.com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a. Patricia Escalante Galindo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v Cuauhtemoc No 330, Col. Doctores, Hospital de Pediatria CM XXI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istrito Federal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229-9-329753 y 01-229-9-32-36-90 ext 34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7-61-25-94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hyperlink r:id="rId15">
              <w:r>
                <w:rPr>
                  <w:rStyle w:val="InternetLink"/>
                </w:rPr>
                <w:t>patyescalante2001@yahoo.com.mx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. Alejandro Mercado Becerril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v. Prolongación División del Nort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istrito Federal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55-55-78-40-75 ext 303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7-58-63-31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hyperlink r:id="rId16">
              <w:r>
                <w:rPr>
                  <w:rStyle w:val="InternetLink"/>
                </w:rPr>
                <w:t>ctsalud@prodigy.com.mx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M en C. Abigail Aguilar Contrera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Basamento de la Unidad de Congresos del CM Siglo XXI, Av Cuauhtemoc 330, Col. Doctores, CP 06725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istrito Federal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55-55-98-90-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. Porfirio Gutiérrez Orozco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v. Boulevard S/N, Col Centro CP 24000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stado de Campech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98-18-11-17-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98-18-11-17-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98-18-16-70-07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hyperlink r:id="rId17">
              <w:r>
                <w:rPr>
                  <w:rStyle w:val="InternetLink"/>
                </w:rPr>
                <w:t>pgutierrez@starmedia.com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a. Adriana Torres Veg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stado de Coahuil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87-17-13-27-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87-17-13-27-21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hyperlink r:id="rId18">
              <w:r>
                <w:rPr>
                  <w:rStyle w:val="InternetLink"/>
                </w:rPr>
                <w:t>drtorres@avantel.net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Dr. Mario Rojas Alaniz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v. Teofilo Borunda 2900, Col. Centro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stado de Chihuahu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01-61-44-29-13-3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hyperlink r:id="rId19">
              <w:r>
                <w:rPr>
                  <w:rStyle w:val="InternetLink"/>
                </w:rPr>
                <w:t>munozb@uach.mx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a. Edna Rico Escobar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nillo Envoluente del Pronaf S/N, Instituto de Ciencias Biomédica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stado de Chihuahu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443-317-61-4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65-66-88-18-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65-66-11-29-14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hyperlink r:id="rId20">
              <w:r>
                <w:rPr>
                  <w:rStyle w:val="InternetLink"/>
                </w:rPr>
                <w:t>erico@uacj.mx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a. Verónica Alejandra Guevara González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v. De Los Angeles y Analco, Unidad Administrativa Reform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stado de Jalisco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55-57-24-59-00 ext 2043, 2042, 204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33-36-69-13-25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hyperlink r:id="rId21">
              <w:r>
                <w:rPr>
                  <w:rStyle w:val="InternetLink"/>
                </w:rPr>
                <w:t>ekariya@guadalajara.gob.mx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. Benjamín Parrales Río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venida Madero Oriente No 686, Centro, Morelia Michioacán.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stado de Michoacán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66-22-13-25-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44-33-17-74-8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44-33-13-53-17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hyperlink r:id="rId22">
              <w:r>
                <w:rPr>
                  <w:rStyle w:val="InternetLink"/>
                </w:rPr>
                <w:t>toximich@hotmail.com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a. Norma Lamas Nolasco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. Gustavo Baz No 33, Col. Fary Junipero Serra, CP. 63000, Tepic Nayarit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stado de Nayarit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31-12-13-21-7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31-12-13-21-76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hyperlink r:id="rId23">
              <w:r>
                <w:rPr>
                  <w:rStyle w:val="InternetLink"/>
                </w:rPr>
                <w:t>toxico@tepic.megared.net.mx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. Oscar Torres Alaní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v. Gonzalisto 235 Nte., UANL, Factultad de Medicina, Depto de Farmacología y Toxicología.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stado de Nuevo León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98-18-11-17-09 y 01-98-18-16-70-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81-83-29-42-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81-83-48-77-63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hyperlink r:id="rId24">
              <w:r>
                <w:rPr>
                  <w:rStyle w:val="InternetLink"/>
                </w:rPr>
                <w:t>otorres@ccr.dsi.uanl.mx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. Juan Manuel Gallardo Montoy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lle 19 sur, No 4717, Col Reforma, Agua Azul, Puebla-Puebla, CP 72430.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stado de Puebl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81-83-29-42-01 y 01-81-83-48-77-6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2-22-22-43-94-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2-22-22-40-09-59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hyperlink r:id="rId25">
              <w:r>
                <w:rPr>
                  <w:rStyle w:val="InternetLink"/>
                </w:rPr>
                <w:t>labtox@yahoo.com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. Mario Téllez Ramo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retera México Laredo, Fraccionamiento Oxitipia, CP 79060, Ciudad Valles, San Luis Potosí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stado de San Luis Potosí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43-83-81-34-51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hyperlink r:id="rId26">
              <w:r>
                <w:rPr>
                  <w:rStyle w:val="InternetLink"/>
                </w:rPr>
                <w:t>mtellez61@hotmail.com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. José Guadalupe Dautl Leyv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dama y NatS/N, Col. Rosales, Culiacán, Sinalo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stado de Sinalo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1-66-77-16-85-6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66-77-16-98-51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hyperlink r:id="rId27">
              <w:r>
                <w:rPr>
                  <w:rStyle w:val="InternetLink"/>
                </w:rPr>
                <w:t>dauttjg@hotmail.com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 w:eastAsia="en-US"/>
              </w:rPr>
              <w:t>Dr. Manuel de Jesús Tellechea Rascón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Bulevard Luis Encínas y Calle Reyes S/N, Col. Juan Benito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stado de Sonor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33-36-69-13-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66-22-13-25-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. Manuel Antonio Peña Vidal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le 3 S/N, Col. El Recreo, Villa Hermosa, Tabasco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stado de Tabasco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99-33-57-07-8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. Alfredo Balboa Bustamant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varo Obregón S/N, Col. La presa, Reynosa, Tamaulipa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stado de Tamaulipa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89-99-26-30-99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hyperlink r:id="rId28">
              <w:r>
                <w:rPr>
                  <w:rStyle w:val="InternetLink"/>
                </w:rPr>
                <w:t>familia_balboa@hotmail.com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. Manuel Salazar Orteg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 de Noviembre 1074, Col. Centro, CP 91700, Ver. Ver.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stado de Veracruz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55-56-76-27-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22-99-32-97-5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22-99-81-40-02 (CASA)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hyperlink r:id="rId29">
              <w:r>
                <w:rPr>
                  <w:rStyle w:val="InternetLink"/>
                </w:rPr>
                <w:t>citver@terra.com.mx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able del CIT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a. Rosa Leticia González Navarret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v Fizaes No 498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stado de Yucatán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/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61-44-29-13-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99-99-23-32-97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hyperlink r:id="rId30">
              <w:r>
                <w:rPr>
                  <w:rStyle w:val="InternetLink"/>
                </w:rPr>
                <w:t>gnavar@tunku.uady.com.mx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5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 General de Salud Ambiental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M en C Alberto Rosales Castillo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errey 33, Col Roma, Del Cuauhtemoc, 10mo piso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to Federal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éfo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01-55-50-80-54-57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-55-55-14-85-78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6356" w:type="dxa"/>
            <w:tcBorders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arosales@mail.ssa.gob.mx</w:t>
              </w:r>
            </w:hyperlink>
            <w:r>
              <w:rPr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32"/>
          <w:type w:val="nextPage"/>
          <w:pgSz w:w="12240" w:h="15840"/>
          <w:pgMar w:left="1701" w:right="1701" w:gutter="0" w:header="0" w:top="1417" w:footer="708" w:bottom="1417"/>
          <w:pgNumType w:start="27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initionTerm"/>
        <w:suppressAutoHyphens w:val="false"/>
        <w:overflowPunct w:val="true"/>
        <w:autoSpaceDE w:val="true"/>
        <w:textAlignment w:val="auto"/>
        <w:rPr>
          <w:rFonts w:ascii="Haettenschweiler" w:hAnsi="Haettenschweiler" w:cs="Haettenschweiler"/>
          <w:color w:val="993300"/>
          <w:sz w:val="40"/>
          <w:szCs w:val="80"/>
          <w:lang w:val="es-MX" w:eastAsia="es-MX"/>
        </w:rPr>
      </w:pPr>
      <w:r>
        <w:rPr>
          <w:rFonts w:cs="Haettenschweiler" w:ascii="Haettenschweiler" w:hAnsi="Haettenschweiler"/>
          <w:color w:val="993300"/>
          <w:sz w:val="40"/>
          <w:szCs w:val="80"/>
          <w:lang w:val="es-MX" w:eastAsia="es-MX"/>
        </w:rPr>
        <w:t>ANEXO 4</w:t>
      </w:r>
    </w:p>
    <w:p>
      <w:pPr>
        <w:pStyle w:val="Normal"/>
        <w:rPr>
          <w:rFonts w:ascii="Haettenschweiler" w:hAnsi="Haettenschweiler" w:cs="Haettenschweiler"/>
          <w:color w:val="993300"/>
          <w:sz w:val="40"/>
          <w:szCs w:val="80"/>
          <w:lang w:val="es-MX" w:eastAsia="es-MX"/>
        </w:rPr>
      </w:pPr>
      <w:r>
        <w:rPr>
          <w:rFonts w:cs="Haettenschweiler" w:ascii="Haettenschweiler" w:hAnsi="Haettenschweiler"/>
          <w:color w:val="993300"/>
          <w:sz w:val="40"/>
          <w:szCs w:val="80"/>
          <w:lang w:val="es-MX" w:eastAsia="es-MX"/>
        </w:rPr>
      </w:r>
    </w:p>
    <w:p>
      <w:pPr>
        <w:pStyle w:val="Normal"/>
        <w:rPr/>
      </w:pPr>
      <w:r>
        <w:rPr/>
        <w:t>Ubicación de los CIT miembros de la RETOMEX</w:t>
      </w:r>
    </w:p>
    <w:tbl>
      <w:tblPr>
        <w:tblW w:w="9220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5"/>
        <w:gridCol w:w="1270"/>
        <w:gridCol w:w="1975"/>
      </w:tblGrid>
      <w:tr>
        <w:trPr>
          <w:trHeight w:val="255" w:hRule="atLeast"/>
        </w:trPr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 del Centro Toxicológico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do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bicación</w:t>
            </w:r>
          </w:p>
        </w:tc>
      </w:tr>
      <w:tr>
        <w:trPr>
          <w:trHeight w:val="255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oratorio de toxicología CIBIOR-IMSS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ebla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o de Investigación</w:t>
            </w:r>
          </w:p>
        </w:tc>
      </w:tr>
      <w:tr>
        <w:trPr>
          <w:trHeight w:val="255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o de Información toxicológica de Michoacán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hoacán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ción Sanitaria</w:t>
            </w:r>
          </w:p>
        </w:tc>
      </w:tr>
      <w:tr>
        <w:trPr>
          <w:trHeight w:val="255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CATEL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F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DF</w:t>
            </w:r>
          </w:p>
        </w:tc>
      </w:tr>
      <w:tr>
        <w:trPr>
          <w:trHeight w:val="255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versidad Autónoma de Ciudad Juárez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huahua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versidad</w:t>
            </w:r>
          </w:p>
        </w:tc>
      </w:tr>
      <w:tr>
        <w:trPr>
          <w:trHeight w:val="255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versidad Autónoma de Yucatán- Facultad de Medici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ucatán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versidad</w:t>
            </w:r>
          </w:p>
        </w:tc>
      </w:tr>
      <w:tr>
        <w:trPr>
          <w:trHeight w:val="255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- HOSPITAL Infantil de México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pital</w:t>
            </w:r>
          </w:p>
        </w:tc>
      </w:tr>
      <w:tr>
        <w:trPr>
          <w:trHeight w:val="255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icio de Información Toxicológica SINTOX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icular No Hospitalario</w:t>
            </w:r>
          </w:p>
        </w:tc>
      </w:tr>
      <w:tr>
        <w:trPr>
          <w:trHeight w:val="255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o de Información Toxicológica de Veracruz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acruz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pital</w:t>
            </w:r>
          </w:p>
        </w:tc>
      </w:tr>
      <w:tr>
        <w:trPr>
          <w:trHeight w:val="255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rbario Medicinal del IMSS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rbario</w:t>
            </w:r>
          </w:p>
        </w:tc>
      </w:tr>
      <w:tr>
        <w:trPr>
          <w:trHeight w:val="255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o de Información y Asistencia Toxicológica, CMS XXI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pital</w:t>
            </w:r>
          </w:p>
        </w:tc>
      </w:tr>
      <w:tr>
        <w:trPr>
          <w:trHeight w:val="255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o Médico La Raz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pital</w:t>
            </w:r>
          </w:p>
        </w:tc>
      </w:tr>
      <w:tr>
        <w:trPr>
          <w:trHeight w:val="255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pital General de Sonor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ora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pital</w:t>
            </w:r>
          </w:p>
        </w:tc>
      </w:tr>
      <w:tr>
        <w:trPr>
          <w:trHeight w:val="255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o Regional de Información Toxicológic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yarit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pital</w:t>
            </w:r>
          </w:p>
        </w:tc>
      </w:tr>
      <w:tr>
        <w:trPr>
          <w:trHeight w:val="255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o Estatal de Toxcología, Hopsital "Manuel Campos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mpeche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pital</w:t>
            </w:r>
          </w:p>
        </w:tc>
      </w:tr>
      <w:tr>
        <w:trPr>
          <w:trHeight w:val="255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o de Información Toxicológic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evo León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versidad</w:t>
            </w:r>
          </w:p>
        </w:tc>
      </w:tr>
      <w:tr>
        <w:trPr>
          <w:trHeight w:val="255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o Regional de Infomación y Atención Toxicológica - Cruz Verde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lisco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pital</w:t>
            </w:r>
          </w:p>
        </w:tc>
      </w:tr>
      <w:tr>
        <w:trPr>
          <w:trHeight w:val="255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 de Atención Toxicológica Xochimilco, Servicios de Salud del DDF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pital</w:t>
            </w:r>
          </w:p>
        </w:tc>
      </w:tr>
      <w:tr>
        <w:trPr>
          <w:trHeight w:val="255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o de Información Toxicológica de Pensiones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huahua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pital</w:t>
            </w:r>
          </w:p>
        </w:tc>
      </w:tr>
      <w:tr>
        <w:trPr>
          <w:trHeight w:val="270" w:hRule="atLeast"/>
        </w:trPr>
        <w:tc>
          <w:tcPr>
            <w:tcW w:w="59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tema Estatal de Urgencias del Estado de Tabasco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asco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ción Sanitaria</w:t>
            </w:r>
          </w:p>
        </w:tc>
      </w:tr>
      <w:tr>
        <w:trPr>
          <w:trHeight w:val="255" w:hRule="atLeast"/>
        </w:trPr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o de Atención Toxicológica para Metales, Hospital General de Torreón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ahuila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pital</w:t>
            </w:r>
          </w:p>
        </w:tc>
      </w:tr>
      <w:tr>
        <w:trPr>
          <w:trHeight w:val="255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pital general de Culiacán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aloa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pital</w:t>
            </w:r>
          </w:p>
        </w:tc>
      </w:tr>
      <w:tr>
        <w:trPr>
          <w:trHeight w:val="255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ción y Fomento Sanitaria - Chihuahu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huahua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ción Sanitaria</w:t>
            </w:r>
          </w:p>
        </w:tc>
      </w:tr>
      <w:tr>
        <w:trPr>
          <w:trHeight w:val="255" w:hRule="atLeast"/>
        </w:trPr>
        <w:tc>
          <w:tcPr>
            <w:tcW w:w="5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 de Atención Toxicológica Venustiano Carranza, Servicios de Salud del DDF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pi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360" w:before="280" w:after="2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3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Star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307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42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307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308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308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Haettenschweiler" w:hAnsi="Haettenschweiler" w:cs="Haettenschweiler"/>
      <w:b/>
      <w:bCs/>
      <w:color w:val="9933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7483" w:leader="underscore"/>
      </w:tabs>
      <w:autoSpaceDE w:val="false"/>
      <w:spacing w:before="0" w:after="240"/>
      <w:outlineLvl w:val="1"/>
    </w:pPr>
    <w:rPr>
      <w:rFonts w:ascii="Haettenschweiler" w:hAnsi="Haettenschweiler" w:cs="Haettenschweiler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tarSymbol" w:hAnsi="StarSymbol" w:eastAsia="StarSymbol" w:cs="StarSymbol"/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Wingdings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Tahoma" w:hAnsi="Tahoma" w:cs="Tahoma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b w:val="false"/>
      <w:i w:val="false"/>
      <w:sz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Wingdings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18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Wingdings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Wingdings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Wingdings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Wingdings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Wingdings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/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Wingdings"/>
    </w:rPr>
  </w:style>
  <w:style w:type="character" w:styleId="WW8Num116z0">
    <w:name w:val="WW8Num116z0"/>
    <w:qFormat/>
    <w:rPr>
      <w:sz w:val="28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b w:val="false"/>
      <w:i w:val="false"/>
      <w:sz w:val="24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>
      <w:rFonts w:ascii="Tahoma" w:hAnsi="Tahoma" w:cs="Tahoma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b w:val="false"/>
      <w:i w:val="false"/>
      <w:sz w:val="24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Wingdings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6z0">
    <w:name w:val="WW8Num156z0"/>
    <w:qFormat/>
    <w:rPr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Wingdings"/>
    </w:rPr>
  </w:style>
  <w:style w:type="character" w:styleId="WW8Num160z5">
    <w:name w:val="WW8Num160z5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Wingdings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Wingdings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b w:val="false"/>
      <w:i w:val="false"/>
      <w:sz w:val="24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8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Verdana" w:hAnsi="Verdana" w:cs="Verdana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Wingdings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St203z0">
    <w:name w:val="WW8NumSt203z0"/>
    <w:qFormat/>
    <w:rPr>
      <w:rFonts w:ascii="Arial" w:hAnsi="Arial" w:cs="Arial"/>
      <w:sz w:val="48"/>
    </w:rPr>
  </w:style>
  <w:style w:type="character" w:styleId="WW8NumSt203z1">
    <w:name w:val="WW8NumSt203z1"/>
    <w:qFormat/>
    <w:rPr>
      <w:rFonts w:ascii="Courier New" w:hAnsi="Courier New" w:cs="Courier New"/>
    </w:rPr>
  </w:style>
  <w:style w:type="character" w:styleId="WW8NumSt203z2">
    <w:name w:val="WW8NumSt203z2"/>
    <w:qFormat/>
    <w:rPr>
      <w:rFonts w:ascii="Wingdings" w:hAnsi="Wingdings" w:cs="Wingdings"/>
    </w:rPr>
  </w:style>
  <w:style w:type="character" w:styleId="WW8NumSt203z3">
    <w:name w:val="WW8NumSt203z3"/>
    <w:qFormat/>
    <w:rPr>
      <w:rFonts w:ascii="Symbol" w:hAnsi="Symbol" w:cs="Symbol"/>
    </w:rPr>
  </w:style>
  <w:style w:type="character" w:styleId="WW8NumSt204z0">
    <w:name w:val="WW8NumSt204z0"/>
    <w:qFormat/>
    <w:rPr>
      <w:rFonts w:ascii="Wingdings" w:hAnsi="Wingdings" w:cs="Wingdings"/>
      <w:sz w:val="42"/>
    </w:rPr>
  </w:style>
  <w:style w:type="character" w:styleId="WW8NumSt205z0">
    <w:name w:val="WW8NumSt205z0"/>
    <w:qFormat/>
    <w:rPr>
      <w:rFonts w:ascii="Wingdings" w:hAnsi="Wingdings" w:cs="Wingdings"/>
      <w:sz w:val="40"/>
    </w:rPr>
  </w:style>
  <w:style w:type="character" w:styleId="WW8NumSt206z0">
    <w:name w:val="WW8NumSt206z0"/>
    <w:qFormat/>
    <w:rPr>
      <w:rFonts w:ascii="Arial" w:hAnsi="Arial" w:cs="Arial"/>
      <w:sz w:val="44"/>
    </w:rPr>
  </w:style>
  <w:style w:type="character" w:styleId="Fuentedeprrafopredeter">
    <w:name w:val="Fuente de párrafo predeter.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  <w:lang w:val="es-E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120"/>
      <w:jc w:val="left"/>
      <w:textAlignment w:val="baseline"/>
    </w:pPr>
    <w:rPr>
      <w:rFonts w:ascii="Arial" w:hAnsi="Arial" w:cs="Arial"/>
      <w:b w:val="false"/>
      <w:bCs w:val="false"/>
      <w:sz w:val="20"/>
      <w:szCs w:val="2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497" w:hanging="0"/>
      <w:jc w:val="both"/>
    </w:pPr>
    <w:rPr>
      <w:rFonts w:ascii="Arial" w:hAnsi="Arial" w:cs="Arial"/>
      <w:bCs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40" w:leader="none"/>
        <w:tab w:val="right" w:pos="8500" w:leader="none"/>
      </w:tabs>
      <w:autoSpaceDE w:val="false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  <w:jc w:val="both"/>
    </w:pPr>
    <w:rPr>
      <w:rFonts w:ascii="Arial" w:hAnsi="Arial" w:cs="Arial"/>
      <w:b w:val="false"/>
      <w:bCs w:val="false"/>
      <w:sz w:val="22"/>
      <w:szCs w:val="20"/>
      <w:lang w:val="es-ES_tradnl" w:eastAsia="en-US"/>
    </w:rPr>
  </w:style>
  <w:style w:type="paragraph" w:styleId="DefinitionTerm">
    <w:name w:val="Definition Term"/>
    <w:basedOn w:val="Normal"/>
    <w:next w:val="Normal"/>
    <w:qFormat/>
    <w:pPr>
      <w:suppressAutoHyphens w:val="true"/>
      <w:overflowPunct w:val="false"/>
      <w:autoSpaceDE w:val="false"/>
      <w:textAlignment w:val="baseline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"/>
    </w:rPr>
  </w:style>
  <w:style w:type="paragraph" w:styleId="Encabezadodelatabla">
    <w:name w:val="Encabezado de la tabla"/>
    <w:basedOn w:val="Contenidodelatabla"/>
    <w:qFormat/>
    <w:pPr>
      <w:widowControl/>
      <w:overflowPunct w:val="false"/>
      <w:autoSpaceDE w:val="false"/>
      <w:spacing w:before="0" w:after="120"/>
      <w:jc w:val="center"/>
      <w:textAlignment w:val="baseline"/>
    </w:pPr>
    <w:rPr>
      <w:rFonts w:ascii="Times New Roman" w:hAnsi="Times New Roman" w:cs="Times New Roman"/>
      <w:b/>
      <w:i/>
      <w:sz w:val="20"/>
      <w:lang w:val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yperlink" Target="mailto:vmata@amifac.org.mx" TargetMode="External"/><Relationship Id="rId12" Type="http://schemas.openxmlformats.org/officeDocument/2006/relationships/hyperlink" Target="mailto:mandredepadilla@yahoo.com.mx" TargetMode="External"/><Relationship Id="rId13" Type="http://schemas.openxmlformats.org/officeDocument/2006/relationships/hyperlink" Target="mailto:wilfredoq@prodigy.net,mx" TargetMode="External"/><Relationship Id="rId14" Type="http://schemas.openxmlformats.org/officeDocument/2006/relationships/hyperlink" Target="mailto:olga_tox@yahoo.com" TargetMode="External"/><Relationship Id="rId15" Type="http://schemas.openxmlformats.org/officeDocument/2006/relationships/hyperlink" Target="mailto:patyescalante2001@yahoo.com.mx" TargetMode="External"/><Relationship Id="rId16" Type="http://schemas.openxmlformats.org/officeDocument/2006/relationships/hyperlink" Target="mailto:ctsalud@prodigy.com.mx" TargetMode="External"/><Relationship Id="rId17" Type="http://schemas.openxmlformats.org/officeDocument/2006/relationships/hyperlink" Target="mailto:pgutierrez@starmedia.com" TargetMode="External"/><Relationship Id="rId18" Type="http://schemas.openxmlformats.org/officeDocument/2006/relationships/hyperlink" Target="mailto:drtorres@avantel.net" TargetMode="External"/><Relationship Id="rId19" Type="http://schemas.openxmlformats.org/officeDocument/2006/relationships/hyperlink" Target="mailto:munezd@uach.mx" TargetMode="External"/><Relationship Id="rId20" Type="http://schemas.openxmlformats.org/officeDocument/2006/relationships/hyperlink" Target="mailto:erico@uacj.mx" TargetMode="External"/><Relationship Id="rId21" Type="http://schemas.openxmlformats.org/officeDocument/2006/relationships/hyperlink" Target="mailto:ekariya@guadalajara.gob.mx" TargetMode="External"/><Relationship Id="rId22" Type="http://schemas.openxmlformats.org/officeDocument/2006/relationships/hyperlink" Target="mailto:toximich@hotmail.com" TargetMode="External"/><Relationship Id="rId23" Type="http://schemas.openxmlformats.org/officeDocument/2006/relationships/hyperlink" Target="mailto:toxico@tepic.megared.net.mx" TargetMode="External"/><Relationship Id="rId24" Type="http://schemas.openxmlformats.org/officeDocument/2006/relationships/hyperlink" Target="mailto:otorres@ccr.dsi.uanl.mx" TargetMode="External"/><Relationship Id="rId25" Type="http://schemas.openxmlformats.org/officeDocument/2006/relationships/hyperlink" Target="mailto:labtox@yahoo.com" TargetMode="External"/><Relationship Id="rId26" Type="http://schemas.openxmlformats.org/officeDocument/2006/relationships/hyperlink" Target="mailto:mtellez61@hotmail.com" TargetMode="External"/><Relationship Id="rId27" Type="http://schemas.openxmlformats.org/officeDocument/2006/relationships/hyperlink" Target="mailto:dauttjg@hotmail.com" TargetMode="External"/><Relationship Id="rId28" Type="http://schemas.openxmlformats.org/officeDocument/2006/relationships/hyperlink" Target="mailto:familia_balboa@hotmail.com" TargetMode="External"/><Relationship Id="rId29" Type="http://schemas.openxmlformats.org/officeDocument/2006/relationships/hyperlink" Target="mailto:citver@terra.com.mx" TargetMode="External"/><Relationship Id="rId30" Type="http://schemas.openxmlformats.org/officeDocument/2006/relationships/hyperlink" Target="mailto:gnavar@tunku.uady.com.mx" TargetMode="External"/><Relationship Id="rId31" Type="http://schemas.openxmlformats.org/officeDocument/2006/relationships/hyperlink" Target="mailto:arosales@mail.ssa.gob.mx" TargetMode="Externa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1:14:00Z</dcterms:created>
  <dc:creator>cnve</dc:creator>
  <dc:description/>
  <dc:language>en-US</dc:language>
  <cp:lastModifiedBy>SSA</cp:lastModifiedBy>
  <cp:lastPrinted>2003-03-28T17:35:00Z</cp:lastPrinted>
  <dcterms:modified xsi:type="dcterms:W3CDTF">2003-03-29T21:14:00Z</dcterms:modified>
  <cp:revision>10</cp:revision>
  <dc:subject/>
  <dc:title>5B2: Evaluación del riesgo a la salud de la población por la posible exposición a otros agentes</dc:title>
</cp:coreProperties>
</file>