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40"/>
        <w:ind w:right="-2" w:hanging="0"/>
        <w:jc w:val="right"/>
        <w:rPr>
          <w:rFonts w:ascii="Haettenschweiler" w:hAnsi="Haettenschweiler" w:cs="Haettenschweiler"/>
          <w:sz w:val="80"/>
        </w:rPr>
      </w:pPr>
      <w:r>
        <w:rPr>
          <w:rFonts w:cs="Haettenschweiler" w:ascii="Haettenschweiler" w:hAnsi="Haettenschweiler"/>
          <w:b w:val="false"/>
          <w:bCs w:val="false"/>
          <w:color w:val="993300"/>
          <w:sz w:val="80"/>
          <w:szCs w:val="101"/>
          <w:lang w:val="es-ES_tradnl" w:eastAsia="en-US"/>
        </w:rPr>
        <w:t>Agradecimientos</w:t>
      </w:r>
    </w:p>
    <w:p>
      <w:pPr>
        <w:pStyle w:val="Heading2"/>
        <w:rPr>
          <w:rFonts w:ascii="Haettenschweiler" w:hAnsi="Haettenschweiler" w:cs="Haettenschweiler"/>
          <w:sz w:val="20"/>
        </w:rPr>
      </w:pPr>
      <w:r>
        <w:rPr>
          <w:rFonts w:cs="Haettenschweiler" w:ascii="Haettenschweiler" w:hAnsi="Haettenschweiler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Agradecemos a las siguientes personas que colaboraron de diversas maneras en la elaboración de los capítulos 1, 3, 4 y 5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Subsecretaría de Prevención y Protección de La Salud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th Acosta Pérez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nacio Aguilar Ortiz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o Ángeles Mirand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uro Ludwig Avendaño Grell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aquín Pérez Cabrer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ubsecretaría de Innovación y Calidad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>Francisco Bañuelos Téllez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ilia Rivero Rodríguez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det Sarabia González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rPr/>
      </w:pPr>
      <w:r>
        <w:rPr/>
        <w:t>Subsecretaría de Administración y Finanzas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nrique Almaraz Dávila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entro Nacional de Vigilancia Epidemiológica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Ángel Contreras Gutiérrez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Luis Correa González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Camilo Garrido Montero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Josefina Gática Díaz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Emilio Guerra Macía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Jose Antonio Gutiérrez Worbi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Gabriela Iturbe Montie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</w:rPr>
        <w:t>Héctor Apolonio León Fuente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Yazmín Lezama Precero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Bernardo López Carrillo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Javier Llanos Vivero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Raúl Ángel Olmedo Núñez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Gabriela Ortiz Solí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993300"/>
          <w:kern w:val="2"/>
          <w:sz w:val="20"/>
          <w:szCs w:val="36"/>
        </w:rPr>
      </w:pPr>
      <w:r>
        <w:rPr>
          <w:rFonts w:cs="Arial" w:ascii="Arial" w:hAnsi="Arial"/>
          <w:color w:val="000000"/>
          <w:kern w:val="2"/>
          <w:sz w:val="20"/>
        </w:rPr>
        <w:t>José Héctor Paredes Martínez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Carlos Talancón Espinosa</w:t>
      </w:r>
    </w:p>
    <w:p>
      <w:pPr>
        <w:pStyle w:val="Heading2"/>
        <w:rPr>
          <w:rFonts w:ascii="Arial" w:hAnsi="Arial" w:cs="Arial"/>
          <w:color w:val="000000"/>
          <w:kern w:val="2"/>
          <w:sz w:val="20"/>
        </w:rPr>
      </w:pPr>
      <w:r>
        <w:rPr>
          <w:rFonts w:cs="Arial"/>
          <w:color w:val="000000"/>
          <w:kern w:val="2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oordinación General de los Institutos Nacionales de Salud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isco Becerra Posad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cisco Javier Díaz Vázquez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Comisión Federal para la Protección contra Riesgos Sanitario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José Luis Díaz Mirand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</w:rPr>
        <w:t>Mariana Legorreta Retiz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Miriam Murguía Murill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</w:rPr>
        <w:t>Raúl Ramírez Garcí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José Alberto Rosales Castillo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20"/>
        </w:rPr>
      </w:pPr>
      <w:r>
        <w:rPr>
          <w:rFonts w:cs="Arial" w:ascii="Arial" w:hAnsi="Arial"/>
          <w:b/>
          <w:color w:val="000000"/>
          <w:kern w:val="2"/>
          <w:sz w:val="20"/>
        </w:rPr>
      </w:r>
    </w:p>
    <w:p>
      <w:pPr>
        <w:pStyle w:val="Heading3"/>
        <w:rPr>
          <w:szCs w:val="28"/>
        </w:rPr>
      </w:pPr>
      <w:r>
        <w:rPr>
          <w:szCs w:val="28"/>
        </w:rPr>
        <w:t>Consejo Nacional Contra las Adicciones- Servicios de Salud Ment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éctor Armienta Mantecó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vador González Gutiérrez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szCs w:val="28"/>
        </w:rPr>
      </w:pPr>
      <w:r>
        <w:rPr>
          <w:szCs w:val="28"/>
        </w:rPr>
        <w:t>Dirección General de Comunicación Social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rFonts w:cs="Arial" w:ascii="Arial" w:hAnsi="Arial"/>
          <w:sz w:val="20"/>
        </w:rPr>
        <w:t>María Teresita Pérez Rey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Agradecemos a las siguientes personas que colaboraron de diversas maneras en la elaboración de los capítulo 2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Dirección General de Epidemiología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aría de Jesús Hoy Gutiérrez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yna del Carmen Navarrete López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hel Palacios Zavala 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Carlos Pantoja Meléndez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>Guadalupe Soto Estra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sz w:val="20"/>
        </w:rPr>
      </w:pPr>
      <w:r>
        <w:rPr>
          <w:sz w:val="20"/>
        </w:rPr>
        <w:t>Centro Nacional de Vigilancia Epidemiológica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Ángel Contreras Gutiérrez </w:t>
      </w:r>
    </w:p>
    <w:p>
      <w:pPr>
        <w:pStyle w:val="Heading2"/>
        <w:rPr>
          <w:rFonts w:eastAsia="Arial"/>
          <w:bCs w:val="false"/>
        </w:rPr>
      </w:pPr>
      <w:r>
        <w:rPr>
          <w:rFonts w:eastAsia="Arial"/>
          <w:bCs w:val="false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sz w:val="20"/>
        </w:rPr>
        <w:t>Secretaria de Comunicaciones y Transport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rlos Arellano Fuentes 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orge Barrón Garcí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guel Ocampo Cornej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Jacinto Vega Vázque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Juan Gerardo Aranda Álvarez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nzalo Gutiérrez Trujill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instituto de Seguridad y Servicios Sociales </w:t>
      </w:r>
    </w:p>
    <w:p>
      <w:pPr>
        <w:pStyle w:val="Heading2"/>
        <w:rPr>
          <w:sz w:val="20"/>
        </w:rPr>
      </w:pPr>
      <w:r>
        <w:rPr>
          <w:sz w:val="20"/>
        </w:rPr>
        <w:t>de los Trabajadores del Estado</w:t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vier Dávila Torr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orge Manzanilla Cadena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sa Carolina Rojas Ruíz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>
          <w:sz w:val="20"/>
        </w:rPr>
        <w:t>Petróleos Mexicanos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Carlos Nava Esquive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íctor Manuel Vázquez Zarat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rocuraduría Federal de Protección al Ambient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osé Álvarez Rosa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s Fernando Hernández Lezam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cío Sarmiento Torr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rique Ortiz Espinos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Secretaría de Agricultura, Ganadería, </w:t>
      </w:r>
    </w:p>
    <w:p>
      <w:pPr>
        <w:pStyle w:val="Heading2"/>
        <w:rPr/>
      </w:pPr>
      <w:r>
        <w:rPr>
          <w:sz w:val="20"/>
        </w:rPr>
        <w:t>Desarrollo Rural, Pesca y Alimentación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arcela Fuentes Orozc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vier Trujillo Arriag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ecretaría de Gobern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Carlos Gelista González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ía del Carmen Segura Range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ecretaría de la Defensa Nacion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berto Heredia Jar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rén Alberto Pichardo Rey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fael Santana Mondragó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Secretaria de Marina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unción Cervantes Salgad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Ricardo Trigo Madrid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ecretaría de Seguridad Publica Fed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los Gerardo Vega Skorlich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ecretaria de Turism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pe Carrión Castillo</w:t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Servicio Postal Mexican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lipe Alarcón Oso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Universidad Nacional Autónoma de Méxi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duardo Acosta Arrequín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oaquín López Barcena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é Narro Roble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Instituto Politécnico Nacion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ancio Hernández Cot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35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35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2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9pt;height:24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2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rFonts w:ascii="Arial" w:hAnsi="Arial" w:cs="Arial"/>
      <w:b/>
      <w:bCs/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8:18:00Z</dcterms:created>
  <dc:creator>Reyna del Carmen Navarrete López</dc:creator>
  <dc:description/>
  <dc:language>en-US</dc:language>
  <cp:lastModifiedBy>SSA</cp:lastModifiedBy>
  <cp:lastPrinted>2003-03-28T17:51:00Z</cp:lastPrinted>
  <dcterms:modified xsi:type="dcterms:W3CDTF">2003-03-29T05:33:00Z</dcterms:modified>
  <cp:revision>20</cp:revision>
  <dc:subject/>
  <dc:title>COLABORADORES </dc:title>
</cp:coreProperties>
</file>